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QWIK INDEX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everyone (especially readers, writers, and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wanted a quick easy way of looking up words, phrases,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-combinations in a text file, you now have that luxu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 INDEXER, an automatic ind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indx myfile.abc words.qrs index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the INPUT TEXT FILE (the file you create an index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the "WORDS" file--a file of words/etc.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is the OUTPUT FILE--the name of the new Index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d a text file called MYFILE.TXT and you want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ome words. 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 EDIT or any other ASCII-compatible editor and creat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ll a "WORDS" file.  This file can be as long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ain any number of things you want QWIK INDEXER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nter the words/etc. you want inde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say we were indexing a file on computers (COMP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ed to have the following words inde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enter these words in your WORDS file (for which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ant).  By the way:  each line is considered an "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WIK INDEXER, so if you want to look for a word or a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 as such on the line, since that entire lin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matching string" against lines read from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.  We wil save the file as WORD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xit the editor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e could now generate an index based upon the word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ikindx comp.txt words.txt comp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 INDEXER would now do its job and create an "inde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OMP.IDX, which you can now use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what COMP.IDX might have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source:  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:   12-31-99 11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,15,2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,49,78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,132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,120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t f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5,706,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,1003,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02,2322,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2,4003,4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9,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e "[not found]" message.  QWIK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outputs this message in the event no m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your indexes to come out alphabet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(1.0) does not do this, but you can do th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arranging the words in your "WORDS" file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enter in your "WORDS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would now be generated in an "alphabetical"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've covered the basics, there's some othe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QWIK INDEXER defaults to case-insensitivity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ll look the same to the QWIK INDE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ed to perform case-sensitive string-ma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clude the "/c" directiv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ikindx myfile.txt search.lst listwrd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ces QWIK INDEXER to search specific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you supply.  So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 INDEXER will not report anything like "THE" or "t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numbers QWIK INDEXER generates are not page numbers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ne numbers.  I have chosen this rout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rocessors and printer settings can differ in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potential for error.  If you have 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mmand, you are familiar with those numbe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hand corner that change everytime you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number is the ROW number.  That is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fer to.  The numbers QWIK INDEXER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or LINES.  If you use any other ASCII-compatibl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the DISPLAY LINES/CURSOR POSITION on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GOTO LINE NUMBER feature (as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's), use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QWIK INDEXER works with all text files and can creat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nlimited size (provided your drive has the spac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indexes for non-ASCII files, go to your word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your file, then SAVE AS TEXT/ASCII (and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avoid losing any of your original file's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ew ASCII file has been saved, you can then h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WIK INDEXER and it will do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f you need help and don't necessarily want to access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INDX.DOC, again, you can type QWIKINDX /?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 scree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o help you keep track of the accuracy of your index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date/time stamp in the program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our new Index file.  You can se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utp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QWIK INDEXER is a complete, fully function, uncripp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shareware.  If you are not familiar with sharewar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wnload or get this program from somewhere.  You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a while.  If you like it, you are encouraged to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the author (me).  In return, you are able to use 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R because you now officially own the product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hareware products, this one is downright cheap. 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.  If and when you decide to register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a registration form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INDX.REG--please print this out, complete it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J. T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a Rockwood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dletown, NY 10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gain by supporting shareware:  it permit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myself to continue to bring you quality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few can match.  It is a mature marketing concep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he consumer, already have the product. 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hold the shareware tradition by supporting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you use.  Failure to do so limits the avai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, solid programs, raises prices, and hurt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the program.  Take care and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rjt199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