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plink V 2.0 c 1994 by Peter Neuendorffer          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ow, in addition to creating text links in docum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edit the actual text, even after link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reate text links to run programs. Create a menu f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tart with a blank file to edit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mouse is now enabled in the Haplin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Newly created files appear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 menu of file names on the system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n end of file bug in Version 1.0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et background color to black, magenta, or bl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