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plink 2.0 c 1994 by Peter Neuendor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xt Link Maker and Menu Ma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take a common text file and convert it to a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.  Then, you can skip from subject to subject at w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ay create a file that becomes a program menu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plink 2.0 also allows you to create links tha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s. You can edit text even after links ar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oftware is mouse ready. It is a Share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would like to thank Dan Wightman and Dan Kane for all their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OS shell is SWAPUNIT by Kevin Kwast. Please note, the Hap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run larger programs than Hapm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Installation and Shareware        1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Quick description                 2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Hapmake.exe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- Description                   3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- Making Links                  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- Editing                       5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- Viewing Links                 5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Hapview.exe                       6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Using the Mouse                   6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Configuration Notes               6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ation:  DOS version 3.0 or up is required. A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color graphics card are required for this softwar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running on a grayscale monochrome moniter, make 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 mode is set to CO80 from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install this software, create a new subdirectory on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ve. Copy all the Haplink files to that hard driv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running Haplink, run Hapmake to make or edit link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Hapview to just view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Mouse: [run these from DOS]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To configure for the mouse: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Hapmake mouse        or      Hapview mouse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To make the mouse more sensitive for slower machines: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Hapmake mouse /1     or      Hapview mouse /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To configure for NO mouse: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Hapmake nomouse      or      Hapview nomouse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Shareware. It is not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freely copy and distribu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, after using the program for two weeks, you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keep using it, please send $20.00 registration fee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eter Neuendor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399 Commonwealth Ave #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ston MA 021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lephone: 617-254-22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further media will b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ck description       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quick reference, and may not make sense 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read the rest of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quick description. You can make special fi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s that can be read in various orders. You do th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ing links or shaded words in the document.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these links to run programs, and even set up your own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using a mouse, run      Hapmake mouse 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format a file, run Hapma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ose Text, and specify a text fil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hlk file is created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ake a link, highlight a word or words with the Ctrl-Righ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ow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to make a text link, press F5 immediately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light the word. Then move to the place in the documen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the link to point to, then press 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to make a program link, highlight the program n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ext with Ctrl-Right-Arrow, then press F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dit the text, press the E key, and type. Press F2 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view the file in Hapmake or Hapview, select a lin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, then press Enter. Or Left-Mouse click on the link.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will change (a text link) or a program will be run (a program lin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plink is just for viewing these files, which always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sion .hlk. Hapmake is for creating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pmake.exe              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pmake allows you to take a common text file and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that can be read in a different way. This new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links in the text, that is highlighted words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these words with the Tab and Enter keys, th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 to another related section of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install these keys in the text in Hapmake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a text file that is a manual might have a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Contents. Each item in the table of contents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de into a link. Then,later, when you read the table of cont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ould select an item with Tab, press enter, and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brought to that other section of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links can be made so that when you select the 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rogram by that name is run. There is no special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program buttons, other than the text that you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you make text links, and program links. You can als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ocument file, even after links ar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ing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run Hapmake, you will see a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oose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Text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Link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Blank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Delete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Quit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Choose Text to format a text file. You do this onc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file. The software will create a special link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e name as the text file, except it will b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".HLK" extension. It is placed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Choose Link to work on a pre-existing ".HLK"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Choose Blank to edit a new ".HLK" file starting with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Choose Delete to delete an .hlk file from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FOR THE LAST THRE OPTIONS, DO NOT ACCESS FILES ON A CD-ROM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THEY CANNOT BE WRITTEN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read the document by using Page Up, Page Down, Arr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me brings the cursor to the top line. End brings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last line on the page. Ctrl-Page-Down brings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 page of the document. Ctrl-Page-Up brings you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in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find text in the document, press F and type in the word(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. You will be brought to that place in the document.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arch again, press F, then Enter.  Each search star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ne after the current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rint the document, press 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ing the program, Press F8 to exit the file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Edit mode (see below), press F2 to exit edi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pmake                         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ing Lin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a page in the document. In Hapmake.exe, you can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k for any word(s) on a line. You may have as many links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sh, but a limit of three on any given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king Text Li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 Position the cursor at the beginning of the 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press Ctrl-Right-Arrow repeatedly to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word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 Without pressing any other keys, press F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words "Link Pending" will appear a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eft of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 Move to the exact page you wish the link to point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at is where the document will move to when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link later.  You may use Find, scroll arr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ge-Up,Page-Down, and other movement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nd this page. You can even activate another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see Viewing links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n the page is positio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ess F10. The link is now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king Program Li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 Position the cursor at the beginning of the 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press Ctrl-Right-Arrow repeatedly to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word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 Without pressing any other keys, press F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 Answer "Y" to question "Make program link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rogram should be a DOS program, not a Window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text you highlight to run a program must be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if it was typed at the DOS prompt. The upperca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xt does not matter. The text DOS or Command or 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cause the program to execute a DOS shell. Do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 not need the word DOS. The software will chang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the directory specified, and will change back agai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unning the program. You can have links run DO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k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s when run from Hapmake will load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lowly. However, programs run from Hapvie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ecute more quickly. The largest programs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ad from Hapmake, but Hapview will run ver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s. Hapview takes up only 3-6 K in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M. My program will unload itself into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Expanded memory if available. You can pick up 3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ventional RAM by calling a program directly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rograms path) rather than using a batch file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a link is made, it may be removed completely by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nk with Tab (till the link is highlighted) and pressing F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pmake                           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ing the Link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change the text in the Link file by pressing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 bar at the bottom of the screen will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Edit On:". To exit the Edit mode, press F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change the text by typing on a line. All file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s are active, but the Find and Print options cannot be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Edit mode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are the things you can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ype                type in new text. The file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ert key          toggle insert mode. When insert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n, it will push to the right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ot wrap to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lete key          delete a character from a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t-D               delete wrap: the character will be dele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nd one character from the next l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rap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t-N               insert a new blank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t-Y               delete the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t-C               clear the line from the cursor to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er               if insert mode is on, the tex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ursor will be moved to a new li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next line. Otherwise, the curs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roceed to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You do not have to press enter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 line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***  In a blank file, you press Enter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ew lines. These lines do not exis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you press Enter to mak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2                  Exit editing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use: Left-Click on a command word. To posi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ctive curor, Left-Click anywhere on the activ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ftware will keep track of updating text links ev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delete or add many lines to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ing Lin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 highlighted word appears on the screen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enter to activate the link. To move between links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, press Tab.  Shift-Tab will move backwards on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green link indicates a program link. When you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th Enter, you are prompted "Execute program?". Answer "Y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the program. This prompt may be disabled (see note at e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green link marked DOS shells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exit from a text link, press Escape to bring you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age you were on when you selected the 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pview,                               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pview is much like Hapmake. It allows you to view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ally formatted link file with ".HLK" extenstion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like Hapmake, Hapview does not allow you to edit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view the text by entering in a name of a formatted .h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. There are two ways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from DOS run &lt;HAPVIEW&gt;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ere filename is a formatted .hlk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from DOS run &lt;HAPVIEW&gt; and then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ame of the .hlk file when prom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move through the file with Page Up, Page Down, Up Arr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 Arrow keys. To go to the last page, type Ctrl-Page-Dow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bination. To return to the first page, type Ctrl-Page-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words will be highlighted. Choose the highlighted wor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sh with the Tab key, or Shift-Tab key, In Hapview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use the left-arrow and right-arrow to select the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d. Now the word will be brightly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Enter, and you are brought to another page in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ated to this word. These links are created using the Hap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described above. To exit from a text link, press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bring you back to the page you were on when you selected the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links will cause a DOS program to be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for the mouse from DOS as described in the Installation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You may Left-Click the mouse when positioned on any command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ecute that command. The Right-Click is used in the program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Key, although to exit from various screens, you need to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F8=Exit" or "F2=Exit"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ecute a link, Left-Click on the highlighted link word. To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ge from executing a text link, use Right-Click. In Hapmake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the text cursor by clicking anywhere on the text (Left-Clic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 only need to be set once.332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BOX: When running hapmake or hapview you may execut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oing so, a box appears asking "Execute Program Yes No". To by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ox, you may configure hapmake or hapview like so- From Dos,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pmake noexec     or    Hapview noexec           disables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pmake exec       or    Hapview exec             enables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 From Dos,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pmake black      or    Hapview black            black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pmake blue       or    Hapview blue             blu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pmake magenta    or    Hapview magenta          magenta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: [optional] This program when it goes to run other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oads itself into Extended or Expanded memory, if that mem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. Otherwise it writes a temporary file to the disk.If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force swapping to the disk, thus saving extended or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from DOS ru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pmake disk                       forces swapping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pmake memory                     enables swapping to Extend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Expanded memory [THE DEFAUL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NEE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un Hapview: Hapview.exe,  Hapview.ovr,  and Haplink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un Hapmake: Hapmake.exe   and  Haplink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nly other files you need are .HLK files. Any valid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file may be used to create the .HLK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