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Clean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word processor file in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easily be displayed using the DOS TYPE command o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r with the DOS COPY filename.ext PRN command. Files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also be loaded into HyperRead Generator (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hauser Research) to convert to hyper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leaner converts any TAB characters (ASCII 9) in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paces. It strips out any other control characters, excep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. It adds a carriage return to lines that are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, always breaking the line at a space.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rder to both sides of the text by adding a user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o the lef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a list of files in the cu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for the name of the file to input.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give the output file. The default output file name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TXT extension, unless the input file had a TX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the output extension will be ASC.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the number of spaces in the left margin. It will then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in the right margin. Finally,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to replace a tab with. I recommend accep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each case unless you have a strong prefferen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leaner is designed to be used on word process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tribute in plain ASCII format or load into Hyper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to convert to hypertext files. Document Cleaner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f you use it for purposes other than evalu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please register the program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becoming a registered user, you will receive a disk ful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by Leithauser Research, including HyperRead Gen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