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1994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468-22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230-1214  (BBS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configuration (ACFG.A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translation definition (ATRN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Users Guide (A.DOC), and summarized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.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"s" is equal to "no", then the value "no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"x", otherwise the value "yup" is assigned 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first and second arguments repeatedly while it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obj1 1, obj2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3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or internal event occurs (a keystroke, mouse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imer event), it is posted to the interpreter event queue.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interpreter is idle, it will read the event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translate it into a pre-defined function name (wi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opn  - open a file for reading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ls  - clo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a  - read characters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wri  - write characters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pos  - change the current position in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att - test if a file has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curs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 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 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line number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 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 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value of th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abc" "123" %xyz.        // returns "abc123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var" (+ 1 2).           // returns "var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.             // returns "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 2.           // returns "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.            // returns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%ri.        // returns "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@ %XYZ.     // returns "AuXYZoXYZ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k.            // retur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Aurora".               // returns "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xyz" %abc %Z.          // returns "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only search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"fin" and "mrkfin" functions. [char set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all the characters in the character set.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can be 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b.             // returns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tdv.  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xyz.           //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o".        // returns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".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%a.            //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"u" is assumed. If options "u" and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specified, the case of each character in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r "flipped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.   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l.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ul.           // returns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e "beep    100    10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", evalu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acro language sentence, and beeps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 "A".                         // returns "6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xyz.c" "d:\a\*.*".         // returns "d:\a\xyz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uration] is omitted or zero, the speaker sounds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until "beep" is called again with no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equency] is in herz and [duration]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position in the file where the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("1" is the first position), or null if not fou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as interrupted via &lt;Ctrl-Break&gt;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destination file will keep the source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.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.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opn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file [filename] for reading and writing, and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handle" for use by the "dskrea", "dskwri", "dskpos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skcls" functions (see below). The "current position" in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t the first character in the file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reate a new file or truncate the file if it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open the file for read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pen the file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ls  [file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file opened by the "dskopn"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a  [file handle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data from the current position in the open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handle]. [length] specifies the number of character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exceed 16000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string composed of the data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null if failure. The amount of characters actuall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can be determined by using the "siz" f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wri  [file handl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string [string] at the current position in the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file handle]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written. If [op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" is specified, the file's date and time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amount of characters written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pos  [file handle]  [offse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position in the open file specified by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]. The new position depends on the value of [offset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offset] specifies an absolute position in the file ("1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[offset] specifies an offset from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[offset] specifies an offset from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a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w absolute position in the file ("1"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att  [filename]  [attrib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hether or not [filename] has the specified attribute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attribute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on-null value i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, or null if none are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XMS or E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S or E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XMS and E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XMS or E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2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, without path information or the .EXE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pgm.           // returns "A" or "A3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   // returns the DOS PA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t 3 1000 @ %tim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3 to call the function "timer3"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the user function "key" i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    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     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           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            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  [keyc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aits for a key from the keyboard or trans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code] if [keycode] is specified. The following o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function name assigned to [keycod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a keycode (no change if [keycode] is specifi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returns "1" if a key has been press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 The key remains in the 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vert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function (see above)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c" is specified, the screen is captured and re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In this case, [x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are 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text segmen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number of the default cursor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If [a] is null or zero, then "1" is used for [a]. If [b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length used for [b]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s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whe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relative offset from the curren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 "windra"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3D inwar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3D outwar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-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s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, and ATRN.A (text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). When A.A is compiled, all of the abov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translation table (in ATRN.A)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file name displayed in an Edit window is the first title (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"1") for the window, and can be accessed with the "qwintt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with the "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such as copy, move, delete, etc.), that mar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the mark name "*". This mark cannot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bjects used creat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n"        - text translation object (defaul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