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E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THE IMPORTANT STUFF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laced in the public domain by the author (Shaun Botha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modify the code freely except that I ask that you include m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.  Author takes no repsonsibility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modifications to the code and think it's worth inclu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module I ask that you inform me of your changes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0043,2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ts provides some extras to the standard Clipper get system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vidual messages to be displayed for each GET.  In add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can specify the procedure to be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This means that you will not be 'locked in' by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 @ 5, 5 get 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Please enter 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iate a lookup function for each get.  This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key (K_F12 / K_CTRL_F1) is pressed the lookup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will also display a character of your choice next to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o indicate to the user that a lookup is availabl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displayed when the user enters the GET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(s) to be used as looku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@ 5, 5 get 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Please enter your name or [F12] for a look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using name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iate a special key to be associated with a GE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unctions from a GET based on the key that a user h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@ 5, 5 get 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Please enter your name or [F12] for a lookup; [F7] to cop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using nameSelec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 K_F7 execute copy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g a GET as READONLY.  This is kinda like using the WHEN cl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. except that the user will actually be able to enter the 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pecially useful in the case of scrolling GETS where one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value of the GET without allow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@ 5, 5 get 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This is the person's name - you cannot change it!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 can be applied to individual GETS in the @ 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it can be applied to the whole getlist once all the G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To 'view' a form without actual edit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5, 5 get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6, 5 get c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7, 5 get n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View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ets to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ociate a special key with all GETs in the current 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5, 5 get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6, 5 get c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7, 5 get n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 for gets K_F7 execute cop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XGETS module use only standard Clipper code - ie no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3rd party libs 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Gets extensions can be used in conjunction with Clipper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.. GET statement - ie you can still use PICTURE, VALID, WHE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Gets uses the GET's cargo variable - if you're already us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declare i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Gets installs a custom reader for each GET.  If you'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lready I suggest that you include the XGETS code in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sa-versa.  Note that the reader is only remapped for those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GETs extensions - ie not all GETs in a getList will necess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GET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XGDEMO.PRG for demo code on how to use X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XGETS.CH for all functionality provid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GET is flagged as readonly the lookup function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however, that special key definitions are still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only associate one special key to with a GET in the @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If you need to associate more special ke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CIAL KEY ...' command (See XGETS.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XGETS module calls a procedure (lookup or special key)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GET to the procedure.  The linkage is accomp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-time by using the '_oGet' variable in the state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is as a a parameter to the fun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@ 5, 5 get c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nameSelect(_o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al keys the same applies except that one extr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- the key that was pressed.  In order to access that parame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nKey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@ 5, 5 get c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 K_F7 execute copyFunc(_oGet, _n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_oGet and _nKey are declared in a code block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verride variables by the same name that you hav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xGetGetSet(bMsgBlock, cChar) function to spec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Block: The block which is evaluated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har    : The character to display next to GETs which hav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xGetGetSet( { |c| showMessage(c) }, chr(16) ) will cause X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howMessage() procedure to display message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s passed as a parameter) and character 16 (#)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GET for lookups.  xGetGetSet() is a get/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it will return current settings as a two 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has been written using Multi-Edit with TabStops set to 3, Tab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'Ta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B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