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oftware distributes SuperLib solely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nd offers no warranti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oftware shall not bear any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any user or entity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loss or damage caused, or alleged to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indirectly by the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Lib , including but not limited to inte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loss of business or anticipatory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r ope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contained in Super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oftware makes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regarding SuperLib , it's merchantability 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The user agr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oftware sha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even if Functional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ny of the functions contained in SuperLi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your agreement with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