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PSEDIT 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.INI Configuration File 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= Environment Variable 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COLOR= Environment Variable 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and Switches 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On A Network 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Requirements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conventional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ed memory.  It will also use disk space to simulate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hort.  This shared memory pool is referred to as virtual mem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ery large files to be edited (up to 6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ustomiz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to customize PSEDIT to fit your preferenc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first and most recommended is to make your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DIT.INI file.  These become your default settings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override one or more of them temporarily.  The PSEDIT=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OLOR= environment variables will override settings in the PS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nally the command line switches will override both the PS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environment variables.  More options are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.INI file than with environment variables o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PS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PSEDIT.INI file comes with PS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PS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a particular setting is missing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use the PSEINI= environment variable.  You can use a SE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llows to tell PSEDIT where to look for the PSED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INI=D:\PSED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file name, only the directory where PSEDIT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trailing backslash is only required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t directory.  Place the SET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SEDIT.INI file is in a directory on your pat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SEINI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PS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SEDIT.INI file.  If you wish to add comment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haracter on the line should be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pability is for compatibility with versions of PSEDIT prior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of little use to users of the PSED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ettings of the PSEDIT.INI file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= environment variable.  The following parameters are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 - Allows display and entry of the ASCII international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8-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O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a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an "Out of environment space" message, you c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vironment size by specifying a new amount in your CONFIG.SY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PECOLOR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pability is for compatibility with versions of PSEDIT prior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of little use to users of the PSED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override the display colors specified in PSEDIT.INI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OLOR environment variable to change any of the listed color o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or PSEDIT.INI value) to the color of your choice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ECOLOR command in your AUTOEXEC.BAT if you want it to be in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PSEDI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ECOLOR=xnnn,xnnn,xnn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is one of the letters from the table below indicating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 to change.  The number nnn is the attribut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Determining the attribute value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P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Main editor colors.            Default = yellow on blue 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Data entry window color.       Default = white on magenta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Data entry field color.        Default = white on blue (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Help window color.             Default = white on brown (1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Status lines color.            Default = black on light gray (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Key id on status line color.   Default = red on light gray (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Active cursor color.           Default = light red on blue 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Inactive cursor color.         Default = light cyan on blue 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Drop shadow color.             Default = dark gray on black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Pick list color.               Default = light gray on blue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Pick list selection bar color. Default = white on red (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Blocked data color.            Default = black on light gray (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Active cursor in block.        Default = red on light gray (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Inactive cursor in block.      Default = magenta on light gray (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is the sum of a background value plus a fore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PSEDIT Command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not found, a pick list will be displayed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chromeVideo setting in PSEDIT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NO parameter of the SET PSEDIT= command.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display, /B forces color display.  If you hav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bl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ernationalChars setting in PSEDIT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L parameter of the SET PSEDIT= command. 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haracters, /I will cause internation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recognized.  If you have not specified internationa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forces recog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aphicsChars setting in PSEDIT.INI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PH parameter of the SET PSEDIT= command. 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haracters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cters to not be recognized.  If you have not specifi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/G forces recognition of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Writes setting in PSEDIT.INI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parameter of the SET PSEDIT= command.  If you have specifi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s, /V will force direct video memory reads and writes for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 If you have not specified BIOS writes, /V will forc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ustomiz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 environment, PSEDIT would normally be installed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that is on the search path.  The PSEDIT.INI file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is directory and will have the configuration for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for an individual user to customize PSEDIT without imp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use the PSEINI= environment variable to point to a local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ntain the PSEDIT.INI file to be used.  The P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have to be specified if the personal PSEDIT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precedes the directory with the mast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environment variables (PSEDIT= and PECOLORS=) an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also be used for individu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's only firm requirement is that it be run on an Inte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286-equivalent or newer (386, 486, Pentium...).  The 80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PU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4, The PSEDIT Command Line and Switches,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tar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nges are made only to the copy in memory until a SAVE is done. PS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VMM, a virtual memory manager by Parity Solutions.  VMM lets you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conventional, expanded and extended memory as you have, then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disk to simulate the remaining required memory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nd disk space, you can edit files up to 64 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SEDIT.INI file or the SET command described in th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" section.  If you want to change the initial mod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PSEDIT, use the command line switches /I or /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Customizing PSEDIT."  If you want to change the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lready loaded PSEDIT, use the ALT-I and ALT-G togg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n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edited.  It also shows whether case-sensitivity is se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area that will toggle between "HEX" and "ASCII"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 mode you are in.  The upper-right corner contains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ddddd:xhhhhhh.  This is the current cursor loca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(ddddddd) and hex (hhhhhh).  The bottom line contain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f function keys and their usage.  Other key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F1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, blocked data an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r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are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the clipboard size as specified in PSEDIT.INI)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s specified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, or you can use the fill function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data causes the file to grow.  To allow for this grow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64k of virtual memory was acquired.  Thus, if you inse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bytes, you must save the file and reload it to acquire anoth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rea.  The size of the expansion area can be increas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6k in the PSED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 up to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in PSEDIT.INI.  Once the null bytes appear, type ove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s. It's size may range from 0 to 48k and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.INI. 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the clipboa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mal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hex bytes of search argument (60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60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.  F2 writes the file image in memory over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c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d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c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s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ac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s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from the main edit screen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Exit Editor? (Y/N)".  Any response other than Y or y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you were when you pressed ESC.  A Y response returns you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the file name pick list if the editor was entered via the pick lis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pick list screen to DOS, press ESC.  Once you exit to DO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, any unsaved 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es a return to the file pick list when entry to the editor wa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DIT is distributed in a self-extracting ZIP file called PS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INI         Configuration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ea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program with no effect.  It is already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