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The 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Association of Shareware Professionals' Ombudsma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PEO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The 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t, you are expected to register.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, some specify a maximum trial period.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ion, you get anything from the simple righ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The author specifically grants the right to copy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e 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ome authors require written permission befo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commercial or Shareware. The Shareware system makes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eds easier, because you can try before you buy.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head is low, prices are low also. Shareware has th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 money-back guarantee -- if you don't use the produc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Association of Shareware Professionals' Ombudsma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ontacting the member directly, ASP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kegon, MI 49442-9427 U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PEO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PROGRAM ENTITY ORGANIZER (PEO) AND IT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THROUGHOUT THIS DOCUMENT, REFERRED TO AS SEO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ENTITY ORGANIZER (PEO) AND SEO ARE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AND PUBLISHER DISCLAIM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OF FITNESS FOR ANY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BLISHER ASSUME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WHICH MAY RESULT FROM THE USE OF PROGRAM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 (PEO) AND S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Entity Organizer (PEO) and SEO are offered as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and are provided at no charge to the user for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Together, they comprise our tool for COBOL system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share it with your friends, but please do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all or any part of it altered or as part of an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 to provide incentive for programmers to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products. If you find this product useful and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ing Program Entity Organizer (PEO) and SEO,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Program Entity Organizer (PEO) and SEO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make a registration payment of $119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 W. Young &amp; Associates, Inc. The $119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used by any number of people and may b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t another.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at the same time. Commercial users of Program Entit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zer (PEO) and SEO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ty Organizer (PEO) and SEO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r their license is withdrawn.  Site-License arrange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by contacting James W. Young &amp; Associate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distributing Program Entity Organizer (PEO) and/or SE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 of remuneration must first contact James W. You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, Inc. at the address below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, and such distributors may begin offering Program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 Organizer (PEO) and SEO immediately (However James W. You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, Inc. must still be advised so that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kept up-to-date with the latest version of Program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 (PEO) and S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pass a copy of Program Entity Organizer (PE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O along to your friends for  evaluation.  Pleas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register their copy 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ntity Organizer (PEO) and S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register.do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