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WITH THIS VERSION OF P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we first offered our custom analysis tool, PEO,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significant enhancements that have greatly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fficacy of PEO. Th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ke it easy to document the results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help the user keep track of the locations alo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ation paths and logic flow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"filter" data element names for specifi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recognize CICS and IMS DL/I langu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 the hiearchy of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significant enhancement is Code Lifter PLUS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py code from the COBOL program into a buffer area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and comments. This is an easy way to buil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results of the program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mportant adva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 now automatically returns the cursor to the prop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EO ELEMENT DISPLAY SCREEN when you return from the P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DISPLAY SCREEN. This eliminates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re-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ser (SEO) can produce a file of selected data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based upon specified strings of character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name. The "filter" can be helpful to guide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ata elements which likely contain dat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CS commands that contain the INTO, FROM, COMMAREA, and RID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s are recognized and related to the elements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S DL/I calls ("CBLTDLI") are recognized and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referenc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ser automatically produces a file showing the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ubprograms. This can be helpful to view the overal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program. The subprograms are list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ere encountered as the parser reads sequencial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/ Code Lift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 / Code Lifter PLUS gives the user the ability to lif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ource code and copy it into a buffer.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nd add your own notes and comments. It's a fast,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to quickly document the things you learn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finished you can save the buffer in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asy to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EO ELEMENT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F-8. The TARGET element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nd identified as the TARGE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EO SOURCE COD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osition the cursor on the line of c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opy into the buffer and press F-8.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advance to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nter the editor simply press F-9.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ished you can exit back to the PEO scre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CTL+W to keep the changes; or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exit the editor without saving the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not written to a file until you exit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exit from PEO you'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the buffer in a file. If you do you simply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name without an extension. PEO automatically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cap as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reccommended that you do not attempt to do al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and document the analysis in a single fil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's a large project. Instead, break the project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fragments and name the files you save in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uggest some hiearchy or structure. Later, you can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all the files into a f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AM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provides the capability to tell the par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d write to a file all the data element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specified strings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fied strings are entered into a fil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ofiltr.fil. This file must reside in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 sub directory of MACHY. There must b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per record and the string should start in colum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ust be an ASCII text file. You can edit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 your needs. If the file is missing or empty,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bypasses the filter logic. Here is a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strings of characters which pertain to dat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hat contains the selected data element na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progid.dte; where progid is the name of the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r the name you typed into the pars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rograms for parsing. The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S sub directory of the applic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CS commands and IMS DL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CS commands that contain the INTO, FROM, COMM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DFLD clauses are recognized and related to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d by the commands. The relation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data entering the program or leav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a READ or WRITE, including group read and group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S DL/I calls ("CBLTDLI") are recognized and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referenced by the call. This is accomplish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leton COBOL program that contains and entry point, "CBLTDL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s associated with the entry point are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passed to DL/I. The skeleton program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 install diskette and resides in the MACH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HIE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ser writes the called entry point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OL source file containing the entry poin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id.hih; where progid is the name of the COBOL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you typed into the parser when you combin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arsing. The file is written to the EXS sub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identifier. The names are inden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earcical relation of the nested subprograms.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MACHY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M20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2     XMA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3      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3      MAT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4        MAT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4        MAT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5          MAT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6            MAT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7              MAT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7              MAT004A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6            MAT004C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6            MAT004B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6            MAT004D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5          MAT004A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5          MAT004B (MA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5          MAT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4        MAT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rt that the parser uses is actually a series of me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rtin file is split into strings. The strings are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plit into other strings that are then merged and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until all the records are in ascending sequenc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is displayed as a dot (.) in order to show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happening and the computer has not "hung up".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ll the screen with dots and may cause some conce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id not know what is happe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THE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BOL source code must be in 80-column card im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the source code must be in columns eigh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y-two. The CR/LF can terminate the record in an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quence columns, columns one through six must b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d the indicator column (column 7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ersion of the parser edits for thi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definition clause, PIC X VALUE '''', is now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Note: the clause will appear on the PEO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 as: PIC X VALUE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... REPLACING == ... == BY == ... == logi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. Before the fix, the REPLACING cla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OPERAND1== BY ==OPERAND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not processed correctly because the parser expecte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ceed the operand within the ==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ic has been changed to process the RENAMES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ource statement that is not a comment must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-OUTP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ile-name ASSIGN [TO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O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-STO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-STO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