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GE 1.33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GraphDriver             Load a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loadGraphDriver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ics              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itGraphics              Initialize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ixel                    Place a single pixe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Pixel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ixel                    Get a single pixel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       Draw a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line(int x1, int y1, int x2, 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Line                   Draw a horizontal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horizLine(int y, int x1, in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Line                    Draw a vertical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ertLine(int x, int y1, ing y2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Rect                    Draw a regtang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rawRect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Rect                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Rect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r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                     Draw an ellips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ellipse(int x, int y, int wid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ep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Ellipse             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Ellipse(int x, int y, int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deep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                     Draw a circ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circle(int x, int y, in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Circle              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Circle(int x, int y, in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Graphics               Clea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clearGraphics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Region                  Floodfill a region of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Region(int x, int y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-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                    Put an imag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(int x, int 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Inv                 Put an image on-screen, treating zer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Inv(int x, int 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                    Get an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Imag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ize                   Determine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long imageSize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izeDim                Determine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long imageSizeDim(unsigned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                Place one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HorizLine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Inv             Place one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treating zero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HorizLineInv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rizLine                Get one horizontal line of im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HorizLine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                Place one vertic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VertLine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Inv             Place one vertic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treating zero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VertLineInv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rizLine                Get one vertical line of imag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VertLine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Bitmap                 Scale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scaleBitmap(void *srcImag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Wide, unsigned newDeep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dest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Width                  Return the width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imageWidth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Height                 Return the height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imageHeight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-relate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letteReg               Set a single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aletteReg(unsigned pal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red, unsigned char 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letteReg               Get a single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PaletteReg(unsigned pal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*red, unsigned char *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lockPalette             Set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BlockPalette(unsigned first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lastReg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lockPalette             Get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BlockPalette(unsigned first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lastReg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CloseTo               Find a colour which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colourCloseTo(unsigned cha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har 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CloseToX              Find a colour which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24-bit colour, ex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 from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colourCloseToX(unsigned cha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har green, unsigned char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Excl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Palette                 Fade one palett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fadePalette(unsigned step, void *in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outPal, void *targe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Palette                 Produce a greyscale version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reyPalette(void *inPal, void *ou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Palette               Rotate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rotatePalette(int howMuch, void *in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ou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tePalette              Promote a 6-bit palette to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romotePalette(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tePalette               Demote an 8-bit palette to 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motePalette(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Colour               Replace all instances of a colou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replaceColour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ry, unsigned oldColou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putViewport            Set the defining coordinat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InputViewport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utputViewport           Set the defining coordinat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OutputViewport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iewports                Set the defining coordinate o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Viewports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putViewport            Get the defining coordinat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InputViewport(int *ulx, int *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lrx, 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utputViewport           Get the defining coordinat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OutputViewport(int *ulx, int *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lrx, 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Rect                    Clip a rectangl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Rect(int *x1, int *y1, int *x2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Line                    Clip a lin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Line(int *x1, int *y1, int *x1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InputPoint 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in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In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OutputPoint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Out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OnScreen  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VirtScreen              Allocate memory for a virtual screen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be used to allocate memor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makeVirtScreen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Addr             S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utput will both be perform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for the screen, or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InputAddr        S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Use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Input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OutputAddr       Set the location upon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Use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Output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aphicsInputAddr        G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Returns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getGraphicsIn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aphicsOutputAddr       Get the location upon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Returns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getGraphicsOut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OutputMode       Select the output mode to use:  TGE_COPY_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GE_AND_PUT, TGE_NOT_PUT, TGE_OR_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GE_XOR_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alFile                 Load a palet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loadPalFile(char *filename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alFile                 Save a palet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savePalFile(char *filename, 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RawFile                 Load a RAW imag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loadRaw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RawFile                 Save a RAW imag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saveRawFile(char *filename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RawFile              Display a RAW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displayRawFile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cxFilePal              Load the palette from a PC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loadPcxFilePal(char *filename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cxFile                 Load a PCX image file, and its palet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ed,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loadPcxFile(char *filename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PcxFile              Display a PC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displayPcxFile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load   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Variable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put           Put a string or characte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width         Find the width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height        Find the height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xWIdth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xHeight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tchColours  Match font colours to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matchColou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palette       Get or set the entire font palett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VariableFont::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Reg, unsigned char 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Reg, unsigned char *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green, unsigned ch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spacing       Get or set the current spac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spac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spacing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Pix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load      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Fixed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FixedFont        Initialize a FixedFo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Font::FixedFont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ground=1, unsigned char background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width            Find the width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maxWidth   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height           Find the height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maxHeight   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put              Put a string or characte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put(int x, int y, 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foreground       Get or set the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fore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fore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background       Get or set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back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back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charAddr         Get a character's bitim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FixedFont::charAddr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NewMouse                Initialize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itNewMouse              Deactivate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NewMouse              Re-enable the new mouse handl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to dis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en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NewMouse             Temporarily deactive the new mous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reactivated later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is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MousePointer           Select a mouse pointer bitmap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s that the new mouse hand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upMousePointer(int pointe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interColours           Update the colours used to compo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interColou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Mouse                  Reset the mouse driver and hardwar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-zero if a mouse 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uttonsMouse             Return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getButton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ouse                 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Mouse                 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osMouse                 Get the current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PosMouse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sMouse                 Set the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sMouse(unsigned x, unsigne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uttonMouse             Return non-zero if the lef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lef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uttonMouse            Return non-zero if the righ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igh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ButtonMouse           Return non-zero if the center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enter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PressMouse            Return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has been pressed sinc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is function (with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), and sto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buttonPressMouse(unsigne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ReleaseMouse          Return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has been relea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to this function (with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), and sto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buttonPressMouse(unsigne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orizLimitsMouse         Set the maximum and minimum horizont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HorizLimitsMouse(unsigned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ertLimitsMouse          Set the maximum and minimum vertic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VertLimitsMouse(unsigned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interMouse             Set the shape of the mouse po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n only select 256-colou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new mouse hand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interMouse(int xOff, int yOff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aveSizeMouse            Return the size of the buff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the 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getSaveSiz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tateMouse              Save the current state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aveStateMouse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tateMouse           Restore a previously saved stat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restoreStateMouse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tioMouse               Set the mouse sensitivity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keys per 8 pixels of poin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RatioMouse(unsigned horiz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ensitivityMouse         Get the mouse sensitivity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keys per 8 pixels of poin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use double speed threshol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mum number of mickey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tion before pointer movement is dou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trie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ResetMouse              Reset the mouse driver, but no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oft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ReleaseMouse            If the specified button is not alread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t until it is relea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waitReleaseMou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ualCoord  Create an instance of the virtu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Coord::VirtualCoord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virtMaxY, unsigned real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Params    Set or get the maximum virtual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MaxX, 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irtMaxX, 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Params    Set or get the maximum real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realMaxX, unsigned *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Coords    Calculate the real (x,y) coo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Coords(unsigned vir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virtY, unsigned *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X         Calculate the real x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Y         Calculate the real y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Coords    Calculate the virtual (x,y) coo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Coords(unsigned rea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realY, unsigned *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X         Calculate the virtual x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Y         Calculate the virtual y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virtY(unsigned realY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