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201271881"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654561581"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865968539"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