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X Tue Feb  1 14:30:29 E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561 of rec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 rec.radio.scanner:3561 alt.radio.scanner:9227 rec.radio.info: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 to Scanning, pos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 Bell Laboratories, Naper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Q food, motivation, scanner sources, books,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rec-radio-info@ve6mgs.ampr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!noc.near.net!yale.edu!yale!gumby!destroyer!nntp.cs.ubc.ca!alberta!ve6mgs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1 Jan 1994 18:18:34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nass@ih4gp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radio.scanner,alt.radio.scanner,rec.radio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KIuAp.4v3@cbnewse.cb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nged: 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to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is article may not be reproduced in whole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in  bulletin  boards, networks, or pub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r service without permission of the author.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is encour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duction is intended for people new to  the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  hobby  and  is  oriented  to scanning in the US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where you can buy your first scanner,  what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should have, how to get frequency information, and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a few scanner clubs worth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day and night, scanner hobbyists are  enter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ey  overhear  on  their  radios.  Police cars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s, ambulances,  armored  cars,  trains,  taxis, 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,  and buses are all equipped with radio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 to them.  You can monitor the local sheriff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s  to  hear about events "as they happen,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reporters hear about them.  Hostage  dramas,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beries,  car crashes, chemical spills, tornado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fair game.  In a single afternoon, you can 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peed police chase, Drug Enforcement agents on a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and undercover FBI agents  as  they  stake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listening to  a  presidential  candidate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 with his advisor from a 415 MHz radiophon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1, or a team of G-men protect him while 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167 MHz r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 to your neighbors deal  drugs  over  their  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,  or  as  their  conversations  are pi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over the airwaves by their sensitive baby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  intercom.   Yes,  it's  legal  to listen, and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n the 46 and 49 MHz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ahead of road conditions by listening to highwa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s, snow plows, and traffic helicopte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your scanner to sporting events and listen to ra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 football  coaches, etc., in the 151, 154, and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the everyday hustle and bustle of businesses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 TV  repair  crews  tracking  down pirate de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, to security guards at your nuclear  power  pl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l security guards chasing a shopli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listen to the order  taker's  wireless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at the local McDonald's restaurant on 154.6 and 3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canning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ed States, scanning from your home or at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legal in most situations.  The Electronic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tions Privacy Act of 1986 made it illegal to  lis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phones, common carrier paging, and a few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unication, but many scanners  cover  these 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s,  and  it's clear that Americans still listen to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they want in the privacy of their  own  homes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CPA. Change is in the wind -- it will soon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anies to sell scanners  which  cover  the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frequencies,  but  sales by private individu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of privacy, federal law also requires you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you  hear to yourself and not use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on your scanner for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that several states have laws pertaining to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  while  in  your car.  Indiana restricts som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.  You can find out about these restrictio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page  paperback,  ANARC Guide to U. S. Monitoring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by Frank  Terranella,  available  for  $7.50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 Publications, P.O. Box 462, Northfield, MN 55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Scanner Should I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Shack and Uniden  (maker  of  Bearcat,  Regenc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a brands) offer a wide choice of scanners. 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 bear the Realistic label but are actually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ed  by  both  GRE  (General Research Electronics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.  Personally, I don't recommend AOR br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 are available in two varieties: crystal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programmable.   The  crystal  controlled  mod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er, but require the user purchase  and  install  a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for each frequency of interest.  Programmable (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ized) units are replacing crystal controlled mode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don't require crystals and usually have a key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you to store frequencies into channels. 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s are now so cheap it doesn't make sense to buy a cr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 unit as your main scanner unless you get it  fo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battery operated hand held scanner, a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se"  scanner  which  is  powered from an AC outl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scanner which connects  to  your  auto's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first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s a "search" feature, which allows it to sear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requencies  between two frequency lim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.  The lowest cost programmables can'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vers the 800 MHz band unless  you  live  in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 area  where this band is not used.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 MHz band is growing by leaps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not sure whether you'll like scanning,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pend  much money, a 16 channel radio will do.  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l, the more channels and bank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action takes place on  frequencies  betwee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0 MHz, so don't be misled by scanner models b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age from 3 to 2000 MHz.  There's currently not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in the 1000 - 2000 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receiving  short  wave,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 in  the 3 - 30 MHz range, it's best to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 radio  designed  for  that  purpose.   Althoug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s  receive the short wave band, their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ange is often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scanners can be controlled by a  personal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this feature isn't important to most scanner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 the   more   popular   scanners   includ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/Bearcat  760XLT  (a/k/a 950XLT) and Radio Shac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6 base/mobiles, and  the  Uniden/Bearcat  200XLT  (a/k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XLT) and Radio Shack PRO-43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ners come  with  a  built  in  antenna,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ion  up  to  about 20 miles or so.  Outdoor anten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Channel Master 5094A or  Antenna  Specialists 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,  can  extend  reliable reception to 100 mi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an outdoor antenna, be sure to dis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it  during  storms  and  when not in u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hazard.  Discone and ground plane  type 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somewhat  more  prone to lightning strik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at "DC 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Can I Buy A Sca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every community has at least one Radio Shack 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you  can  find  scanners there.  Discount chai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ervice Merchandise and Circuit  City  sell 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rry just a few models.  Department stores, like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tgomery Wards, sometimes offer scanners, al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buys on new scanners are from reputabl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deal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ve Enterprises, 300 S. Highway 64 West,  Brass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28902.  For a free catalog, call (704)837-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ner World (Albany, NY).  Telephone (518)436-9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tional Tower Company, PO Box 15417, Shawne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66215.  Telephone (913)888-8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ymack Distributing (Katy,  TX)  sells  Radio 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s at discount.  Telephone (713)392-0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ham radio dealers,  like  Amateur  Electronics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lwaukee, WI, (800)558-0411), also sell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canners may be found at hamfests,  flea  marke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 in  the  classified  advertisement 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an I Obtain Frequency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chaos, the FCC licenses two-way  radio  us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  them  specific frequencies.  Groups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cated to specific types of users, so you won'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  find  fire  departments using the same frequen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 drive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enthusiasts can obtain frequency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 sources,  including  books,  government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or other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 The most convenient  source  of  fire,  pol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government  frequencies  is  the  Police  Cal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, published each year in 9 regional volumes by H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Data, and sold at Radio Shack and larg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commend the book,  Monitor  America,  2nd 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 by  SMB  Publishing,  and  available  from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rises for about $25.  This  single  edi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 pages  of  police,  fire,  local  government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, sports, federal government, and commerc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  for  all 50 states.  It contains detail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ations system profiles and  precinct  maps  for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 areas.   Police and fire radio codes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unique to local agencies are list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   This differs from Police Call, which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e, but uniform treatment of licensees,  listing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of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 has published several regional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ty Bearcat" name, although there are much bett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es available from Scanner Master (Newton Highlands,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adily available source of sensitive  US 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frequencies is still Tom Kneitel's 168 page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y of US Government Radio Frequencies.  Pub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B  Research,  the  6th  edition  is  available from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rises for about $19.  Kneitel's  book  contains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y  listings  for  NASA, military, FBI, Secr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, IRS, Border Patrol, arsenals, ammunition plants,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 sites, and others in the 25 to 470 M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Magazines:  Although  national  in 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frequency  information  is  sometime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ve's Monitoring Times (tel. 704-837-9200) and  Knei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ationalistic  Popular  Communications,  (tel.  516-6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22).  National Scanning  Report  is  a  national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  published   bimonthly  and  is  affil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's Bearcat Radio Club.  The  best  scanner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are often found in club publications, no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, and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Records: Every year, the US Government sells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 information,  in  the  form  of microfiche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and magnetic tape,  to  the  public  through  th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 of Commerce National Technical Information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(NTIS).  The high cost of  buying  governmen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their appeal to hardcore enthusiasts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talog of FCC Master Frequency Database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IS, 5285 Port Royal Road, Springfield, VA 22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ve enterprises sells FCC license information  on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.   Disks  for each state are sold separ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basically the same as the FCC "state  sor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ransmitter location (state/city), callsign,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ype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r Own Frequency Dete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listening to a frequency for the  firs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want to know who you'r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FCC rules require radio users  to  identif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 with  their  assigned call letters, mo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tion.  This often makes it difficult to know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ransmitting.   Moreover,  many  radios  are 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service illegally, without  first  ob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C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hallenge in deriving new spectrum usag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 on your own.  Sometimes it requires several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ing, taping, and compiling fragments of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times,  the  frequency  information is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- without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roach from two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isten first: Monitor a frequency or frequ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 to determine who's transmitting and w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serves.  Once you identify the user,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ile first: Take advantage of opportuniti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examining the frequency label on a guard's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ading the FCC  license  hanging  on  the  "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"  wall, to compile frequency lists, the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ed  frequencies  to  confirm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 in  use.   Readers  are urged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of good taste and local laws in the  qu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 information.   Don't trespass,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isteners use a combination of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the FCC license on premise.  I  hav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ctual  FCC  radio  license,  complete 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s, hanging on the walls of places like  the 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office  or  company guard shack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on radio equipment.   Frequency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ved  on  labels on the back of many walkie-talk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battery compartment, like in the Motorola  H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   Most  pagers  have labels on the bottom o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asswords taped onto terminals, it's not  uncomm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labels embossed with frequencies or call letters 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ront of ba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your own opportunities for eyeing  the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or take advantage of "open house" events.  I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is displayed publicly, then a reasonable person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 it's not government secret.  Hobbyist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a modicum of restraint and  good  judgement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Can I U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cover New Frequenc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the exact frequency, but have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 of the range (e.g. 150 - 152 MHz), use your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arch" mode.  Most programmable scanners afford the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 to search between two frequency limit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odels, like the ICOM R7000/R7100, and R1, and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cat 250 and Regency K500, have the ability to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y store active frequencies found during  an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frequency of a hotel communications syste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  installed  his Bearcat 250 in his car and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el lot, leaving  the  scanner  in  the  "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"  mode.   He  left  the  antenna  disconnec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would only respond to a transmitter in the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a scanner and antenna, the most useful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 for sleuthing is a voice actuated (VOX)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recorder.  You don't need a  high  fidelity  mod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fancy, a Radio Shack CTR-82 will do. 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shielded cable to feed the  scanner  audio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r  rather  than  relying  on the record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 recorders allow one to compress a whole day's w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  onto  a  single tape.  I often leave a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ed" and connected to a scanner at home while  I  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ffice or doing something else.  When c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bled, I can play and replay the tape until  I  h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equipment can aid  in  the  quest  for  new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I've used a spectrum analyzer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antenna, and a frequency counter for close-i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re Any Scanner Clu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parts of the hobby is sharing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 buffs.   Trading  information  with  other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requencies,  communication  systems,  and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is more valuable than any pile of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's largest scanner club is  the  Radi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 Monitoring Association (RCMA).  Founded in 197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MA is the "first national and international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onitor  radio  listeners."  There are several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s which hold regular meetings.  Club dues are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 year,  which  includes the monthly RCMA Jour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pproximately 95 pages.  Although the foc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HF and UHF ranges, there is coverage of HF utility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below 3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ies about RCMA membership should be sent to RCM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l Manager, P.O. Box 542, Silverado, CA 92676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hio Scanner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er club is the All Ohio Scanner Club.  Its b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,  The  American  Scannergram, is about 6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  Although concentrating on Ohio, there  is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from  other states, and plenty of goo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s and scann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dues are $18 and more information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Marshall, Manag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hio Scanner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Villa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gfield, OH 45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C questions can also be sent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cons!aosc_hq@telerama.pgh.pa.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.marshall@f240.n108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8/24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C also has a MEMBERS &amp;  EDITORS  Scanner  related 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CNet,  distributed  via  FTN  on  6 BBS systems,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ailing list.  For info on the ECHO only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. Christian, AOSC PA/AOSCN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2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 PA 15241-0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12-831-5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ccons!aosc_pa@telerama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cons!aoscnet_hq@telerama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k.christian@f220.n12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29/2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a file of info on the All Ohio Scanner Club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nd to: rccons!ftpmail@telerama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dy: get aosc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nd a UUENCODED info packet to  you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an  outline  of the material you will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Scannergram, the AOSCNet, and an  appl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.   (Note:  This  file  will  not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idonet.org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ing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are  handy  with  a  soldering  iron,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 in  modifying  your  scanner to add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its performance.  Be warned this usually voi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  Modification  article  files can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ftp sites including the /pub/ham-radio/mods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.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field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Bell Laboratories  -  parnass@ih4gp.att.com - (708)979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X Tue Feb  1 14:30:43 E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562 of rec.radio.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 rec.radio.scanner:3562 alt.radio.scanner:9228 rec.radio.info: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Find Scanner Frequencies, pos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 Bell Laboratories, Naper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Q food, freq guides, microfiche, sleu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rec-radio-info@ve6mgs.ampr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!noc.near.net!yale.edu!yale!gumby!destroyer!nntp.cs.ubc.ca!alberta!ve6mgs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1 Jan 1994 18:22:0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nass@ih4gp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radio.scanner,alt.radio.scanner,rec.radio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KIuG7.51x@cbnewse.cb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------------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st updated August 10,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YOU FIND THESE SCANNER FREQUEN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: Books, Magazines, Government Records,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articl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 in bulletin boards, networks, or pub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service  without  permission  of 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 is encour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ften asked, "How do you  find  these  frequenc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enthusiasts can obtain frequenc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ources, including books,  government 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or other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nvenient source of fire and polic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Police Call Radio Guide, published each year 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volumes by Hollins Radio Data, and sold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ck  and larger book stores for under $10.  Pol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ically a computer printout of FCC licens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in the fire, police, local government, and con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services in  two  lists:  by  licensee  nam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 and by frequency.  Later editions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pages  of  local  airport  and  nonsensitive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ghly recommend Richard Prelinger's 1992 book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, published by Scanner Master Corp.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rove Enterprises for about $25.1 This  second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is  crammed full of police, fire, local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media, sports, national park, and commercial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 frequencies for all 50 states.  Th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mainly from members of the world's largest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  club,  the Radio Communications Monitoring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(RCMA).  Monitor America contains detailed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s  system  profiles  and  precinct  maps 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tan areas.  Police and fire radio codes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 unique  to  local  agencies  are 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ve Enterprises, PO Box 98, 140 Dog Branc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stown, NC 28902.  tel (704)837-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ities.  This differs  from  Police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more sterile, but uniform treatment of licen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even the smallest of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Master also publishes regional  frequency 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Illinois, Florida, Virginia, Massachusett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y, and other state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nautical frequencies are covered in the 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Directory,  written  by  Bob  Coburn,  W1J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ost of the information is about civilian  a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 Bob included sections on military mid-air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P.  The second edition is about 400  pag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Official Scanner  Guide.3  The  same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er  sells  the  Maritime Frequency Directory an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 guides for several New England  states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oks are available through Radio Shac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adily available source of sensitive US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frequencies is still Tom Kneitel's Top Secre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f US Government Radio Frequencies.  Published by C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,  the 8th edition is available from Grov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es for about $20.  Kneitel's book contains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 for  NASA,  military, FBI, Secret Service, 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, Border Patrol, arsenals, ammunition plants,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,  and others in the 25 to 470 MHz rang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government no longer offers frequency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own stations, and has never published sensitiv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ies, most of the information in Kneitel's  boo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llected from listeners over the years.  It is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ly not complete, nor 100% accurate, but is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in print for this difficult to ob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accurate, but smaller and less comprehensiv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dwest Federal Frequency Directory.  It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, and copies are getting scarce.  Copi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for $10 from Scan America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anner Master, PO Box 428, Newton Highlands, MA 02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1-800-722-6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fficial Scanner Guide, PO Box 712, Londonderry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an America, 430 Garner Drive, Suffield, OH 44260-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ational in circulation, local frequency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s sometimes available in Grove's Monitor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neitel's sensationalistic Popula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ver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year, the US Government sells FCC licens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  in  the  form of microfiche, floppy disk, and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ic tape, to the public through the  US  Depa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e National Technical Information Service (NT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sts contain license information  for  the 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(e.g.  Illinois Armored Car, Pinkerton's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's  Towing,  etc.),  highway  maintenanc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,  aviation,  common  carrier, and maritim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s, as well as for police and  fire.   For  mor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NTIS at 703-487-4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iche is not for the casual hobbyist, but r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rdent  listener, who can easily spend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for the fiche,  not  including  the  pri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ic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"the  good  old  days,"  Grove  Enterprises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of  some  FCC microfiche files, and this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er than buying directly from NTIS.  Grov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s  microfiche, but sells the information on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for each st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have appeared which are "plugged into" the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 system  and  they  sell computer tim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file access.  They also sell paper copies of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Washington Radio Reports is one exa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publication, it lists license  application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FCC.  A few members of my scanner club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 the information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Radio Stations - Not Licensed by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ederal government radio stations are not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FCC,  they are not listed in FCC microfich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1, a group of 60 radio hobbyists split  a  $1300 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btained 80 microfiche cards of 'sanitized'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about federal government radio  station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of Information Act (FOIA)5.  Only 12  of  th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fields  for  each  station  were 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like "Remarks", which indicate the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nel (e.g.  "Sky  Marshall's  Net"),  and  "Burea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 agency  subdivision  (e.g.   TAC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F), were withheld.  These 80 pages of microfich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 by  Grove  Enterprises  for  $25, bu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at source.  Private  entrepreneu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known  to  ask  $125  or more for a set!  In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, the US Government insists  it  will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 this  type  of  information - it is now '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d'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ason  unknown  to  this  author,  th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 a  1984 vintage set of frequenci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A.  Perhaps this was a mistake, because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 is marked 'unclassified', but all fields are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hed, including some which  indicate  securit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   Grove  sold  this set of 33 microfiche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$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dio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parts of the hobby  is  sharing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dio buffs.  Trading information with other hob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  about  frequencies,  communication   system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equipment is more valuable than a pile of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0 years of  being  an  amateur  radio  opera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 to amateur radio clubs, I never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ny scanner clubs!  In 1983, I  joined  the 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scanner club, the Radio Communication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(RC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d in 1975, the RCMA  is  the  "first  na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 organization  of monitor radio liste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gional chapters  which  hold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s.  Club dues are collected annually,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thly newsletter, the RCMA Scanner Journal, about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long.  Although the focus is on VHF and UHF ran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e "The Government Giveth, the Government Taketh A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ichard Prelinger, in Monitoring Times, July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e "AFIO and the FOIA", by Bob Grove, i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September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coverage of HF utility stations below 30 MHz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 liberalization  of  club  policy  now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f most  federal  law  enforcement 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Secret Service, FBI, Customs, and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 about RCMA membership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MA Gener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lverado, CA 9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lub which prints sensitive  federal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ll Ohio Scanner Club.  I enjoy its bimonthly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ation, The American Scannergram,  which  is  abo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 long.   Although  concentrating  on Ohi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information from other states,  and  ple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reviews and scann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hio Scann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Vill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ingfield, OH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Your Own Sleu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challenge is deriving new spectrum usag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.  Sometimes it requires several days of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ing, and compiling fragments  of  information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 the frequency information is there for th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sleuthing will be discussed in Part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YOU FIND THESE SCANNER FREQUEN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2: Sleu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articl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 in bulletin boards, networks, or pub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service  without  permission  of 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 is encour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 of this series discussed how  scanner 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obtain  frequency information from book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iche records, or other listeners.  This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 digging up new frequencie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Your Own Sleu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 challenge  in  deriving  new  spectrum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on  your own.  Sometimes it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listening, taping,  and  compiling  frag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 Other  times, the frequenc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or the taking - without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pproach from two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sten first: Monitor a frequency  or 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etermine  who's transmitting and w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nel serves.  Once you  identify  the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ile first:  Take  advantage  of 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examining the frequency label on a gu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, or reading the FCC license  hang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dio room" wall7,  to  compile  frequency 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nitor the listed frequencie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steners use a combination of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Station Identification Diffic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aders are urged to abide by the rules of good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aws in the quest for frequ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respass, wait for a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instances, FCC rules require radio users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y  their  operations  with  FCC assigned c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 and  fire  departments,  especially  thos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d  radio  dispatchers,  seem particularly con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us  about  station  identification.   Lik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ers, many of these stations identify o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peater stations  have  Morse  code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s which transmit call letters on a periodic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ing compliance with 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over 75% the industrial radi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ed within the last year ignore the FCC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difficult for a listener to identify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ions may operate for years using the non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 "base to mobile 2" or "Joe to base"  protocol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  up  the  hierarchy are stations that identif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Acme base to 107", giving the listen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  for  his  log.  If call letters are giv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ndered unintelligible by operators  who 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nciate.  The failure to identify is more lik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piness, rather than any attempt to hide statio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t regulated by the FCC, federal governmen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 vary in the extent to which they ident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s.  Some federal stations do  not  hav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  A   nearby  paging  transmitter 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s a voice recording announcing, "This is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liet Ammunition Plant."  What more could a listene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a scanner and antenna, the most  useful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equipment  for  sleuthing  is  a voice actuated (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sette tape recorder.  You don't need a  high  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 or anything fancy.  I use two modified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-75 recorders, a discontinu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X recorders allow one to compress a whole  day'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onitoring  onto  a  single  tape.   I  ofte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"armed" and connected to a scanner at ho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am  at  the office or doing something else.  W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are mumbled, I can play and replay the tap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ar and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illustrate techniques I'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 new frequ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ine the FCC License on 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e actual FCC radio license,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assignments,  hanging  on  the wall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Bell Labs security office and the guard sh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 Management's Greene Valley Landfill in Naper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 the Labels on Ra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information is engraved on labels on  the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any  walkie-talkies,  or inside the battery com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, like in the Motorola HT220 model.  Most pag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on  the  bottom  or inside.  Like passwords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erminals, it's  not  uncommon  to  find  Dymo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embossed with frequencies or call letters gl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of ba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your own opportunities for eyeing the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or take advantage of "open house" events.  I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s displayed publicly, then  a  reasonabl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ssume it's not governmen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the annual Glenview Naval Air Station open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examined  a  military manpack radio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nsary paramedics.  The radio's tuning di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t 34.1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llinois  Army  National  Guard  display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ed personnel carriers at the local county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quipped with VHF-FM and HF-SSB trans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a tuning control  (VFO),  the  VHF-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 had a set of channel select pushbutton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ose in a car radio. I asked a guardsm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 about  the radio, and he demonst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reset feature.  A panel above  the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buttons   was   labeled  with  the 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055, 34.45, 35.35, 40.55, and 40.6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Army National Guard UH1 helicopter wa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Marseilles armory "open house"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ermitted  to  climb  aboard,  and  ob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ation  and radio gear.  A channel p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ment cluster listed over a dozen 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yists are urged to exercise a  modicum  of 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good   judgement.    In   New   Jersey,   a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ian/hobbyist called to service a transmitter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  building,  noticed a new unattended repeater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tion in the same room.   Being  curious  ab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this repeater was on, he opened the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frequencies from the  radio's  crysta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 out that this radio belonged to the US Secret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, and opening the access door could have activa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mper alarm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was skating on thin ice.  He had  nobody'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to tamper with tha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to Determine Frequenc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the exact frequency, but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 of  the  range  (e.g.  150  -  152  MHz),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's  "search"  mode.   Most  programmable 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ord the ability to search between two frequenc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by  the  user.   Some  models,  including  the 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7000/R7100,  Bearcat  2500XLT, and Bearcat 250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utomatically store active  frequenci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 unattended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frequency of a hotel  communications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fellow  installed  his  Bearcat  250  in his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d in the hotel  lot,  leaving  the  scann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  and  store"  mode.   He left the antenna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ted so the scanner would only respond to a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quipment can aid in the  quest  for  new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 I've used a spectrum analyz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side antenna, and a frequency counter for  clos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Can I Determine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ning? 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canning the industrial frequencies in the 150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 a  van  driver  was  overheard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se"  while  driving  around  my  town.   The 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never  used  FCC  call signs --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ife a lot easier  for  me,  and  legal  for  them!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ne may use FCC license microfiche, described in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rticle, to identify stations us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s  were  short  and  infrequent,  so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 to  tape  record  all transmissions on th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cy for several days to determine the station's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aylight hours, a modified  Regency  K500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left  tuned  to the target frequency,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tape  recorder  through  a  home  built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  carrier operated relay, the tape interfac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ed power to the recorder only during  radio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s,  so  a  day's worth of traffic c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45 minut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, the tape was played back and  notes  on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,  and  activities  mentioned  during 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s were taken.  The van driver appear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daily  stops  at  a  local  bank and two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s.  A Walgreen's store seemed to be the only sto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mall.   A few times, "base" ordered the van "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ing Center."  There were frequent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uests  checking  out",  "dropping  a  guest  off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ructor[s] missing a class".  At times, "base" 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security", who must have been using a walkie-ta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s signals weren't strong enough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is a  hotel?   Calls  to  the  three  local  h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ed  that  none  provides shuttle bus ser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malls.  A  call  to  the  Walgreen's, 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us service to the store, drew another blank.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my shopping trips, I began to pay close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s with antennas driving through the parking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leaving the mall one day, when a week's effor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 A  maroon  and  white  van, equipped with a VHF-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, was dropping shoppers off at Walgreen's. 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an's door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Z Central Training Cente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tched the driver pick up a microphone,  and 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him  on  my  portable  scanner checking back with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XYZ is a pseudonym for the actual license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ieces fit:  the  "guests",  the  "classes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ructors".  Mystery solved; I had been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training center for a  large  computer 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r.   The  training  center has hotel rooms and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to accommodate students from out of stat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nvenience,  shuttle van service is provid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ing m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books,  government  records,  and  radio 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 listeners  can make use of freque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 others.  Two-way radio users  often 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 their  transmissions  properly, 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for listeners to know who they are 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xamining radio equipment labeling, and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ing transmissions, scanner enthusiasts can unear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Bell Laboratories  -  parnass@ih4gp.att.com - (708)979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