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-LOG v 4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Copyright 1990-94 J.Agam - HB9CQV. 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NOT in the public domain. The auth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and all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llowed to distribute the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R/DM 10,- or $ 7.00 including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use this program freel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 purpose and to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d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nx: to G�nter, DF5OL, for his translation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. The file HAM-ENG.DOC contains the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M-GER.DOC the Germa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in CONFIG.SYS sollte:   FILES=50 (oder mehr)   steh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hier nicht auf jede Feinheit des Programmes ein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meisten Fragen beantworten sich selbst durch den Ver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werden die letzten QSO's in ihrer chrono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angezeigt. Neben dem Call (muss in den Parameter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 werden) steht die Anzahl der bisherigen QSO's. Erscheint da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nlein vor der QSO-Zahl besagt dies, dass gel�schte QSO'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d evt. eine Reorganisation des Datenbank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Bl�ttert um je eine Zeile vor und zur�ck. PgDn und PgUp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eine Seite. Dabei werden Datum, Call und QTH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jeweils als Vorgaben f�r die Such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. Es ist dabei an die beiden entsprechen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numerischen Blocks gedacht. (graue 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Sucht sequentiell nach dem Vorkommen eines an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den Feldern Call, Name, QTH, Mode, MHZ und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er Suchvorgang aus der vollen Anzeige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aus der Einzelanzeige diese Funktion aufgeruf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der Text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Der unter # eingegebene Suchbegriff bleibt solange er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entweder das Dateiende (nach der jeweils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nung) erreicht wurde oder erneut mit # gesu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unkt setzt die Suche von # von ersten angezeig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fort - gleichg�ltig, ob inzwischen anderweiti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gewandert" wurde. Er wird nur angezeigt, wenn eine Suche mi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 hatte. Zum Gebrauch siehe weiter unten ! (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  Sucht nach einem Datum und stellt die Ordnu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sprechend 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geben sind meist die Daten des ersten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's, so dass sehr schnell die Suche vom Call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undene QTH zu den anderen dieses QTH's 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ann. ESC geht zum �ltestes (bzw. ersten) Dat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Sucht nach einem Rufzeichen (oder Teil davon). Ansonst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   Sucht nach einem QTH - ansonsten wi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Erlaubt die Aufnahme eines neuen QSO's. Es werden ev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 und die letzten QSO's mit diesem Cal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Call wird jeweils nur der Teil der Eingabe bzw. d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-Feldes bis   z u m   e r s t e n   S p a c e 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h. "HB9CQV /P" oder "HB9CQV /4X" werden vollkommen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"HB9CQV" behandelt. Benutzt man diese "Space-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aber das Land "4X", das vielleicht durch "HB9CQV /4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�tigt wurde, so  n i c h t 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m das wichtig ist, kann aber auch "4X/HB9CQV"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ommt aber dann die QSO's mit "HB9CQV /P" und "HB9CQV /4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erneuten QSO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der evt. vorhandene Text wird nach dem Call (d.h.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n Space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an der ersten 4 Stellen des Feldes "Note" des letzten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Zahlenwert, wird dieser um 1 erh�ht und mit dem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�r das neue QSO vorgegeben. Das erleichtert die Nummern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Kontest-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as Call-Feld ge�ndert, werden sogleich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angezeigt. (QSO's un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nn Name, QTH etc. eingegeben werden. Mit Pfeil-ho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eil-runter und mit RETURN kann jeweils zum n�chsten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rungen werden, so wie es im Verlaufe des QSO's n�ti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gelangt man auch in den Texteditor. (Beschreibung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h�ngig davon, ob das QSO sp�ter (mit PgDn) gespeich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�nderungen an vorhandenen (!) Texten beim Verla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 mit F2 stet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geben sind immer der letzte MODE und die letzte MHZ-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-TAG (neue gegen�ber den �lteren Version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(P)       QSL wird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(E)       QSL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(A)       QSL abgeschickt und warte auf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      (N)       keine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Y       (X,Y)     QSL eingetroffen vor Druck, tempor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(V)       QSL wird geschickt aber mit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nes qsl-Managers, der in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Zeichen der 2.Bemerkungszeil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UTERM (ab Version 0.456) kann jetzt das Taggi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aste und Buchstaben erfolgen. ALT-X zweimal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Merker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       nur unterhalb von 7 MHz ist eine Nachkomma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laubt. Das System korrigier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Angaben &gt; 430 MHz gilt folgende Regel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r nur auf den QSL-Karten ausgedruck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899 wird zu "0.0 GHz" - "9.9 G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B. 813 = "1.3 GH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-999 wird zu " 00 GHz" - " 99 G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.B. 924 = " 23 GH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Wird von ACUTERM �bernommen und es ist rat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ch an diese Konventionen zu halten. Es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ch andere Regel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TH-Angaben z.B. "in der Umgebung von Berlin" gibt ma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n als "BERLIN-" ein. Die richtige Reihenfolge ist gew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istet und der Eintrag kann leicht zu "BERLIN-TREPTOW" o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/Pseudo-QS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-QSO's sind prinzipiell daran erkenntlich, dass im Feld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 steht. Die anderen Felder (bis auf Datum) k�nnen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�rfnis verschieden belegt werden, besonders, wenn man z.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timmten Begriffen sp�ter suchen will. Ratsam ist aber,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Regel vorzugehen, um diese Felder von richtigen QTH'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's zu unterscheiden. z.B. mit anf�nglichen "---" (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PTC NEU" u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s wird kein Datum eingegeben (Eingabe: 00.00.00), das MH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 wird automatisch leer 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kann zu einem Call Angaben (incl. Texte)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ohne mit der Station ein QSO gefahr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"Pseudo-QSO" steht am Beginn des Datei und kann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t. "aktiviert"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Es wird bei MHz eine 0 oder ein Minusbetrag eingegeben.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ibt dann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 k�nnen z.B. "--------" o.�. eingeben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mmy-QSO's dienen chronologischer Hinweise im Log wie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st-Beginn und -Ende, neue Antenne ab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, QTH-Wechsel u.�. (Geschichte der 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Dummy-QSO's werden bei Statistiken, QSL-Druck etc.  n i c 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�cksichtigt. Lediglich beim Export zu ACUTERM bzw. zu DAT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die Dummies zu einem Call (Datum leer) auch expor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a� man bei Eingabe des Calls in diesen Programmen den Hinwe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ation erh�lt. Dabei sollten wichtige Dinge dann ab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-spezifischen Feldern, Name, QTH oder No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   Ist auf volle Anzeige gestellt, k�nnen in einer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gezeigten QSO's nach Auswahl beliebig ge�nd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 werden. Ansonsten kann das angezeigte QSO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f�llige Eintr�ge in Listen werde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igiert und die div. Z�hler angepasst. Eine �nd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's, QSL-Merkers etc. erfolgt auch in den Lis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nur Vorsicht bei ACUTERM angebracht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schen Vorgehen. HAM liest von ACUTERM nur die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, die keine leere Endzeit haben (von HAM nach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se stets weggelassen). Desweiteren auf beim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Gleichheit von Datum, Uhrzeit und Call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lst�ndiger (QRG) Angaben geachtet. Erfolgt stet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Import auch der Export (ratsam nur die letzten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Jahre) zu ACUTERM, kann nichts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beim Editieren ESC gedr�ckt, wird das L�schen des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nommen und vorgeschlagen. Erst ein nochmaliges ESC v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DIT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DIT-Schleife ist besonders f�r "Runden"-QSO's geeig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Teilnehmer werden normal mit CAL und wenigen An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ktion NEW aufgenommen und dann die beim QSO einzutra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heiten mit EDI nach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Ist auf Einzelanzeige gestellt, kann der Text des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's editiert werden. Ansonsten wird der Editor oh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einem Call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e Funktionen und Tast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Sichert den Text und verl��t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L�dt einen Text von dem in den Parametern angegebene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k und Directory. Es k�nnen so evt. Script-File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, wenn sie die Extention ".TX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Putz den Editor und l�scht allen Text. Wird jetzt mit F2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hert, ist der Text endg�lti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Es der gerade geladene Text auf angegebene Directory al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geschrieben werden. Sollte das Directory noch nicht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, wird dies vom Programm ge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Es kann ein auszuw�hlender File von der Harddisk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Bricht den Editor ab und verl��t ihn ohne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  (today) F�gt an die Stelle des Cursor's (INS/DEL beacht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aktuelle Datum ein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r�ckt um dieses Datum (Stellen) den Text ein zur bes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sicht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ben/unten         Zeile nach oben/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inks/rechts       Zeic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Cursor links/rechts   Wort nach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                ein Fenster vor/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                 Anfang/Ende der aktuell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HOME/END              Anfang/Ende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PgUp/PgDn             Anfang/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HOME/END              Anfang/Ende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PgUp/PgDn             Anfang/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B                     formatiert den Tex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T                     l�scht das Wort rechts v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N                     schiebt eine Zei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-Y                     l�scht die aktuell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allen Funktionen ist die Stellung von DEL/INS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ollte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zu beachten, da� der Editor das Zeichen "�" und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"weiche" Zeilenschaltung benutzt und evt. bei anderen Edi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Zeichen durch "Suchen" und "Austauschen" elimin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  Es kann eine Filterbedingung eingeben werden. Von/bis MHz, QS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artet und bis zu drei gleichzeitigen Modes (OR)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nur noch QSL angezeigt, auf die diese Bedingungen zutreff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sehr n�tzlich beim Ausf�llen von Listen sein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QSL bedeuted A=alle (SXWRZY), R=erhaltene (RZY), W=offne (SX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die Bedinungen sehr eng (im Verh�ltnis zur Anzahl QS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hlt, kann der Auswahlvorgang und das Bl�ttern sehr lang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esetzte Filter wird im oberen Balken - anstelle der Record-Zah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 und kann durch ESC im Filter-Fenster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xport von Logs bleibt das Filter bestehen, ansonsten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Optionen des Untermenu's (MENU) automatisch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ngungen bleiben, solange das Programm nicht ganz verlass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 und dienen bei den Listen und Export als Vor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iden folgenden Funktionen ist an die grauen Tasten am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Geht in die Ausgangsstellung zur�ck und zeigt das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n QSO's nach Datum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haltet zwischen der vollen und einzelnen Anzeige um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anzeige wird, falls vorhanden, der Text zu d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Mit PgUp/PgDn kann in diesem 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1   Bl�ttert in der aktiven Liste - unabh�ngig eines Eintr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und zur�ck. Anfang und Ende der Liste wird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Vorgabe umgeschaltet, so da� mit RETURN "rund"gebl�t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ann. Ist noch keine Liste ausgew�hlt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zun�chst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jeweilige KEY der Liste ist beim Bl�ttern f�r CALL u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gegeben, so dass Listen leichter ausgef�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  Es kann eine Liste und aus Ihr jeweils ein Eintra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e im unteren Balken ausgew�hlt werden. Dies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solange aktiv (f�r WRITE und SKIP), bis die ern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-Auswahl durch ESC abgebrochen wird. Die Zahlen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 Listen-Namen sind die gearbeiteten, best�tigten und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tr�ge pro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iner Listenauswahl sowie nach SKIP ist der KEY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ls Suchbegriff f�r CALL und f�r # (sequ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) vorgegeben, so dass sehr schnell und effizien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also z.B. den DOK beim QSO-Fahren i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merkungen schreibt, kann sp�ter die DOK-Liste le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und # ausgef�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r Bemerkung der Liste k�nnen nur 24 Zeichen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ken angezeigt werden. Das letzte sichbare Zeichen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-Programm (siehe unten) mit einem Pfei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  (WRITE) Es kann ein auszuw�hlendes QSO in die angezeigte Lis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agen werden. Ist keine Liste ausgew�hlt, wird di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chst angeboten. Danach erscheint im unteren Balken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nd W f�r worked bzw. R f�r received (je nach Q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P   (SKIP) Springt zum n�chsten unverlinkten (weder best�tig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rbeitet) Eintrag der ausgew�hlten Liste. Dana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r der KEY des Listeneintrages (bis zum ersten Spac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uchstring in CALL und # (nur wenn kein Punk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, also kein Suchvorgang aktiv ist) vorgegeben.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ort nach einem passenden QSO ges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kurs:   "Ausf�llen"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die Funktionen SKIP, CALL, # und WRITE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etzt, kann man sich seine Listen schnell und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sf�llen". Dies soll an einem kleinen Beispiel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olle eine Liste der in PACTOR gearbeiteten L�nder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Dazu mu� zun�chst eine Liste angelegt und m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CC.DBF gef�llt werden. (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die Liste geladen und der erste Eintrag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erscheint im unteren Balken. Der KEY ist jetzt be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d #) vorgegeben. Mit CALL sucht man das erste Lan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's und stellt gleichzeitig die Ordnung nach Rufzeichen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gibt man unter # den gesuchten Mode "PTR" (ode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Konvention man f�r sich festgelegt hat, z.B.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K, den man sich in eine der Bemerkungszeilen geschrieben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ucht das erste PACTOR-QSO in Reihenfolge nach Ruf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s QSO gefunden, kann mit LIST der entsprechende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ag geholt werden und mit WRITE das QSO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folgt mit "." die Suche nach dem n�chsten PACTOR-QSO, m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RITE die entsprechende Eintragung. Bis zur n�chsten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t "." kann in der Datei beliebig "gewandert" werden. z.B.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nach dem ersten Eintrag von DL die (sehr zahlreichen)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's mit DL einfach �berspringen, indem man zwischendur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sucht und dort dann die Suche mit "." fort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Bietet verschiedene Optionen zur Auswahl an. M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olgt von einem ESC (d.h.Verlassen des Menu's)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rundeinstellung wieder her - d.h. die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n QSO's. Ebenso mit NEW un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eine Unmenge (jede Kombination aus drei Zeic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buchstaben und Zahlen) von Listen angelegt und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Als Muster liegt dem Programm eine DXCC-L�nd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, die in eine anzulegende Liste impor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ein Listenaustausch (Grunddaten) mit ander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bei der Listenauswahl ESC gedr�ckt, nimmt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euanlage einer Li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enung der Listenverwaltung ist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o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t eine auszuw�hlende Liste mit allen Eintr�g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. Das ist besonders dann sinnvoll, wenn ein Diplo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chiedenen B�ndern gearbeitet werden muss. Das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�ndern des Listen-Namens ist nur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ea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cht alle bisherigen Eintr�ge in einer Liste. z.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Ko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lete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scht eine auszuw�hlende Liste. Danach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ganisation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lcula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Option k�nnen alle Liste-Eintr�ge neu gez�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Kopfsatz eingetragen (worked/confirmed)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te nach einem Absturz oder sonstiger Unregel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Nutz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Enter old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k�nnen (ohne Texte) alte Logb�cher ins HAM-LOG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gen und eingegeben werden. Die Eingabe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ieren. Zus�tzlich funktioniert der Z�hler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n Neuaufnahme von QS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Receive QS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Eingabe des Call der erhaltenen QSL-Karte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erigen QSO's angezeigt. Innerhalb dieser kann gebl�t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den (PgDn/PgUp), bis das Best�tigte gefunden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besteht die M�glichkeit, das so ausgew�hlte QSO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t. Text noch zu mutierten (Korrektur von H�rfehlern beim QS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 dieses QSO bereits in Listen eingetragen, werd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auf "confirmed" gestellt. Dieser Vorgang wird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chlie�end kann man dieses QSO noch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en der vorliegenden QSL-Karte in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Liste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Output  QS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n�chst werden die zu druckenden QSL-Karten gez�hl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folgt ein oder beliebig viele Probedrucke zum Ju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kleber. Diese k�nnen evt. als beschreibbare 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 werden. Es sind zwei Gr�ssen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und w</w:t>
        <w:tab/>
        <w:t xml:space="preserve">127 * 37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und n    89 * 37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bei bei Kleinbuchstaben nach jedem Druck eine Pause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damit man QSL-Karten direkt i den Drucker einsp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alles perfekt, werden die QSL-Karten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henfolge gedruckt. Dieser Vorgang kann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was l�nger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noch beliebig viele SWL-Karten beantwort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wortet werden. Die n�tigen Daten sind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aber auch verschiedene Merge-Dateien er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ass die QSL-Karten mit fast jedem Textsystem bzw- Label-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 nach eigenen W�nschen erstellt werden k�nnen. Es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QSL-Label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  <w:tab/>
        <w:tab/>
        <w:t>Merge-Datei f�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  <w:tab/>
        <w:tab/>
        <w:t>dBas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  <w:tab/>
        <w:tab/>
        <w:t>ASCII delimited Datei (z.B. WordPerfect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bau der Merge-Datei ist prinzipiell gl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>{FELD}1  =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</w:t>
        <w:tab/>
        <w:t>{FELD}2  = leer oder die Bemerkung (QSL via ....) be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>{FELD}3  =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C</w:t>
        <w:tab/>
        <w:t>{FELD}4  =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  <w:tab/>
        <w:t>{FELD}5 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G</w:t>
        <w:tab/>
        <w:t>{FELD}6  = MHz (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T</w:t>
        <w:tab/>
        <w:t>{FELD}7  =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</w:t>
        <w:tab/>
        <w:t>{FELD}8  = "pse", wenn QSL noch nicht da, oder "tn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n QSL scho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  <w:tab/>
        <w:t>{FELD}9 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H</w:t>
        <w:tab/>
        <w:t>{FELD}10 =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beachten ist, dass die Merge-Datei f�r WordPerfect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er Macro) als DOS-Text eingelesen und an anderem Or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sichert werden sollte, damit die Konvertierung evt. Umla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ber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nach k�nnen eigene Labels oder gar ganze QSL-Karte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prechenden Programmm gestaltet und gedruckt werden. Soll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eres Format ben�tigt werden, kann man dieses sich leich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chen"-"Austauschen" aufgrund einer der Merge-Datei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chliessend kann dieser Druckvorgang noch "verbu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- d.h. der QSL-Merker wird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List print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ann ein Logbuchauszug nach Datum oder Call (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Einstellung der Hauptanzeige !) gedruckt und/oder al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Fenster sind die Bedingungen einzugeben. Wird ei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u�er Datum) leer gelassen, werden alle gedruc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bei QSL betrifft alle best�tigten und "W" alle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�tigten QSO's, wobei solche, wo keine QSL ausgetau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urde, nicht ber�cksichti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ruck erfolgt nur, wenn ein Drucker angeschl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File werden maximal 65 Zeichen pro Zeil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r jedoch werden die QSO's gez�hlt und zur Anzah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n Zeitraumes bzw. Call-Bereiches (je na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ter Ordnung) in ein prozentuales Verh�ltni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File input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Logbuchteile oder das ganze Logbuch in ein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bank (.DBF) geschrieben werden. Die Auswahl erfolg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Listen. Bei entsprechender Angabe werden die expor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's nach dem Export gel�scht. Das heisst aber auch, dass s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evt. vorhandenen Listen gestrichen und dies neu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Es ist also genau zu �berlegen, ob man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so k�nnen Texte zu einem angegebenen Logbuchbereich ex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importiert werden. Da diese Funktion nur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Call's der Logeintr�ge arbeitet, muss auf die richti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sche Reihenfolge (wie das Menu) g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xport: zuerst die Texte und dann die QSO'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Import: zuerst die QSO's und dann die Tex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er einzulesende Text mit einem evt. vorhandenem nicht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sch, wird der eingelesene diesen vorangestellt. Liest m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fach die gleichen Dateien ein, "verdoppelt" man evt. sein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so k�nnen aus einer solchen (die Struktur der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s genau �bereinstimmen !!) einmal exportierte QSO'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lesen werden. Dabei werden aber keine doppelten (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CALL, DATE und UTC) QSO's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mport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verschiedene Logb�cher eingeles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 bzw. File-Namen sind in den Parametern anzu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werden nur die Eintr�ge bearbeitet, die �ber die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�ge verf�gen und die im HAM-LOG noch nich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�fung auf CALL,DATE,U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d Name oder QTH leer, wird nach dem letzten QSO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on gesucht und der dortige Name/QTH �bernommen. S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ann (in ACUTERM, PTC-RTTY und XPCOM), wenn der Partner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 ist, auf die nochmalige Eingabe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ACUTERM (ab Version 0.456) gelten folgende 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erden nur die QSO's eingelesen, die nicht vorher von HAM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ert wurden. Erkenntlich an dem "*" nach dem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An der ersten Stelle der ersten Bemerkungs-Zeile soll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SL-Merker gefolgt von einen "-", "*" oder "+" steh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 Merker von ACUTERM wird (ab 4.6) nicht mehr benutz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gegen wird er beim Export zur Informatio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st der QSL-Merker ein "X", wird der Text (20 Stellen)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-", "*" oder "+" ohne R�cksicht auf deren Bedeutung in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erkungsfeld zum QSO (Note) geschrieben und sollt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QSL-Manag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eht an erster oder zweiter Stelle der Bemerkung ein "*"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n 20 Stellen ins Feld Note geschrieben - d.h.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QSO. Der Rest wird nicht ber�cksichtigt. Beim Zur�ck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n aus HAM-LOG in wird das Feld Note zur Informatio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QRG-Angabe geschrieben. (z.B. QSL VIA HB9CQV oder QSB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teht an erster oder zweiter Stelle der Bemerkung ein "+"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beiden (!) Bemerkungszeilen dem Text des Rufzeichens mit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PTC-RTTY (ab Version 0.88) gelten folgende 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t ein "X" der QSL-Merker, werden die ersten 2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Bemerkungsfeldes (PTC-RTTY) ins Feld "Note"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QSL-Merker "J" und "S" aus dem PTC-RTTY werden zu "S",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ibt "X" und alles andere wird zu leer. (Bedeut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eht vor der Bemerkung ein "*" wird diese in das Bemerk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 des QSO's �bernommen. Ansonsten (oder wenn a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 ein "+" steht wird das Feld mit vorangestelltem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n Text zum Call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XPCOM / XPLOG (ab Version 1.51) gelten folgenden 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An der ersten Stelle der Bemerkungs-Zeile sollte der QSL-Me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folgt von einen "-", "*" oder "+" st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Ist der QSL-Merker ein "X", wird der Text (20 Stellen)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"-", "*" oder "+" ohne R�cksicht auf deren Bedeutung in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erkungsfeld zum QSO (Note) geschrieben und sollt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QSL-Manag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eht an erster oder zweiter Stelle der Bemerkung ein "*"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n 20 Stellen ins Feld Note geschrieben - d.h.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QSO. Der Rest wird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teht an erster oder zweiter Stelle der Bemerkung ein "+"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merkungszeile (je 50 Zeichen als eine Zeile) dem Text des C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atum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Import erfolgt �ber eine (in den Parametern zu benenn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-Datei des XPLOG. Diese  m u s s  folgendes Forma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 Field    Len  Sort 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Date  ] [008] [01] [G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Time  ] [005] [02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Freq. ] [009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Mode  ] [006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Call  ] [012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Name  ] [010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Qth   ] [040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SntRST] [003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01] [Cmnt  ] [100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 ] [      ] [   ] [  ] [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Befehl "XPLOGPRS LOGBOOK 940101" (siehe Handbuch)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normalen PRINT-Funktion des XPLOG kann man leicht diesen f�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M-LOG n�tigen File erstell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s ist noch auf die QRG-Angabe zu achten. HAM-LOG entfer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inlesen alle 0 und versucht hernach, daraus eine MHz-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 Stellen) zu machen. Probleme gibt es nur bei 80/160 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rgibt ein "3.5" genauso wie ein "30000.50" richtig ein "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och wird ein "35087.00" falsch zu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xport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QSO-Eintr�ge ab einem bestimmten Datum in ACU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und PTC-RTTY-Log geschrieben werden. Dabei ist ein evt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v, so dass auch nur bestimmte Modes z.B. exp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ist ratsam (abh�ngig vom benutzten PC), stets nur das l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hr nach ACUTERM zu exportieren, damit die Suche beim Q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UTERM schneller geht. Zum PTC-RTTY sollten nicht mehr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zten 16 Eintr�ge exportiert werden, da mit ALT-F3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se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eben kann der Info-File (DATEN.TXT) des PTC-RTTY ne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erden. Neben Call, Namen und QTH wird das letzt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die letzte Bemerkung exportiert. Das letzte Zeichen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nweis auf die QSL-Karte mit folgender Bedeut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r = kein QSL-Austausch, R = QSL ist eingetr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= QSL ist noch nicht eingega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ist unabh�ngig von (angezeigten) letzten QSO und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 auf diese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ch hier sollten nicht �berm��ig viele Daten export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UTERM und PTC-RTTY suchen sequentiell und ben�tigen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e nach PC) etwas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ACUTERM werden die erste beiden Textzeilen (wen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 Bemerkungszeilen geschrieben, wobei aber ein anf�n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um (ALT-T) und Einr�ckungen (TAB) unber�cksichtig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Bemerkungsfeld zum QSO wird zur reinen Information nach der Q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rieben und hat beim Einlesen keine Bedeutung.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em HAM-LOG k�nnen Daten  n i c h t  in XPCOM / XPLOG ex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Man kann zwar �ber ACUTERM und LOGVONV gehen, muss d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te Ungereimtheiten (Mode und QRG) in Kauf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e Datens�tze werden hier nach Auswahl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ch physikalisch gel�scht und die Indizes neu aufgeb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 und wieder sollte diese Op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ind verschiedenen Angaben zu machen. Das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zeichen und der Name f�r die QSL-Karten, UTC,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etc. Ausserdem findet sich hier eine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L-Me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creen colo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- bei Farbbildschirm - beliebige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bination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-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n werden wiederum zeilenweise nach ihr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Folgende Optionen stehen zu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Bl�ttert zeilenweise, PgDn/PgUp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Sucht sequentiell in den Feldern NAME und NOTE nach dem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anzugebende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Setzt die Suche von # fort und wird nur angezeigt, wenn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 (#) erfolgreich war. Es immer ab der aktuellen Datei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Sucht nach einem anzugebenden Suchbe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Erlaubt die Neuanlage von Listeneintr�gen. Dies geschi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Schleife, die mit ESC verlassen werden kann. Jeder KEY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einmal aufgenommen werden. Die jeweils letzten Eintra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iben als Vorgabe bestehen. Vorgaben f�r die Such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programm sind immer nur bis zum  e r s t e n  S p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rgegeben, so da� man z.B. gleiche Prefixe f�r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�nder (Inseln) als "3D2 F" und "3D2 R" ei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   Es kann ein auszuw�hlender Datensatz mu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Es kann ein einzelner QSO-Eintrag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Ein Listeneintrag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  Schaltet auf eine andere Liste um. Titel und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orked/confirmed) werden in den Balk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  Druckt eine Liste der entsprechenden Eintr�ge mit den Q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. Es kann zwischen 4 Varianten der Liste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  Schreibt eine Liste (wie PRINT) in einen ASCII-File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ind nur 65 Zeichen pro Zeil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E   Dient zum Export und Import/Update von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dBas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folgenden Feldern:   KEY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E C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KEY der Import-Datei in einer Liste schon vorhand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jedes der beiden Felder (NAME und NOTE) die Art der Aktu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</w:t>
        <w:tab/>
        <w:t>das vorhandene Feld wird immer mit dem neuen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  <w:tab/>
        <w:t xml:space="preserve">        wenn das vorhandene Feld leer ist, dann wi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es wird das neue nicht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k�nnen Listen leicht auf den jeweils neusten Stand gebr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, ohne die bisher gemachten QSO-Eintr�ge zu beeintr�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n k�nnen so mit anderen Usern ausgetauscht und die m�h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 des Erfassens solcher Liste gespart werden.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(DXCC,DOK etc.) werden von DL5VU gewartet und k�n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m bezogen werden. Dem HAM-Programm liegen jeweils die ne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en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 und Fragen nehme ich gerne �ber BBS: HB9CQV @ HB9OS.CHE.EU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KW nach HB9AK ent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Joch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 (Terminal-Programm f�r dem PK232) kann f�r 40$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R.Kissel, N8BA @ WA8OOH.MI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1 E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FORD, Mich. 48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7-RTTY (Terminal-Programm f�r Tono 777-Th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C-RTTY (Terminal-Programm f�r den PTC von SCS)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ckumschlag/Disk/Porto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l-Heinz Heinig, DL1EHW @ DB0OVO / DF0T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henburgstr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45128 ESS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COM    (Terminal-Programm f�r PK-232, MFJ-1278 u.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mmen mit XPLOG von W0NFU (Version 2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L. Johnson, KF7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2 S. Ashbroo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A, Az 8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og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