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Y BEAR'S SUMMER VACAT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ggested for Billy Bear's Ca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membership card to Billy Bear's Fan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00 per copy payable in U.S. funds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please 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ILLY BEAR'S SUMMER VACTION (BILLY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9   BILLY BEAR LEARNS HOW TO SIGN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1 book - $15.00; 2 books - $27.00; 3 books - $4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Number of Copies:            ____ x $2.00 S&amp;H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hareware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'S SUMME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