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D. Pearl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M.D. Pearls and receive the latest copy of M.D. Pearls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INT OUT the order form in this window, complete i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dison, WI 53744-410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M.D. Pearls Plus, the Enhanced Database of Acrony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including Medical, Computer-Related, Internet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DS/HIV topics, and an ASCII file of 10,000 Abbreviation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-delimited format, ready for import into your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hecker, or commercial medical soft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..............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Due.................................  $3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add %5.5 sales tax (35 x .055) .........   $ 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, Library, Governmental, or Institutional Use, Commer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 for the use of M.D. Pearl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9 computers ..... at $31 each    # computers ___x 3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24 computers ..... at $28 each    #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49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  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. residents add 5.50% ta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&amp; Handling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Payment: Checks or Money Orders Accep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ash, COD, P.O., 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:  360k ____  1.2 M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:  720k ____  1.44 MB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I would like to personalize my copy of M.D. Pearls Plus with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mpany Name, and/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Company Names must be in text format.  If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then all references to M.D. Pearls, SoloTech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 will be removed except for an internal "About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users cannot see. No guarantees are made regarding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ne of the Names.  The right is reserved to refuse un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Please do not submit names that are in poor tas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, ethnic, or religious slurs.  This offer may be with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without notice. Not responsible for any damages, buyer bear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regarding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you like for your name to be on the Title Screen only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 of each Program Page only (), or Both ()?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any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you like for your Company Name to be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(), at the Top of each Program Page only (), or Both 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ame of your Application (Your Program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displayed on the Title Screen.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ut of the three names displayed within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by checking which two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(); Your Company Name (); Program 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all three nam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