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K &amp; D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ARD DISK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nk &amp; Do softwar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subdirectory by ty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MYDI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ype CD C:\MYDIR and press EN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sub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ype COPY A:\*.* and press E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Now, type appropriate BAT file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program...See disk label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purchased more than one Think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install all program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rectory to conserve disk sp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LOPPY DISK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nk &amp; Do software from a floppy driv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Insert the program disk in drive A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w, type appropriate BAT fil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program...See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OUTLINES&gt;  (Registered B/Plan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utlines are compressed and will require about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your hard disk once the self-extr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  Installing keyword outlines is a simple thre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subdirectory for your keyword out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-DOS command (MKDIR\ or MD\).  Most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ubdirectory within their documen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named "OUTLINES" or "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 files ~KW.BAT~ and ~KEYWORDS.EXE~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disk into the subdirectory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created...use your DOS copy comman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r subdirectory type ~COPY A:KW.BAT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  Now, type ~COPY A:KEYWORDS.EXE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Within your KEYWORDS subdirectory, type ~KW~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`ENTER`.  The KW.BAT file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commands including the decom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outline files and deletions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word processor's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text (sometimes called DOS)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