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rying The Better Diet Analyzer Version 3.2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help you reduce your dietary heart disease risk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rts performance or lose weight. BDA  tracks the caloric,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, fat, cholesterol and sodium contents of more than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, including brand names and fast food restaurants. A built-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ecipe Builder allow you to easily add your favorite f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The program is among the fastest and easiest di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copyrighted Shareware. You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evaluate the program for up to 60 days and freely cop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try, provided that you do not modify it nor charge for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you will be pleased with The Better Diet Analyz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the program. For more information o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MANUAL3.DOC. To register the program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. Registered users receive full user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-printed 86-page manual, and discounts on futu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(For more specifics on user support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). I urge you to register The Better Diet Analyz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requires at least 384 kilobytes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. A hard disk is recommended, but the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two floppy disks. Please consult the manual.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program produces plain-vanilla ASCII text which works o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daisy wheel and non-Postscrip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cessary to run The Better Diet Analyzer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acted file: BDA320.ZIP. When uncompacted you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            Database of more than 1,400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           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           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RSC            Databa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          Utility for repairing damaged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      Utility for converting and importing the BD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         Utility for restoring a los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         The on-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the archive file, then uncompact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(preferably in their own subdirectory) is all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have a hard drive, you can still run The Better Di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 on a floppy disk system. You may need more than one empty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All files will fit on one 1.2 M or 1.44 M disk. All but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 on one 720 K disk. If you are using 360K diskette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ks. Copy th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file order must be observ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ed your own food records to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, use CONVERT.EXE to convert and import them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database. Note that the new version tracks food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composition in addition to the other values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More information i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share this program with others, or uplo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please supply ALL the files in the correct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Diet Analyzer, when prepared for downloading should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and enjoy The Better Diet Analyzer. Good lu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d your health. If you have any problems,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you. Call, write or contact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60,1556) or over the Internet at 72060.155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