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71 Ontario Census Heads of 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and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McKane with 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Miller, Ron Demaray and severa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regarding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You are well advised to read onward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zip the data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, 1994, Jim McK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, non-commercial distribution of this file is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.  Permission to copy all or part of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, provided that the copies are not made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ale (except a nominal copying fee only to cov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harged), and provided that the readme.doc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-contact information, and this copyright notic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 verbatim and are displayed conspicuously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le, without prior written consent of the autho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FORBIDDEN.  If anyone needs other permis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vered by the above, please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very effort has been made to assure th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free preparation of this database, the authors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errors and ommissions in this 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Spelling corrections were made to many plac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atabase.  It is know that there are some are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original database.  However, it is believed to be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tively small por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base is intended as a total alpha index of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useholds, 1871 Ontario Census files creat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in co-operation with the Ontario Genealog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base is recontructed from those files. 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ata as the original files but in alpha orde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arch the whole database for a surname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se files are available FREE through many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ay wish to order the files via snail mail.  Ord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author at the address shown at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Sufficient 3 1/2" HD disks in IBM format(one for ever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Sufficient return postage or International Reply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$2.00 CDN per disk to cover cost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aterloo-Wellington Branch, Ontario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ety".  Funds raised in this mann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ely for the continuation of genealogic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projects within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plete set may be ordered as above by sending 6 disks and $8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sufficient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st comprises the entire set of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database.  The files contain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data, where the letter(s) in the filenam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s contained in the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     Contains            Archive    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-----------     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1-AB.ZIP    1871.A.TXT         1871-M1.ZIP    1871-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71-B.TXT         1871-M2.ZIP    1871-M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1-C.ZIP     1871-C.TXT         1871-NP.ZIP    1871-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1-DE.ZIP    1871-D.TXT                        1871-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71-E.TXT                        1871-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1-FG.ZIP    1871-F.TXT         1871-QR.ZIP    1871-Q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71-G.TXT                        1871-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1-HI.ZIP    1871-H.TXT         1871-S.ZIP     1871-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71-I.TXT         1871-TV.ZIP    1871-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1-JL.ZIP    1871-J.TXT                        1871-U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71-K.TXT         1871-WZ.ZIP    1871-W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71-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chive also contain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CT.ZIP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DISTRICT.LST   Alpha and numeric list of Di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DISTRICT.COD   List of Codes us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se files are from the original database 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Archives in co-operation with 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separated ASCII format can be rea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viewer such as Vern Buergs popular LIST program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OS 'Type' command (type filename.ext |mor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viewing flexibility can be gained by impor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a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eld sizes will allow you to safe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nto a database program without losing any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name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Name: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 Name: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of Household OR Stray Code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x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e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or Province of Birth: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igion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hnic Origin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pation: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oral District Code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oral Sub-district Code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umerator's Division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umerator's Page #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oral Sub-district Name: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be contacted through the genealogy con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and NaNet, Internet at 'jim.mckane@canrem.com' o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m Mc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75 Newpor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terloo, Ontario  N2T 2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JUL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m McK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2 Baker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terloo, Ontario  N2T 2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