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kinda cool game. It's a game that I made, but only experim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making better ones later, but right now I'm attending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sessions #1 and #2. When I have more some spare time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uched up and also a new on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karate game. I'd advise you to use the numeric key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and use the other part of the keyboar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1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- jump in the direction you ar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- turn and/or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- turn and/or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uppe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- secret move (kinda d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2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- jump in the direction you ar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- turn and/or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- turn and/or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- uppe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- secre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discrepancies in the keys, don't worry. They'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figure out (like ESC gets you out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game as freeware so far. If I really make this c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make this shareware. For now, however, have fun with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game on a 386SX/16, so all you 486 guys out there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ent with the fast moves until I modify this thing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that about wraps it up! You can contact m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DCOON@acs.hardin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have anything to say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rge you to please go ahead and write me at my e-mail address. I'm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, so any help would be appreciated (in the form of comments,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including some critiz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fun kicking someone's bu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