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LLY BEAR'S BOO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</w:t>
        <w:tab/>
        <w:t>BILLY BEAR CLEAR CHOIC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</w:t>
        <w:tab/>
        <w:t>BILLY BEAR'S ADVENTUR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</w:t>
        <w:tab/>
        <w:t>BILLY BEAR LET'S PARTY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</w:t>
        <w:tab/>
        <w:t>BILLY BEAR LEARNS HOW TO SIGN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ry created with STORYMAKER+ 2.3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