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NG A NEW SHAREWARE GAME RELEASE -- COMING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se of the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ogee Software, Ltd.   The #1 Shareware Gam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lide show preview, type "TRIAD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mber of the HUNT, the top secret High-risk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force, sent on extremely covert operations to possible trouble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three-mile boundary waters of member countries. 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econnaissance mission on San Nicolas Island, located in the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miles west of Los Angeles.  Your team is investigating possible 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n an old monastery, when suddenly troops pour out of now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ance your boat explodes.  Just before your radio goes all st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ar desperate newsmen describing the systematic destruction of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. An escaped prisoner informs you that a pyrotechnics exper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studio head have joined forces with the Oscurido cult.  Their pl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llions of innocent people for the glory of their master, El Osc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other escape route, the HUNT heads into the monastery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urse of action left: stop the Oscuridos or di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our cool bosses with intelligence, reactions, deviou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 to four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ver thirty levels of death, mayhem, chaos, terror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n unique, real digitized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ine wicked weapons, including the massively destructive Fireb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ree words: really cool explosions (digit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rockin' soundtrack on all the major cards--featuring Digital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UltraSound, All SoundBlasters, Pro Audio Spectrum, Wave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, SoundMan, Maui, Roland, Disney SoundSource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ons of secret areas, difficult puzzles, and mysterious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ar-out features: Parallaxing sky, look up and down,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diminishing, light sourcing, super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Violence level adjustment, from low to excessive, with parent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oose from five characters--of different genders and r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rain-numbing Powerups like God Mode and the rare "Dog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ifteen incredible hazards like SpinBlades, FireChutes, FireJ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Traps, and Lava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ilarious jump pads add a new dimension to gameplay.  Fly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ch new areas, collect bonuses or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uto-tracking for shooting down at enemy from platforms and up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fly off jump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wo player head-to-head action by modem or serial cable, with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battle modes, lots of battle options, and RemoteRidicule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capability.  Don't taunt your enemy with simple text, let him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hink of that last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wenty buddy-blasting Battle levels (in addition to the 32 norma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ditor to be available so you can make your own batt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andom level generator so there are always new battle level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ver TEN Megs of eye-poppin'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ver FOUR Megs of ear-poppin'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entire game is OVER 20 MEGS unzipped.  The largest shareware gam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STUF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ALL OFF the edge of a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OWER OVER little guards in God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NEAK INTO secret rooms in Dog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LOW UP almost EVERYTHING in the environment--including shattering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ICK UP a 7-10 split of guards with the sadistic Split Miss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OCKET into the air off a jump pad, spin and shoot a heat-seeking miss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uddy, who promptly juices in mid-air! 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ASTE countless hours of your precious time while you could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constru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86, VGA, hard drive.  A 486 computer with a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  Rise of the Triad (c) 1994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   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 7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-800-GAME-123 to order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5655 for technical support on any game. (8AM-6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4670 to FAX your order o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ORDER.FRM and mail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 reviewers or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nnis Scarff at (214) 271-2137 or on Compuserve at 71321,2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POGEE'S GA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was recently voted North America's most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ders of Boardwatch Magazine.  It was also featured on th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Time Live in December 1993.  Apogee's releases are available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vailable anywhere els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 three numbers listed below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ree Apogee file section, #1.  Type "F 1" to se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free downloads, and you do not need a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   Over 9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2032 -- 14.4-21K HST/DSv.32terbo 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4035 -- 28.8k v.fast class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rica Online - Use the keyword "apogee" to go to 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Serve - Type "go apogee" (at any ! prompt) to find Apoge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t - Apogee's titles can be access via anonymous FTP at 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ite.   The site is "ftp.uml.edu", and th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in is (case important) "msdos/Games/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-PC -  Apogee also has it's own free area on Exec-PC!  Exec-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by dialing 1-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donet Filebone - If you are a Fidonet SysOp, you can now get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on the Fido filebone.  Talk to your local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b about the four Apogee areas (see FILEBONE.N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LEAS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line, check out some of our latest VGA releases.  We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cus Pocus -- Play a bumbling wizard's apprentice in this VGA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tor -- One of the finest PC shooters ever made! VGA butt-kickin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 3D -- Apogee's long awaited 3D follow-up to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ke Nukem II -- Duke's back in this action packed VGA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stic Towers - A 3D isometric view game with adventure/arcade 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njoying Apogee games!  The best is yet to come. 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in production that will continue to push your PC to it's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games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se of the Triad - 3D action game featuring modem play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ky Wheels - A super fun 3D racing game with modem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ke Stone: PlanetStrike (A retail version of Blake Stone with new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Gunner - Horizontal scrolling shooter with even more stuff than Ra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m, Dick &amp; Harry - VGA side scroller with up to 14 layers of paralla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ppin - VGA puzzle game with 150 levels to tease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ms of Chaos - 256 VGA adventure game with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'S NEW EVOLUTION OF 3D GAMES 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hadow Warrior" - Become a ninja and keep to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Duke Nukem 3D" - High action science fiction as Duke return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Ruins - Return of the Gods" - High adventure in and around ancient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eature Apogee's newest hot 3D technolog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ed 3D worlds with any height, thickness or angl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texture mapped environment (walls, ceilings and fl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ing backdrops up to 1024 pixels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ction! 20+ frames per second on a 486/50 (without local b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/66 with local bus can get frame rates of 38-4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ing effects like: Strobing, flickering, fading, total darknes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64 levels of light diminishing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 sourcing creates pools of light from windows or any other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play!  You can link up and play against your best friend or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ound card support (including GUS, PAS 16, Roland, Sound Blaster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8 channel stereo sound effects for ultimate real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JUMP over things, DUCK shots or other hazards and CRAW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istic 3D environment.  Duke Nukem will actually FLY around hi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th a jet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floors.  The floors and ceiling can crush you or be used as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 hig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phing environment.  Your environment is NOT static as in Doom.  W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t will.  Rooms, or any areas of the map, can morph in to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, crushing you or other effects.  Entire room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new structures.  Special effects can be created such as vehicl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, or true hinged swinging doors that hav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ing up and down.  This is an extraordinary feature that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your environment.  You can actually look up at the ceiling and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en off of it, or look down to avoid a nasty hazard in the flo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it.  Clues or objects can be placed on the roof and you must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m in order to see all of it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ed environment - Any surface can animate.  Walls, ceilings,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this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