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James D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  It swaps conferences on a PCBoard system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onferences over one another, it swaps them.  It works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1 (and I imagine 15.0).  I don't know about any earlier 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  The information that I used to write it came from 150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waps the following information for each conference tol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AME information, including the information in the CNAMES.AD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ach user in the USER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ail Wait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Select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Sysop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Register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Expir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Last Message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James D. Jones, accept no responsibility for any damag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.  I ran it successfully on my system on 6-18-94 and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-24-94 and no one has said "You screwed up", so I assumed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se this at your own risk 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THE FOLLOWING FILES BEFORE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AMES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T DOWN ALL PCBOARD NODES BEFORE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is with PCBoard up would be enormously stu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handle up to 3000 conferences and 1000 swaps at a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hing to say that if you need to swap more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, you can't create more than one swap list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ore than once.  It will handle user records of up t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arbitrary values chosen because I figured it would b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.  I have under 400 users and about 120 conferences, so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nty big for me.  I can go bigger if need be.  I kept them l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 do it without pointers.  Actually, I had pointer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with, and took them out when the last message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getting screwed up.  I later found out this is a desig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lark Dev's part and I just hadn't read the documenta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. They use a Microsoft BASIC single precision r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under 40 and a long integer for conferences over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ave been much easier if they would have just us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 for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write this (His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ed to swap some conferences around on my bulletin boar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a network split and wanted to put them together so I c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products out there which purport to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, but I didn't have the latest versions and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alt Air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riginally wrote this to be a .PPE, but ... when I h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, I was told that the u_lmr() function is just tha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, not a variable, and I couldn't write the lm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.  It turned into a PASCAL program when I couldn't finish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use the environment variable PCBDAT to find the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there is no environment variable, then you must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with the PCBOARD.DAT file to run it.  I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DOS if there is no PCBOARD.DAT.  No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, but an errorlevel will be returned, I think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r unfriendly, but it does what it's supposed to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perates in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s interactive where you just type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sk for two conferences to swap.  You can abort by typ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rst or the same number for both.  This doesn't me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swap the main board for another conference, it jus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specify the second conference first. 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, it will show you the names of the conferen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ed and ask for verification before it goes through and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.  When done, it will then ask for an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to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 is nice if you just have one or two pairs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have many conferences to swap, then I real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tch mode, you need to create a text file with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ach line.  The two numbers are the numbers of the con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. They should be between 0 and the highest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're not, it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- let's call the file S0001 just to give it a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20      &lt;----This is the first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            23    &lt;----- This is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doesn't care where you put the numbers on th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ut anything else on the line after the second numbe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there is a space after it if there is anything else)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you could be really neat and line up the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too.  The point is - it really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SWAP S0001" (no quotes) and press enter, the program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wap all four pairs of conferenc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Runs and Conference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ay you're not really sure if you have the con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nd you want to make sure what it will do before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everything.  No problem.  Type "SWAP /P S0001" 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a list of what the conferences will look lik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.  It will create a file called SWAP.TXT (no way to overri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ment - remember, I was just writing this for me and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hare it). This file has 4 columns of 50 conferences each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  If you type "SWAP /P" without the extra file nam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a list of conferences as they currentl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, there doesn't have to be a "/P" it just has to be a "/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there is a "/" as the first character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gram, it will generate the list and no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ally suggest you use the "/" to make sure things a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run the program for real.  Can save a lot of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s are handled in the order found, so if your file contai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conference 10 will end up at 21, conference 20 will end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, and conference 21 will end up at 20.  In other words, any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ppears, it refers to the conference which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, not the conference which originated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uess that's about it for the instructions.  Ther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ecause I didn't plan on releasing this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it works for me, it may work for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I also wrote another quick program called SWAP_FI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elp if you have Cam-Mail Gold (possibly others, bu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 "know" it works on) and are using the EXPORT 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There may be some other files that need swit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-Mai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SWAP_FIX 13 netname.CNF S0001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   is the fixed length of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name.CNF is the name of the file to swap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001       is the same file used in SWAP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of conferences to swap. Sorry, no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is an optional parameter saying the first 0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header and should be skipped.  This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where the first 2 bytes giv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cord.  This isn't needed for the Cam-Mai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CAM-MAIL\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%F in (*.CNF) DO SWAP_FIX 13 %F S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mor has it that you will also need to do this to the CONFDEF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 record length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Mail, try CONFLAGS with a record length of 5 and CNAM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record length of 64 and an offset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no guarantees on any of these.  Always back u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ads the entire file into memory, so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it's not too big.  It has a limitation of 3000 record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store each record, so it should be okay 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lly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ccept no liability for SWAP_FIX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-Mail, PCBoard, PPL, and everything else mentioned in here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o they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all this going to cost me, you a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, if you have no ethics.  I don't have any crippl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on-registered version.  In fact, right now,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sion, the on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it, and find it useful and time saving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e, then by all means send something.  I wro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 needed it, not because I wanted to get rich off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who have no money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   : James D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80 Forest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atur, IL 62521-8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/3 Board :  217-877-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     :  217-877-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    :  No way!  I like my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ll my bulletin board, leave a comment to the sysop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you're calling with regard to the PCBoard Conference Sw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can get you verified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onitor the PCB-Relay Support conference on Salt Ai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d probably rather not have you discuss it in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monitor the sysop conferences on WNet and Throb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n e-mail address but the link isn't reliabl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 giving it. The college I work at is supposed to b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later this year, so maybe then I will have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ould I like you to send me if you desire?  Consid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  If you've written some programs, doors, utilit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ave you for PCBoard that require registration, you c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 registered version, or a key file, or registration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. Send whatever you think is a just recompense for w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ot out of it.  You have written something so you know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goes into it.  The program is about 800 lines long and too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portion of a day to write and test it.  If you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my BBS, you will have to attach it as a message becaus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first time callers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:  I could use a 16 bit ThinNET Ethernet adap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to have a spare lying around.  CD-ROMs you're not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.  A meg of 70ns SIMM memory (I have 3 but need one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te the bank). VGA Video card, Monitor, DC2120 tapes.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but don'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:  If you want to send money, I guess that's ok too.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ink is worthy.  There are other programs out there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does and a lot more (TPASM by Gary Meeker comes to mi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wants $25 - but then, this one doesn't need an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files for each TPA and a .KEY file for each TPA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his does). Again, whatever good you think you go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cards:  Some people want just a post car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I don't.  I get enough junk mail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es:  A fax saying thanks would be really nice (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y the cost of the fax to myself and you sending m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elp)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ughters:  Have a good looking, single, white, intelli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moker, non-drinker, protestant daughter in her 20's wh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make-up, earrings, jewelery, or perfume?  Mustn't be put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literate Mathematicians and Statisticians.  Pre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ve never been married or had kids.  Maybe you have a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aughter like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source code, I will have to think about it.  Right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any plans to distribute it, but if someone want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d spruce it up, I might recons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it to handle more than 3000 conferences then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ggestions for improvements can be left on my board. 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t, though, that I tend to listen better to people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s for the future 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guess is as good as mine.  I would like to add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or copy conferences, but it's not really pressing on m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ngs to do.  I mean, I have my conferences moved alread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processor to take a list in the form of old conferen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which goes through and creates the swap list from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incorporating i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use at your own risk.  Backup all files before runn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liability to the amount only to what you have paid m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