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QWK v1.21 (July 5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(tm) &lt;=&gt; QWK echomai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1994 Simple Solu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ronto,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geoffrey.sy@sshq.tor250.org, FIDONET: 1:250/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/CANADA      (416) 287-0935 (v.32b/v.F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6) 287-0234 (v.32b)      Conferen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/USA         (708) 854-0255 (v.32b/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urce for getting the latest version a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 support BBS.  If you  can't reach the support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he other  sources  listed below.    The FidoQWK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me can be found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where FidoQWK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 Pronet 2   1-905-683-3733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roject       1-905-683-3733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above systems may  allow download after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tion (Listed in order of ease of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echomail processor documentation 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INTRODUCTION]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is for anyone running a FidoNet compatible BBS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ants to carry any .QWK type  nets or vice versa. 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used for QWK door to QWK door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concept for FidoNet *.MSG &lt;=&gt; QWK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*.MSG =&gt; BBS_ID.REP =&gt; QWK Mail door =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mail door =&gt; BBS_ID.QWK =&gt; FidoNet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tep(s) may be required to convert from your 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ve message format into  the standard FidoNet *.MSG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vise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Fido *.MSG  is not  desirable, FidoQWK  also  supp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type 2 packet format  in either StoredMail or Ar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,  I'll refer to this  format as .PKT  here. 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pt for .PKT &lt;=&gt; QWK transfer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.PKT  =&gt; BBS_ID.REP =&gt; QWK Mail door =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mail door =&gt; BBS_ID.QWK =&gt; FidoNet 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uations where  a QWK  mail door is  available on 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, QWK2REP will allow mail transfers between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BBS.QWK =&gt; THISBBS.REP =&gt; This BBS mail door =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BBS.QWK =&gt; HOSTBBS.REP =&gt; Host BBS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is documentation I'm assuming  that you know  how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 well as the basic  concept of echomail transf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e  not  sure,  leave  a  message  on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 on  the  echo,  the  SysOps  conference  on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network is usually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OVERVIEW]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5 modules to the FidoQWK package.  There's FQ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sets up the needed data for the other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SG2REP module packs the  *.MSG files into  a REP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ploading to a QWK mail door.  The QWK2MSG module unpa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 packet and tosses  *.MSG files into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  The PURGE module  is used to delete all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2REP module  allows conversion of one  BBS's .QWK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 into another BBS's .REP  packet.  It  lets BBS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 mail  doors to  exchange  messages  in situations 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processors for the BBSes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QSETUP.EXE  - Sets up data files for al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 *.MSG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2REP.EXE  - Packs *.MSG into a REP packet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MSG.EXE  - Inserts messages from the host BB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.EXE    - Wipes out all *.MSG file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Net .PKT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T2REP.EXE  - Converts FidoNet .PKT  into a REP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ending to the QWK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PKT.EXE  - Convert QWK to FidoNet .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QWK door &lt;=&gt; QW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REP.EXE   - Converts .QWK  packet from one  BB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REP  packet  for  uploading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's QWK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QSETUP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QSETUP is executed a menu with 3 options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help system was  completed, the  F1 key calls 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tems.  Option 'A' sets up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se general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You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Registration key (if you're registe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Serial number    (if you're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location where you want FidoQW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REP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- The location where you've downloaded the host BBS'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QWK mail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- The location where FidoQWK can store its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files.  A RAM or fast hard disk is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The location to store inbound FidoNet .PKT pack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The location to store outbound FidoNet 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B' sets up the data compressor characteristics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 definition requi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make and model of the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de-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ASCII value of  the first byte found i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compressed with  this compresso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for detection of the compressed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'C' sets up  host BBS information  and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name of the .QWK packet (Host I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BBS name of the h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tagline of the host BBS to be placed on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compressor type us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tagline to be placed on all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may  be features  not  documented  here, press  F1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QSETUP to display additional help.  To insert more host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I.  To delete a host BBS, press Alt-D.  To loc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BBS, press  F4.  To repeat the same data  for a new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D.   The  Page Up  and Page  Down keys  sele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nd next host BBS. Press the F2 key at anytim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option 'C' to edit  the message base  names and path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conference number used on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location on your hard drive to store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last message sen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last message written to disk by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functions are listed  above, press the Esc 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MSG2REP/QWK2MSG/QWK2REP/QWK2PKT/PKT2REP]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se the above modules,  type the module 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ss messages from BBS_ID.QWK packet to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MSG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an messages from Fido *.MSG into BBS_ID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SG2REP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HOSTBBS.QWK to THISBBS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REP HOSTBBS /IN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THISBBS.QWK to HOSTBBS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REP HOSTBBS /OU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- No She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option to tell FidoQWK not to run the compress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ompression programs.   Be sure to  manually decom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 packet into  FidoQWK's  work directory  when using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  The resultant BBS_ID.MSG  will need to  be man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into BBS_ID.RE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 /EMS - Swap out when shell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options to  swap to disk or EMS when 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 - Full Screen she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option to execute the compression utilities in ful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mode. This  should be  used in  situations whe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 utility  writes  all  over  the screen.  FidoQW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executes  the  compression  utilities  in  a 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F:      - Translate the "FROM:" field in the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 /TF:SYSOP=GEOFFREY;SY would  replace  any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YSOP' from the "FROM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T:      - Translate the "TO:" field in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/TT:SYSOP=GEOFFREY;SY  would  replace any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YSOP' from the "TO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MSG2RE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S - Ignore Sent Mark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MSG2REP will NOT send messages that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ent.  Use this message if your messages aren't being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P - Ignore last scanned poin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MSG2REP  will scan  *.MSG  files  from the  high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t scanned  last.  This may  not be desirable  in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s.  Use this switch to scan all available *.MSG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 switches are available to  MSG2REP and PKT2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EENBY - Strip FidoNet 'SEEN-BY: 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Origin - Strip FidoNet '* Origin: ',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PKT2REP modul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PEC:ArcSpec;PktSpe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PKT2REP use the specs *.DA? for compressed and *.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ncompressed mail packets.   The .DA? extension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first 2 letters of day of the week and a number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 0-Z.   Use  this to  change  the mail  packet 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.  The default is  spec is /FSPEC:*;*.PKT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mail packet (ArcSpec) can be any DOS wildcar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to  8 characters,  the  .DA?  extension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ed.   ArcSpec  may  be preceeded  by  a directory  (i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SPEC:d:\path\ArcSpec;PktSpec) to tell  FidoQWK to look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il  packet  in  that  directory  instead  of  the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in FQSetup.  The semicolon is used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ecs.   The uncompressed  mail packets (PktSpec) 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DOS wildcard name up  to 13 characters  and must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QWK2* modul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ULTI - Process multiple .QWK packe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processes all mail  packets from a  BBS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QWK directory.   The  packets must  use the  .QW?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(ie: BBSID.QWK, BBSID.QW0, BBSID.QW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SIZE:n - Maximum message size for QWK2PK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 of the messages written  to the PKT can 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e this option.   The size can  be anything from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to 64384 bytes,  the default is 64384 bytes. 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 than the  specified  size gets  chopped into 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messages.  This option will help anyone struggl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mall  message  size limit  imposed  on their  Fido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AG - Causes QWK2MSG to append standard Fidonet Origi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-By lines to messages i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:d:\out.100   - Causes QWK2PKT to write the .PKT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n alternate  output directory.  The above  exampl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 packet to the  D:\OUT.100 directory instead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directory in the FidoQWK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REQUENTLY ASKED QUESTIONS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FidoQWK can't find messages when it opens my .QWK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: Does your .QWK packet contain index (*.NDX) files?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you tell FidoQWK where your compression utilities 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FidoQWK is tossing messages to the wrong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In some network environment, FidoQWK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files in its work directory.  Make sure FidoQWK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 is empty before running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My screen gets messed up when FidoQWK runs m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Run FidoQWK with the /FS switch to tell it to give-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ntrol to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: My mail tosser didn't pick up the new messages in the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a I created.  It scaned the area, but didn't pack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essages QWK2MSG tossed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Some tossers look for the local attribute bit in the *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Only messages with this bit turned on gets pac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attribute bits can be set through FQSETUP;  Press F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you're editing the message area in FQSETUP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ttribute bits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REGISTRATION/SUPPORT]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me.  I may be  reached on the PCBoard, Doors,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on City2City(tm), Intelec(tm), and ILink(tm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Net  and Offline conference on FidoNet(tm).  I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 on my  support BBS  or by mail  to the  above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 of my other shareware  packages may cont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using the voice number in the registratio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FidoQWK  is user supported software, I don't expec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if you don't like it or if it doesn't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.  Just stop  using it after a reasonable  trial peri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is not crippled in any  way, however,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rt delay at the exit of the program when unregis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 is an  on-going  project, it  will  be enhance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as long as I can financially afford to do so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program  and use it  regularly, please register 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cost is a one-time  fee of $25.00. 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you'll  receive  unlimited  voice  suppor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  Your registration encourages further develop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 and my continued support of the product. 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, or Cashier's chequ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TANDARD DISCLAIMER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provided on an "AS IS" basis. 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ind is expressed  or implied.  I take  no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ny damage caused directly or indirectly from the 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ability to  use this  program.   Only features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.EXE, including bugs, critters and anything el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 pressent, are available to the users.  User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pect future upgrades or additional featur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 change to suit the needs of the users if such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in  the  future.   By  using  this  program the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accepts 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CREDITS/COPYRIGHTS]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 and Qmail  are Copyrights  of  Mark "Sparky"  Herr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kware, the original creator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and  FidoNet  are trademarks  of  Tom Jennings  of  Fi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 Respected copyright/trademark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