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ob Swift, 1988-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with the Borlan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ead an input nodelist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Networks, Regions and/or Zones.  The extract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are stored in a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_NET &lt;srcfile&gt; &lt;destfile&gt; [I] &lt;net1&gt; &lt;net2&gt;...&lt;net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srcfile&gt;    is the name of the nodelis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tfile&gt;   is the name of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          optionally include all Z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t..&gt;      are the numbers of the Net/Region/Zone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ay include zone specifiers for Nets a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program is presently set to handle 20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umbers may be preceded by a N, R or Z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tract the entire Net, Region or Zon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 123 N342 n2:201 r17 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may be specified with a full drive and path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not have a drive or path specified.  It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sion of Zone lines is controlled in two ways and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.  The first way is to use the optional 'I'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ll Zone lines in the nodelist.  The other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-specifier with the search criteria.  This will only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lines which are specified in the search criteria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_net nodelist.123 net-342.123 i n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include all Zone listings as well as all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 342 in every zone where Net 342 appears.  If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_net nodelist.123 net-342.123 n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not include any Zone listings but would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in Net 342 in every zone where Net 342 appea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s further mod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_net nodelist.123 net-342.123 n1: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not include any Zone listings except Zone 1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entries for Net 342 in Zone 1.  Note tha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parameter will always result in the inclusion of all Z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or missing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ope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Problem writing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Problem clos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Problem clos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Unable to op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Unable to creat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EXTR_NET.EXE, EXTR_NET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_NET.DOC.  In addition, You MUST NOT charge for the program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rge a copy fee over $4.00 (including the price of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88/11/08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  88/11/08    Correct a minor problem with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on of the outpu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88/11/09    Finally corrected the null pointer and back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good this time.  Someday I will lear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properly &lt;grin&gt;.  Also cleaned u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handling section so that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sense and included comment lin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show what input file was us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each extracted Net/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89/05/07    Modified command line inputs slight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on of entire Net, Region or Z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, R or Z with the number.  Numbers ente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r will be matched to anything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 until the next occurence of a Host,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 statement.  Also echoed the search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  91/12/28    Cleaned up comments 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2    93/09/12    Updated the FidoNet addres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  93/09/26    Added option to include all Zone entri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option of zone-specific Net 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due to there being duplicat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on numbers in 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  93/09/26    Cleaned up error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  93/11/14    Added date and time stamping in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of Tom Hall (NC3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   94/05/29    Now puts the correct CRC value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