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MBASE.EXE  (C)opyright 1994 Michael Zm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REEWARE (No charge to anyone. Copyrigh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Zmuda.  Use + distribute freely. No modifications may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). Consider it gratis. (Gratis: free/ a present. Now use 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nd it's you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None. Use at your own risk. Back up your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Delete a range of TAG message bas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:][\path]DELMBASE[.exe] [offset] [# to 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]   Drive where DELMBASE is located.             |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\path]   Path where DELMBASE is located.              |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exe]   Use this if there is a DELMBASE.COM/.BAT     |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rking somewhere on your HD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ffset]   The message you want to start deleting at.   |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 to delete]   The number of messages you want to delete.   |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MBASE 208 40            - deletes messages 208-247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MBASE 1 20000           - deletes all message bases except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enter an out-of range value for the offset, DELM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n error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BOARDS.DAT must reside in the current (active)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(active) drive. If you get a runtime error messag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cause DELMBASE can't find M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n out-of range value for the #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arameter, DELMBASE will delete all messag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MBASE uses TAG's internal index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E-Mail        s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messages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ews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ads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ments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Modem support       section 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delete message bases 1 and 2 (Gener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ews, and ANSI ads), you would run DELMBASE 1 3. To delet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, you would run DELMBASE 0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cause Tag displays the message and file bases unde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urrently active, be sure that ALL group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use groups, this concerns you; if not, dis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).  There are a few ways to do this: mak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menu entry that allows groups 0-255 (check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this) or, from the wait screen, hit S (Systems Conf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(Message Editor), enter your password, and there you 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become active, and all message bases can b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MBASE uses the disk extensively. If you use a cach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pays off! Processing for my 500+ message bases too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 my 486/50 under OS/2 2.1. Before doing any mod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OARDS.DAT file, DELMBASE will check the current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amount of free space. If there isn't enough sp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out doing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MBASE works by first making a backup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ARDS.DAT file (renamed MBOARDS.BAK). DELMBASE the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certain aspects of the MBOARDS.BAK file to a new M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Quite logically, it reads the MBOARDS.BAK file for [offse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nd writes to the MBOARDS.DAT file offset-1 times. I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[number of boards to delete] times and writes not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s by reading the rest of the records in MBOARDS.BAK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MBOARDS.DAT. It's quick, easy, safe, and effective (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ualifies it for FDA approval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know how it works,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/Guarantee: This program is provided as is. The user a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 that he/she is doing so under his/her ow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d understands that (with these computers now-a-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can and (eventually) WILL go wrong and that Mike Zmu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Zmuda is hereby rendered NOT RESPONSIBLE FOR SH*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xperiencing troubles? Call the WWAR BBS (516)437-0793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       1:2619/115.  14.4Kbaud. .7 gigs on-line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MBASE is intended for use solely on the TAG BBS ver 2.7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the use of the TAG record structures provided by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using TAG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ings that are known, and things that are un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 are the [school] doors. Stay in school. It'll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