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run a FidoNet Maile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QWK Network capable, please fill out the applicatio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will be forwarded to our QWK net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 run a FidoNet Mailer but are not on FidoNet, please send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your local nodelist 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rect upload to The Grafix Advantage BBS 813-291-4804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ailed your application in. Please indicate in Feedbac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on FidoNet and would like to join asad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use this nodelist to contact you with a seperate node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ddress that we will assign you AFTER we receive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your interest in Asa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gether, we can make it gr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effrey Br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adNet National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