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and PrintCAD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are  no  warranties expressed  or  implied.  PrintCAD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distributed  as shareware.  You  may use  PrintG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($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 each of  the  PrintGL  packages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 keep the entire 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PrintGL as part of another product 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....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and HP-GL/2 Options 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, Enhanced Font, Color to Shade Options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a  shareware  pen plotter  emulator package  for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t includes a DOS program that can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BAT  files or via menu  (PrintGL/D), an equival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GL/W),  and a  resident DOS  program  that  inter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data as it is being written to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command line  or  menu  driven program for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r displays  HP-GL (Hewlett-Packard  Graphics Language, 74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40  subsets), HP-GL/2  (limited subset),  or ADI (Autodesk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4.0 vector  plotter binary format)  plotfiles on most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devices.  HP-GL  is  widely  supported  by  CAD,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,   and   other   graphics   programs   including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, FastCAD,  Generic CADD,  MathCAD, Schema,  OrCA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.  PrintGL  will  print on Epson  and IBM  9 pin printers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 NEC,  and  Toshiba  24  pin  printers, HP 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QuietJet, and HP-GL, HP-GL/2, and HP-RTL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printers, IBM ExecJet, Quietwriter 2  and 3,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otters, Canon LBP, BJ, and BJC printers, Epson  Stylus,  Ko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, PDP  ProTracer,  Star  SJ-144,  Tektronix  ColorQuick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rinters.  It  will also display plots with 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VESA SVGA, or HGC, and output a ZSoft PCX bit  map  file 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 Windows version of PrintGL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7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distributed as shareware.  You may  use 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your  evaluation,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.  This registration covers use of PrintGL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, and PrintCAD by  a single person (on  multiple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stallation on  a single computer  (may be  used  by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).  There is  no  cost  to  use  a  later 1.**  version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each of the  PrintGL packages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the  disk as shareware, and do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L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50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ent  a  printed manual  and  disk  (always the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.   Specify  3.5  or  5.25  inch  disk.  If  you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intGL or PrintCAD,  you may send $15  to 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multiple licenses is $50 for the first copy (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nual) and thereafter $40 per copy with disk and manual or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py without disk 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eferred that the check be drawn on a bank in the US,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France, or  Switzerland, and be  payable in US Dolla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eck is drawn on a bank from any other country, please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the currency of that country  with the  amount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et of HP-GL/2 is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supports the Star Micronics SJ-1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supports Epson Esc/P2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C causes colors to be translated into shades for b/w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-GL/2 driver is completely revi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supports HP-GL/2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supports HP-GL/2 raster plo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support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direct printer port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VESA screen modes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of /D says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ith networks and multiple PC printer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lets you set up PrintGL as a background tas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or Windows that automatically processes new plo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performance with FastCAD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opies suboption has been added to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L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   files   PRINTGLD.EXE,  PRINTGLW.EXE,  PRINTCAD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to  your  working  disk  or  directory.  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files is stand alone, so you need to copy  only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using.  It is preferable to use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the  above files, these files  are  includ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DOC      additional documentation since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*     quic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    HP-G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CHR   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 in 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name - PrintGL/W,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L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lotfiles.  You 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a  plot, press Enter or  Esc  to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 or  any  of  the four  cursor movement 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ot.  Press S to cycle between full, half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L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 All printing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lines that cover the full height of the 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or with the prefix code (/J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pret two kinds of data, HP-GL and AutoCAD/Sk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 4.0 binary plotter data.  HP-GL data is always interpre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use  the /PADI or /YA  options then  ADI plotter data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.  PrintCAD can  only interpret  plotter data -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ADI printer/plotter or as a 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as an HP-GL interpreter, use /Pmask to tell it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 Use /P*.PLT, /P*.DPF, /P*.HPG, /P*.000, et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CAD software for HP-GL (HP 7550 or  7585)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 with AutoCAD or AutoSketch as an  ADI 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cepts ADI binary files use /P*.PLT /YA.  Configur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ADI  4.0 plotter, binary data output to a  file, up to 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, 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with AutoCAD  or AutoSketch as an installed ADI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 driver  use  /PADI.  After  installing  PrintCAD 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for an ADI 4.0 plotter, installed at interrupt hex 78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pens, 1016 steps/inch, and  eight  non-solid line typ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PrintCAD resident, you can verify the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verify that  it  is functional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to "pcad.plt" with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R output, the CAD package should be configured for a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ens, the CAD package's pen assignment tab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atch screen colors to pen numbers, and PrintCAD's 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up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SAMPLE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  HxV dpi 180x180 corrected to 180x180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and  resolution are  given  and  then 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noted  (except for screen  plots).  If three 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color  is being used, the word  "color" is 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ack only printer, but the output format allows col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mmon  with 9 and  24 pin  printers),  using color wi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ntGL run time with no 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 be run from the command  line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 what to do.  PrintGL/D and PrintGL/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 with no  options to  bring up  a  menu system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corresponding command line options, so the two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be described together.  The menu options are  no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name in  quotes,  sometimes followed by the menu cho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[ and ] enclose optional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numeric  suboptions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"c" refers to a suboption character, "x", "y", and "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numbers,  "i"  and  "j"  to  suboption integers, "b"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x, y, z), a  decimal  point  is  allowed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 For  integer input 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 "+" is not allowed.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 from 0 to 255  or a  hexadecimal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 from  $00  to $FF.  Further range checking  is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flag  unreasonable  input.  If  an  option 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 3  select  the BIOS  printer routines.  P1..P3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 the  function  of 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 serial port  drive.  You can also 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auses  of less than two seconds.  This is useful for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PC printer buffers, where  print jobs are 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three digit number for  a file nam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rather th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 are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This is useful for PCX and EP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 processing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%  uses  equivalent  Windows  modes  instead  of 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800x600 VGA (/FV+) you can add the display mode numb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haracter (hex prefixed with  $).  For  HP-GL (/F8),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0), PostScript (/FS), PCX  (/FZ),  and PS preview  (/FY)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he  nominal   device  resolution.   Matching  the 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 the printer may  yield improvements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S preview the nominal device resolution  may be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 formats other  than bit  maps,  you  can append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and  vertical   resolution  of   the  output  dev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/inch.  This overrides the normal output  device resolu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structure of the  output.  These number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ll other suboptions. This lets you compensate for pr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For example, a 360x360 dpi printer consistently und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a 6  inch high box comes out  5.94 inches.  Using 360,3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/5.94*360 =  363.6) removes the error.  For print size 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pecify a number  from .5 to 2 which 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resolution  times this  number.  For  example on  a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1.0,1.01 is the same as 360,36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4 and 3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 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 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 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 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!  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!  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 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 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 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 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 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 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 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 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 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 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 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          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 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 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VESA 800x600 VGA display 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b        ~ 800x600 VGA display - mode b                   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VESA 1024x768 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VESA 1280x1024 VGA display                   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 ~ Epson 9 pin alternate (3 pass)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 ~ Epson 9 pin alternate (6 pass) 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 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 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Z[i[,j]]   ~ ZSoft PCX                          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useful with AutoCAD or any software tha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hat  does not use  scaling commands  or that initiali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 option  sets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set  in  the HP-GL  file  with  the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sets the points  to the default  for 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P2 to the print window with at least 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and an x/y ratio of 10/7.2 (the same ratio as  the HP 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aper).  W fits P1 and P2  to the print window with a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margin. N makes the 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efault  scaling   points  are  plotter   specific.   I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 1.0  then  PrintGL looks at  the print wind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o decide if they match one of the plotters/paper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If so  the default scaling points match that plott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is  found or the magnification is not 1 then th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                    7475                    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window            paper  window            paper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7.54,10.14       A       7.84,10.20       A  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   7.54,10.74       A4      7.60,10.88       A4  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10.20,16.38       B  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  10.88,15.90       A3  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WN  sets the scaling points to fi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L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L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and   PostScript  output,   the  /J  codes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9  does a printer reset before printing on HP-PCL printers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the default) and N turn form  feed on  or off.  These 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8  and A..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1 75%      5 75%   coarse pattern    A 6.2%    D 8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6 50%   coarse pattern    B 3.1%    E 6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7 25%   coarse pattern    C 1.6%    F 3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8 12.5% coars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, especially dot matrix printers  in  multipass 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shading because they have a dot size that is larg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f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 file  when there is  not enough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 plotfile.  You can use /T to put it on a RAM disk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You can force the use of a temporary file with + (if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uffer). Using a RAM disk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C][P][S][F][U][M][Z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pause to load pap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unsupported command messag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P causes a pause before each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and  size messages.  F  suppresses 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file name, and page number messages.  U suppresses un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incorrect numb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and HP-GL/2 Options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 - D/Y, S/E, ADI, HP-GL/2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 option sets the plotter's D/Y  switch to  D  or Y and the 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 E.  Y starts  with the  plotter off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 starts with the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window) commands.  E sets 7550 enhanced 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turns on  PrintGL's ADI handler.  This is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pecify /PADI  in  PrintCAD.  See HP-GL, HP-GL/2,  and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more information o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suboption turns on PrintGL's HP-GL/2 subset interpre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Y and E suboptions.  The 1 suboption is the same bu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to  ignore  all  HP-GL/2  pen  width, color,  shad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control.  See HP-GL, HP-GL/2, and ADI Command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HP-GL files will not run if HP-GL/2 interpretation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D  puts the YD switch in the usual 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, Enhanced Font, Color to Shade Option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 - default, min, max chord angle, enhance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o shade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 C suboption, this  option is not  useful with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utoCAD's) or ADI that  draws circles, arcs, and tex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egments rather than using circle, arc, and labe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L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cursor is on a main  menu item, the current valu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 in bottom of the screen.  To change the 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The options  are  modified  with  cursor 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numbers/names.  The  Enter  key returns you to the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option values.  Esc returns  you to  the main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main menu options is dedicated to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not relevant to command line operation.  These includ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 switch  to  an  alternate  configuration,  exit,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  set   menu  options,   and  create   a  BAT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all of the current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riting them into the EXE file.  The plotfile list 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multiple EXE files  with different names and ea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the  name  of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 bit  color setups.  To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 with PrintGL/W, blank out the desire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 a single configuration BAT file  for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 to  add any /X or /P  options that you need  and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configurations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plotfiles in the "plot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from  a list of files, enter a mask  name and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Space 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below the cursor.  Files  that would overflow the 99t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column of  main  menu options  define  how the  pl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 page.  The options include magnification (/M),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O), position (/A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of  main   menu   options   covers   the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: width (/W), color and opaque/transparent mode (/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de (/S).  Each of these menus use the up and 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a  pen, and  the left and right cursor keys to choo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"pen all" menu combines the four  other menu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or 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column of main  menu options covers the 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are generally set  once and then never  touched 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six.  These include the temporary  file name (/T),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, plotter switch settings (/Y), the default and minimum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(/Z), internal resolution (/R),  and  the pause to loa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ppress unsupported command messages options (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s are not deleted. You can overwrite a file and au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ill catch it  as a new file,  but do not overwrite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being processed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lot is messed up, with 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HP-GL  coordinates  exceed 32 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 with "other" "internal  dpi: 762" or /R76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 inches  or /R508  for  coordinates  up  to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/XA, /XM, /XE,  and all  combinations of these (/XAM, /X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E, ...).  Try /XN for DOS extender based software.  Try /XL, /X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XLW if none of the abov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,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 mode  driver.   It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 BJ20, BJ200/230, and  BJ300/330.  /F7+  give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JC800/820. Color is supported. /FB+ gives sparse line 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.  For the BJC800/820  the prefix code  27 81 114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 native  mode  driver.  It works  with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and BJC800/820 in any mode.  Color is supported. Epson/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prefix codes are not compatible and are  not needed.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m feed with the BJ native driver unless you hav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works  with VESA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/FV^ works with VESA 1280x10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  (the  /D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Stylus and other Esc/P2 printers at 360 dpi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sc/P2 requires a different prefix  code for  paper siz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ine printers.  Always use  the form feed  option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L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The default 7.54x10.14 will fit on a one pag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blacks  only on the  DeskJet 550C and 560C  (the DJ 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ecJet 4072, ExecJet II 4076, Color Jetprinter 4079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4076 is a DeskJet compatible printer and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 /FI.  Use  the  prefix  code  27,38,108,48,69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sample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sample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gives ZSoft PCX bit map output.  The format used by PrintG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 For  multiple page plots and tiled  plots 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git number for the output file (/D option)  so  th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ially 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tarts with a header composed of 128 byt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,1,1,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x,max_y,                               2 bytes each, in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_x,dpi_y,                               2 by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                                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192, or 254,254,254, for color or b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92,0,  0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,0,0,192,0,192,192,192,0,192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0,0,254,  0,254,0,  0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,0,0,254,0,254,254,254,0,254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planes,                              1, 3,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                       2 bytes,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,..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 lines follow, in top to  bottom order.  For color p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plete scan  line  consists  of  a  blue, green,  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can line.  The intensity line is not included for /FZ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the background and 0 the foreground for b/w files. 1,1,1,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for color files, with 0 representing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green, red, or intensity. The bit usage is reversed with /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"reverse image"  .  Each  scan line  is composed of the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$ means h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..$BF           - 1 byte of bit mapped data ($00..$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1 $C0..$FF       - 1 byte of bit mapped data ($C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2..$FF $00..$FF  - 2..63 bytes of repeated bit mapp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 and  height of  the bit  map are specified by the /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option plus eight dots.  The width is ex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ple of sixteen.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supports the 7475 and  7440/17440 command set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 and some device control command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 AF,  ES,  LO,  character  set  5,  line  types  7  and  8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fonts are supported.  And forty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other" "interpret ADI  commands: Y",  PrintGL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vector plotter  binary  commands along with HP-GL.  The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should be created at 1016 steps/inch with up  to forty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 or /Y2 or "other" "read HP-GL/2: Y", PrintGL add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subset  of  HP-GL/2,  switches   to   enhanced  IW  and  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and  switches to plotter on/off mode (/YY) with es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B switching the plotter on and esc% .. A switching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HP-GL files will not run if 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ditional commands are supported, at least in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 ancho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begin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col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P1,P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 number of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polylin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p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 screene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transparenc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 widt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ignificant limit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s not supported - round ends and round joints are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ine width is 24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ens are  the  default but  the HP-GL/2 may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acts like an HP-GL/2 plotter,  not  an  HP-GL/2 prin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s are done with the PG command not the form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nochrome printer, you must turn PrintGL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~ or "clr: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and  HPGL.CHR include  details  on this  subject.  The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s a good reference for HP-GL - HP manual 07550-90001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will run  on  any DOS  computer with MS-DOS 3.0 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 up to 256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More memory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GL/D  menu can  use any text display mode with at leas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nd 25 lines. It writes directly to the displa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should not  be  compressed with  EXE 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 and requires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its own printer 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 an ASCII text fil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Call the bulletin board and choose uploa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1K XMODEM, or ZMODEM  file transfer  protocol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question will be assigned a number (such as 1015) -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umber.  An answer file (with the  assigned number)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, usually  within 24 hours  on weekdays.  To get an 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 bulletin board, choose the  download  option,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ax machine does not send the fax 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 and  hang up (about 30  seconds), then the  cal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