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changes in the 10.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s now available (see SUPPOR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ARCEther, AT&amp;T_LP, David Systems, Ether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L EtherTeam16 (formerly Nokia Data), Intel Ether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tech EN-301, nb (NetBIOS, now cl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tilities: winpkt, pkt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ibmtoken, localtlk, depca, (multicast for all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 8390 drivers), ipxpkt, isolink, slip8250, termin, ti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changed! slip8250, ti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older packet driver, you may wish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se this decision on the contents of the "Chang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  The major version (currently 10) goes up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minor version (.x, different for every driver)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significant change in the device dependent par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t&amp;t, 3c507, 3c523, ncret105, ubnicps2, ni5210, and ni9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 on 82586.asm, so they have a subminor vers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sion of 82586.asm.  Some drivers, hppclan, ne1000, ne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, and wd8003e, all depend on 8390.asm, so they have a sub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hich is the version of 8390.asm. If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hanged, then chances are very good that no significa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roduced.  Sometimes the file is change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  This is done only when an identica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drivers to fix a bug that appears in eve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.ASM 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ASM       version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ASM 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ASM 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.ASM       i82586_version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.ASM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50.ASM</w:t>
        <w:tab/>
        <w:t>version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ASM  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ASM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PKT.ASM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T105.ASM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N.ASM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LK.ASM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ASM  version eq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.ASM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ASM      version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ASM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.ASM      version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16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210.ASM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.ASM    version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LL.ASM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HK.ASM 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ODE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.ASM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RING.ASM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TAT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C.ASM 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ASM        dp8390_version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ASM     version equ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ASM      version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ICPS2.ASM    version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  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ASM     version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ASM version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ASM     version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the packet drivers are available from Crynw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9.x to 10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ku Toijala &lt;mto@xerver.icl.fi&gt; submitted a pack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L EtherTeam16 (formerly Nokia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Toijala &lt;mto@xerver.icl.fi&gt; submitted some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TOKEN to make it cooperate with software sharing the T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TOKEN driver has the debug fla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mquist &lt;elmquist@SSESCO.com&gt; submitted a Multitech EN301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Wilmes &lt;Q91@DHDURZ1.BITNET&gt; submitted modifications to the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o make it a simulated Ethernet driver, calling it ARC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rtineau &lt;martinea@hawk.nstn.ns.ca&gt; submitte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LIP8250 driver to make it a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calling it ETHER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&lt;nelson%crynwr.com@uu.psi.com&gt; wrote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Expres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. Darby &lt;mkd@mtung.att.com&gt; wrote a driver for the new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 that use the AT&amp;T T7231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ames &lt;roger@bj.co.uk&gt; wrote winpkt, which forces upcalls into the correct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Dye &lt;unknown&gt; wrote a driver under contract to David Systems Inc (D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Douglass &lt;douglass@davidsys.com&gt; submitted a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System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rtineau &lt;martinea@hawk.nstn.ns.ca&gt; changed the n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lass 6 to class 1 by faking ARP.  It's now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antastic.  See NB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Noble &lt;noble_jim@po.gis.prc.com&gt; submitted modifications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Talk packet driver with MacIP standards for 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Talk; it also contains a few bug fixes 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used the packet driver to report the wro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n the second receiver up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 drivers no longer do a TDR test.  It isn't reliab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s people when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 drivers now test for a reasonable memory address. 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enter an absolute address such as 0xd0000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ddress such a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A driver now works on the Rev. E DEPCAs, the DE-100, and the DE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A driver no longer reports that it implements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scuous mode didn't work and need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_info() always returned the first driver_class (BLUEBOO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ss of the driver.  It now returns the driv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andle that driver_info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ulticast_list() didn't pass the right number of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ulti added one junk multicast address for every real multi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Talbott submitted some improvements to the 8390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.asm to make it more reliable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Talbott noticed that the interrupt handler was being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rare hardware problem, and added a semapho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-entr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Talbott improved the hppclan driver to support the HP 2724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o Salonen &lt;ismo@cs.tut.fi&gt; suggested increasing the ARCNE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Barrett &lt;barrett@ee.und.ac.za&gt; improved the IPXPK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panswick at BICC improved the isolan driv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s to its otherwise-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Spanswick at BICC fixed the "isolink" driver. The name "iso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the name of a network OS, but we'll kee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&lt;jrd@cc.usu.edu&gt; fixed slip8250 by doing transmit in a busy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 now uses a two-byte type code to keep dis_pkt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ara driver had its parameters backwards from its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the convention set by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8.x to 9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8.x drivers complained about int_no needing to be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n switch caused the driver to go d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() routine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() routine no longer returns an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the same as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1000 manufacturers use invalid manufacturer cod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addresses.  They are invalid because the multicas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The driver will reset the bit and whine at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usage message didn't include the -o switch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or non-responding memory mentioned IO addresse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sent in code for the tiara driver to read the PO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, pktmode, and pktstat used to use a completely bogus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8.  That confused Joe Doupnik's dis_pkt (packet dri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 driver) converter.  I changed it to use a bogu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ower &lt;mpower@beowulf.his.uab.edu&gt; found a few bugs in the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the 8.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HP Ethertwist, 3Com EtherLink Plus, UB NIC/P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LAN 450, NCR ET-105, D-Link DE-600, Mitel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/2, DEPCA, BICC Isolink (4110-2/3) (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pktchk, 3c523, ibmtoken, tiara, ne2000,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lass 1 drivers can also act as class 1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7.x to 8.x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an HP Ethertwist driver.  This covers the HP2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7250 HP27247 but not the HP27246 (MCA).  We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driver working by rel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a 3Com EtherLink Plus (3c507), UB NIC/PS2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AN 450 driver, and NCR ET-1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albott &lt;gt@hprnd.rose.hp.com&gt; suggested that the hard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fter the interrupt was masked off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 interrupts during the term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donated a DE-6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rice wrote a Mitel Express (ISDN)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wrote a NE/2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 Butler fixed two bugs in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check on get_address isn't necessary, and so was removed.  Th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 says that it's required, but that will be removed in th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, as I'm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Smith wrote a DEPCA packet driver, and Russell Nelson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nd Tobias Reber fixed the 3c523 driver (y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ubnic to ubnicpc to make it clearer which adapter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added code to wd8003e to read the POS registe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Murphy fixed a problem in the 8390 driver whereb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the interrupt on an incom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T Small found a bug in the packet interrupt verification (tail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Rust &lt;wjr@ftp.com&gt; rewrote the 8259a interrupt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use specific EOIs, which gets around the C&amp;T bu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9.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helper file called printnum.asm, that print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dword number in hex, then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helper file called verifypi.asm, that ver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exists at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ssages were reworded for mor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ype (ISA versus MCA) is now determined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args.  This is so that MCA drivers can read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o suppl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 function will only change the receive mode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s open.  This prevents Novell and KA9Q users fro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tcher, which confuses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for boards using the 82586 (see Versions above)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dded to compensate for some bugs in the 82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found a serious bug in the 82586 wher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results of a command properly.  This fixes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for boards using the 8390 (see Versions above)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390-specific code consolidated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and Colin Cook's class 11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.  They let a single driver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clas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modified their code so that packet watchers still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rovan and Jan Engvald fixed a bug in the -n switc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-n is used, DIX Ethernet (aka Ethernet II aka Blu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) frames shouldn't be passed on as-is.  Don's fix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Jan's converted them to 8138 packets.  Jan'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3 driver has some code added to use the board in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Unfortunately, there wasn't time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ll have to wait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file movemem.asm will use 386 memory m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file getnum.asm didn't always reject invali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fixed ibmtoken to flush the RIF cache using a LRU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leaned up the multicast handling in 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orked on pktsend: didn't properly check for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n machines with less than 640K. 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rashed memory. It also now prints 'R'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is received, and 'T' when a packet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changed the way the 16550A is detected in slip825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ara packet driver didn't work properly with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2000 packet driver didn't work properly with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leaned up trace internally, no differ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rd wrote some ipxpk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6.0 to 7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UB PC/NIC, LocalTalk, Tiara, 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3c505, 3c503, wd8003e, nb,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but not fixed: 3c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3c523 driver is semi-broken.***  If you run the 5.x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23 driver (3c523_5), terminate it, then run the 7.x release (3c5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.  This need only be done once after powering-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Perkins made a bunch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length argument, (-l) so that you may send packe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length with unknow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skips blanks between the -f switch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packet count argument (-n) which is the count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between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switch to be quiet (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 now takes a switch (-a) to send using as_send_pkt, for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chronous packet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 now parses very large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d now has 16 bit support for the WD8013EBT card.  Also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" changes to WD8003E.ASM and HEA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s or other errors caused by incorrect function in som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slave interrupts on the master 8259.  Apparently some ear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es did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submitted some code to delay the etopen and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's pseudo IEEE 802.3 packets and 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made Mann's changes optional by adding tw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 switch delays the initialization, and the -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Novell packets.  The n option converts the type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from the BYU packet driver IPX into Novell ISO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 The d option delays initialization until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all.  Together these options make it very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s in a PROM booted L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roved the 3c501 and ni5010 drivers, which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to look at the two bytes in the typ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-option to work one has to look at at least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lemented Stop Function (8) that clears in use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andles.  See README.BO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found and fixed a few coding errors in occupied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.asm and wd8003e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improved the ne1000 driver.  It didn't handle large Ether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tween 1454 and 1472 bytes of data (total packet size 14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 bytes).  He also changed a few hard-coded numbers int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wrote a LocalTal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added code to head.asm to prevent snarfing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cket driver doesn'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rijosoesilo, who fixed a bug related to DMA in 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routing support to use Novell bridges (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ing and hacks to find out about IPX ne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support for IPX node address with less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s.  (through the `-n &lt;bytes&gt;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added auxiliary program (ipxstat.c) to displa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information and a couple of other statistics (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when compiling the driver to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reeden found a bug in the AT&amp;T driver where it did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an unknown card correctly.  He also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to the list of AT&amp;T cards (StarLAN-10 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fixed a problem in dump.exe where it reporte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 numbers &gt;=20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llace added a hack to let the packet drivers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to be construed with the proper solu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TCP/IP package for Windows.  This hack is enab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 '-w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promiscuous mode to the ni50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noblauch found that the ni5010 driver was resetting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fter each packe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code to 82586.asm to allow runts to be up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6 (promiscuou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added Carl Beame's fix to his ne1000 driver, and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he receive mode support from the wd8003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added a success message to termin.asm, and an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_termin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5.0 to 6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rivers: ni6510, at&amp;t, arcnet, ipxpkt, nb,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tilities: pktmulti, pktsend, pk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fixed: 3c505, 3c503, wd800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Beame found a bug in his National 8390 drivers which wa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ivers based on the 3c503.  To wit, whe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ed, there was a chance that there were no buffer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read one of these buffers would cause a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s the 3c503, wd8003e, and ne2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Harvey fixed a problem in the first beta test releas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chines to incorrectly determine the number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ed the lockup problem in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changed the skeleton to enable compliance with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cket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following drivers: ni6510, at&amp;t, and ar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following utilities pktmulti, pktsend, pk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ivers now implement promiscuous mode: 3c501, 3c523, ni9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, at&amp;t, ni6510, wd8003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HEAD.ASM to properly sense the second 825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fixed the 16550a support in slip825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arianko's ROMREL program is now included for Nov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may be assembled with Borland or Microsoft (5.1)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may be assembled with Microsoft v4.0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 function refused to change the address if there w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andles open.  One handle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1 driver now sends large broadcast packets (i.e. BOOTP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multicast_list has been obsoleted by doing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within HEA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routine now gets called on the f_termin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terminate now checks for any outstanding handles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now printed separately from being parsed.  This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etermine the paramet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3 driver was enabling interrupts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would return a parameter error if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type in 82586-based drivers is now a variable rather than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now have multicast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c523 driver reads the POS registers before pars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disable interrupts prior to being initializ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drivers would generate spurious interrupt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es when interrupt 2 was used.  The BIOS enables interru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-based drivers now sense the amount of memory automatic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y still only use 8K.  This means no problems w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handles was increased from 8 to 10 (MAX_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286 directive was removed from DEFS.ASM so that no 286 cod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ispatch routine in HEAD.ASM was changed for version 1.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 in the version 4.x notes, the unique handle creation cod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sets int_no to zero, the timer interrupt won't get masked off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orne changed the 3c503 driver into a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orne changed the way upcalls are called so that the upcall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using either a far return, or an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ohnson fixed the 3c5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improved HEAD.ASM by adding some comments and he brought i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ompliance with the PDS.  He also changed access_typ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et driver users ask for all packets even though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ere asking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added packet driver support to PC/IP's net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subroutines were split out into separate fi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uplicated in every program that used them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cket driver clients (pkt*.com) were chang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files.  They also now use a macro to call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report any and all errors that may occur.  They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for driver_info, then uses it to access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receive tester, pktall, test to see if the driver is wri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r too little, or in memory that it doesn'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now requires a command-line switch to enable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prints the arcnet address, if the driver is an arc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improved the wd8003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now supports the E EBT EB ET/A and E/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memory base default was 0xc400 and is now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supports multic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 driver has a better test for occupied memory, and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occupied memory test in case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4.0 to 5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New: 3c505, ne1000, ni9210, ibmtoken.  Bugs fixed: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hnan Gopalan and Gregg Stefancik wrote a packet driver for the 3c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wrote an "Ethernet" packet driver for the IBM 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wrote a packet driver for Novell's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modified ni5210 to be a ni9210 driver.  This entail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8258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mode, a utility to set th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addr, a utility to set the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pktall, a utility to help debug packe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 is a little bit more helpful about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added starlan support to the wd8003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im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Swanberg noticed that the 3c503 driver didn't timeou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as a failure to complete a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address routine in the device depende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length as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keeps a copy of the hardware address set by set_addr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f_get_address to return the current address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get_address routine always returns the P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_rcv_mode routine didn't work. 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_type routine returns more appropri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_get_address routine wasn't passing the right address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checks for extra parameters o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added changes to ni5210 version 4.2 to increas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him.  Unfortunately, I have had repor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hat it breaks Novell.  So, these changes are in "if 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.  If your Novell connection get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reassembling ni5210 after setting "DAN equ 0" in 825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for the NE2000 and UB NIC PC/2 are in the work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for the Xircom pocket Ethernet adapter is undergo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found and fixed a bug in the wd8003e memory presen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.0 to 4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code to enable interrupts in the body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added hardware handshake to the SLIP82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over optimized the SLIP8250 driver to work at 38.4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some sanity checking to slip8250 to warn the us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 added a switch to select thick or thin Ethernet in the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found a minor bug in NI5210 that caused it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metimes.  Thanks to everyone who re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found a race condition in the 80586 co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 and 3c52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split out the 82586 code from the NI5210 and 3c523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memory address checking to NI5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. Marianko devised a method for determining the memory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5210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the packet driver code for Western Digit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to handle the micro channel version WD8003ET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TAIL.ASM to return error cod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enhanced HEAD.ASM to be aware of running on a MicroChanne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Toebbicke wrote the BICC Data Networks' ISOLAN 4110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wrote the packet driver tracer and dumper (trac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added support for set_rcv_mode, get_rcv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ulticast_list, and get_multicast_list to the infra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p to the individuals who wrote the individual driver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-depend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 to 3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adopted.  The restriction on 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some companies from distributing the packet dr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irely my idea, so send any comments to nelson@clutx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driver added, thanks to Dan Lanciani (ddl@harvard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Stefanik (wstef@eng.clemson.edu) is working on a 3c505 driv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him about it unless you're willing to be a alph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added (DRIVER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Clements (no relation to Bob Clements) fixed the NI5210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a MTU of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5210 now checks for shorts and opens before it starts up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-mapped packet drivers now check the packet length in send_pk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oo-long packets get trapped.  All packet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MTUs of 1500 (plus 14 bytes of Ethern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Swanberg noticed that attach_type was returning NO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meant to return NO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so noted that packet drivers weren't returning unique hand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problem with Phil Karn's code, as his code directs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to the same receiver routine.  With non-unique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mpossible to tell which packet driver was up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  Unique handles are now generated, based o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driver.  The latest version of Karn's code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routines, so the code to implement this will eventually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prints the Ethernet address of the interface (if it is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om has sold Interlan, and Racal has bought it, so perhaps the NI52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Racal-Interlan NI52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using the Zenith Z-100 with a SLIP packet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Russell Nelson) mail.  I have it partially writte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ever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 and 3c503 sped up slightly -- stole movemem from NI5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 to 2.0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ing now changed.  If the skeleton changes, the majo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and all the minor version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rsion 1.08 of the packet driver spe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' 3c503 driver added.  See README.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COMMAND checking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instructions added to ensure that DF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210 sped up slightly -- look at movemem in ni5210.asm for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routine to move memo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 to 3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can now be one of three classes: SLIP, AX.25, and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checks for a packet driver already at the give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now echoes its arguments i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asm will close stdout so that a file handle won't be us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user redirects stdo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supports driv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 added to terminate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now does a stack swap to avoid pushing too many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ng MS-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 to 2 of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Arguments are now in decimal by default  !!  Use a 0x prefix f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port macr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driver added, thanks for a C version from Phil K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ried to put some 16550 support in, but I don't hav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t with.  The documentation insists the TBRE goes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 buffer is not empty, while it makes sense for i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while the buffer is not full.  I suspect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010 driver added, thanks for a C version from Bill D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 driver added, by Bob C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ort macro added to WD8003 driver by Russell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may now be specified in octal, decimal or he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can now use up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reforma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