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CUR.COM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.COM IS A WONDERFUL PUBLIC DOMAIN UTILITY THAT ALLOWS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JUST ABOUT ANY PROGRAM.  TO INSTALL MOUSECUR, YOU MUST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LL YOUR MOUSE DRIVER.  IF YOU DO NOT HAVE A MOUSE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N THE WORLD DO YOU HAVE A MOUSE?  NO, SERIOUSLY, EVERY MOUS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RIVER.  MOST MOUSE DRIVERS ARE STARTED BY TYPING THE WORD: 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VOKE MOUSECUR.COM SIMPLY ENTER:    MOUSE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VALUABLE WHEN USED WITH THE GSGRAP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GOING TO ADD MOUSE ROUTINES TO THE PROGRAM ITSELF, BUT MOUSE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SO WELL, WE SAID, "WHY REINVENT THE WHEEL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'LL LOVE IT.  LET US KNOW HOW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