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AY V1.1 Copyright 1994 by Keith P. G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.DLL, XRAYWIN.COM and XRAYDOS.COM are three part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Windows applications to access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386 enhanced mode. There are a great m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 which run very well in a DOS window ye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mmunicate with Windows applications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in conjunction supply the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ll that is needed to access any DOS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 program that can load and execute a simple D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isual Basic and I have included a sampl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ich will capture the entire DOS screen of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DOS 386 Enhanc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RAY is fairly technical. The program wa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stem integrators. I wrote it in response to my own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produced this generalized system so oth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files in XRAY11.ZIP and place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 the path. A convenient location is in the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three files needed to make this system 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DOS.COM- Main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WIN.COM  - DOS communic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RAY.DLL   -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AY.LIB    - Used by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AY.H      - Also used by C.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ST.FRM    - Sample Visual Basic 3.0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EST.MAK    - Make file for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C or VB you can erase any of the last 4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starting windows run XRAYDOS.COM. This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 run before windows starts so you can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XRAYDOS.COM will NOT run in a WIN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t sometimes works, but don't try it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s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ce in Windows you can start any DOS window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make an ICON for a DOS applicat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XRAYWIN.COM in each window where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formation. The best way to do this is to create a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DOS application and in that BAT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WIN.CO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needed to run Novell's WSLAN program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could have a WSLANCAP.BAT with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AYW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XRAYWIN you must give the program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o that your windows program can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s. XRAY can use up to 4 windows numbered 1 to 4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in any order, just so that each wind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turing from has its own window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WIN.COM will stop every second and tell XRAYDOS what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Since this only happens every secon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an entire screen is not painted and you fi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screen and part of a new screen on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 you must add the call to the XRAY.DLL program. XR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to XRAYDOS.COM and asks it what it h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creens. You can ask for any data on the scree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COLOR attribute information is stripp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ly tex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XRAY.DLL to work with Visual Basic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LARATIONS section of a form or in a Basi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XRAYfield Lib "XRAY.LIB" (byval s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val w as integer,byval y as integer,byval x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val l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eclaration must be on one line. I made it two so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art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s as string is the place where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w as integer is the window number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window number following the XRAY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y as integer is the row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. The top row is row 0 and the bottom line is row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x as integer is the column of the a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. The first column is 0, the last is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l as integer is the length of the string to pu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getting 10 characters off of the 4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32nd character from window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I want the 4th line. Starting at 0 that's line 3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. Column 32 is numbered from zero a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result as string,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String$(128,0) ' you must make a string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to fit the str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I am safe, I make it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XRAYfield(result,2,3,3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left$(result,instr(result,chr$(0))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s the hard one. When XRAYDOS.COM gives XRAY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 screen it has a Chr$(0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how C language ends its strings. Visual Basic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ength of the string because it keeps the 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parate from the string. The last line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0) at the end of the string and then shorte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ft$ to make the string end at the by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$(0). If you don't get this, don't worry. It works s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XRAY from C is much easier. Just use the H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y.lib in the make and give it a call, Making sure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ointer to a string with enough space for XRAY.DLL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(one byte bigger then the length of the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Y is shareware. The program nags you when it starts up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available for $39.95 with a printed manual and no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 $39.95 is a site license for unlimited sea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ysical site (building). The registered vers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ry the cursor position in each window an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able to send keystrokes back to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version send $39.9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a C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.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