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README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inder System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port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NOT FREE, REGISTRATION IS REQUI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 &lt;   &lt;   &lt;   &lt;     BENEFITS  OF  REGISTERING     &gt;   &gt;   &gt;   &gt;   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minder System 3.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FREE Bonu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REE Techin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anded Prin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int monthly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int your reminders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ification of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ser definable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ltering by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lor coordination by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ande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nd the REGISTER.DOC form and a check to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all our Order number: 800-242-4775    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rom 7:00 am to 6:00 pm CST, 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, Visa, Amex, or Discov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're a Compuserve member, you can registe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in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oose "Register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arch by Registration ID: 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nswer 'Y' to question "Would you like to register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be shipped to you within 5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PRODUCTS.DOC for other great shareware products we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INSTALL REMINDER SYSTEM 2.0 (Windows) TYPE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lace the program diskette in drive A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example assumes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 Windows and from File Menu highlight the Ru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: A:RE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now see the Reminder System 2.0 Instal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the disk drive where the Reminder System 2.0 program diskette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ter the sub directory where you would like Reminder System 2.0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efault C:\REM_WI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Enter the directory where your WINDOWS\SYSTEM sub directory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C:\WINDOWS\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lick on the [Install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After installation, go to the Program Manager and move the Remi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2.0 StartUp icon to the StartUp program group.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Reminder System 2.0 when Window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help documentation can be found by clicking on a [Help]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minder System 2.0 is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