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1.0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1994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 (Please complete 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an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ress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ty:                          � State:       � Zip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r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:                           � CompuServe ID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                 Cost/Unit  Qty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Label &amp; Quick Ref Chart             �   $12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.5" Labeled Disk &amp; Quick Ref Chart 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.25" Labeled Disk &amp; Quick Ref Chart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5% sales tax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nding a check or money order (drawn from a U.S.A. bank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A. funds), make it payable to 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na, MN 55987-0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allow 2-3 weeks for delivery within the U.S.A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