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From the creators of The Network Interfac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: Over 1,000 NICs documented and diagra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 House International  Author: Don Konec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00 Pearl E. Circle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lder, CO 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0) 926-8299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3) 443-3389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3) 443-995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E-SCAN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09-2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THERNET, NETWARE,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ESCA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 v1.7: Identifies the manufactu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thernet LAN cards on your NetWar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/NETX or ODI drivers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 03/08/94) Req: 286+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Micro Hous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identify Ethernet LAN cards without opening u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IDE Hard Drive(s), MS/PC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N.EXE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/Fre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outline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fre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fre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ESCAN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