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send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Touchstone Business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613 River Glen Ct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ifee, CA 92584-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09) 679-3364 vo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9) 672-273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#: 73670,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Full Nam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Name (if any):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Address: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 State, Zip: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Phone: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Phon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#: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Registration &amp;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ver 2.1  Registration only:         $69.95 x Qty____ =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Disk (if necessary) (SPECIFY TYPE)  $5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one:    3 1/2"   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, add sales tax (Riverside County)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ly 7.7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          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we will send you your registration numb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to inhibit the copyright notice.  This will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eet letter.  If you require the disks sent to yo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5  charge for postage, handling and material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