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-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use TriDoor for 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 your copy of  TriDoor or  you will be  in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shareware program, TriDoor  may be freely 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 Shareware distributors may distribute copies of TriDoo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is distributed without warranty.  In no event will  TriSof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 to  you  for damages,  including  any  loss  of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 incidental or consequential damages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 or inability to use  the program, even  if TriSoft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TriSoft will not  be liable for any such claim by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RIDOOR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TRIDOOR DOOR 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DOOR VARIABLES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Alias 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AnsiColor 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BaudRate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BBSName 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ityState 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oorName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ropToDOS 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ErrorCorrecting 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Node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LockedBaudRate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MinutesLeft 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NonStandardIRQ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honeNumber 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ecurityLevel 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erialPort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ysopName 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UserFirstName 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UserName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DOOR FUNCTIONS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BeepRemote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lrScr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etectANSI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etectRIPScrip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isplayFile 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isplayBreakableFile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etBackground 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etch 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etForeground 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ets .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otoXY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Initialize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KeyPressed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HangUp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rintf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utch 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uts .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etColor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TimeLeft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TimeOn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SERIAL COMMUNICATIONS ROUTINES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ommClose 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ommKeyPressed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ommModemString 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ommOpen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ommPutch 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ommPuts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ommSetBaudRate 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ommSetDataFormat 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ommSetDTR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ommSetFIFO 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ommSetPort 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is  a comprehensive  set  of  Borland  C++, Microsoft  C/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antec C++, Turbo C++,  and Watcom C/C++ (the 16-bit 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 only) functions  designed  to enable  programmers to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doors for  BBSes.   The following  are some  of TriDoor'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 language serial input/output 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 high speed modems: 16550 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 emulator.  No need to 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detection of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Door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 of the  most popular  door data file 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 GAP (DOOR.SYS), Spitfire,  WildCat!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WIV.  Thus,  a door built around TriDoor 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is  supplied  with the  following  shareware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     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         BCTDOO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/C++     MCTDOO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antec C++        SCTDOO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++           TCTDOO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om C/C++        WCTDOO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TriDoor  comes supplied  as a  library  it can  b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d with your door program by  simply includ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either in  the door program's project  file or i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 you use to  compile the program.   Addition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TriDoor's header file (TRIDOOR.H) in  all your doo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code  files.   Please  note  that  the  TriDoor libra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 using the large memory  model; therefore, your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be compiled using the large memory mode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lize the TriDoor  door driver routines, you must 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's TDInitialize function  at the  start of your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nitialize function  must be  called before  your program 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any of TriDoor's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A TRI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Door-based  door program is run by  entering a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config"  parameter is  the name of  the door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 in the same directory as the 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 TriDoor requires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nstandardirq"  parameter is used  to specify a 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can  be run locally  without a door  data file (hand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to use the  door without logging  on to the 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will request  the user  to enter his  name before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RIDO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 global variables that TriDoor suppli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uthor's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Alias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Alias variable holds the  caller's alias.   Note: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 to the user's name for PCB, RBBS, WC, and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Ansi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AnsiColor variable is  set to 1  for a caller  using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to 0 for a monochrom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DBaud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BaudRate variable  holds the caller's  baud rate.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 actual connection rate and not the  locked baud rat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will set TDBaudRate to 0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BBS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BBSName variable holds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CityStat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ityState variable holds  the user's city and  state.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upported  by all door formats and will be set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Door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DoorName variable holds  the door's name.  The door's 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n the user status window.  NOTE: It is the door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(*TDDropToDOS)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ointer to a user-defined drop to DOS function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n order for  TriDoor to drop to DOS;  however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 hook so  that  the  door program  can  implement such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s swapping the door out of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ErrorCorrec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ErrorCorrecting variable  will be set to 1 if 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connection.   Otherwise, this variable will  be set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a nonerror correcting connection.   Note: This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ways be set to 0 for RBBS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Node variable  holds  the caller's  node  number. 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ll always be set to 1 for RBBS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DLockedBaud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LockedBaudRate variable  holds  the serial  port's locke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Minutes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MinutesLeft variable holds the number of minutes the call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when he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NonStandardIR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NonStandardIRQ variable holds  the number for a 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one  was  passed  on   the  door's  command   line. 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NonStandardIRQ will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PhoneNumber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PhoneNumber variable holds the  user's phone number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upported by all door formats and will be set 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Security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ecurityLevel variable hold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Serial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erialPort variable holds the number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Sysop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ysopName variable hold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UserFirst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UserFirstName variable holds the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User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UserName variable hold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RIDO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explanation of the functions that TriDoor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BeepRemo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BeepRemote will send a BELL (0x7) to the remote termin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ClrSc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lrScr function clears both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DetectANSI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DetectANSI function will try  to detect if  the remot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supports  ANSI terminal emulation.   TDDetectANSI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 if it successfully detects ANSI  terminal emulati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DetectANSI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DetectRIPScri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DetectRIPScrip function  will  try  to  detect  if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      terminal   supports    RIPScrip   graphics  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DetectRIPScrip will return TRUE  if it successfully detect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.   Otherwise,  the  TDDetectRIPScrip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DisplayFile(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DisplayFile function displays  the file specified by the 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2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DisplayBreakableFile(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DisplayBreakableFile function displays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" parameter 22 lines at a  time.  If the user presses &lt;SPACE&gt;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, TriDoor will skip displaying the remain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Get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Background function 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Getc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Getch function  waits  for either  a  key to  be  pressed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come  in through the serial port.  As soon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vailable,  its value  will  be  returned  by  TDGetch.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es are returned as 256 + the key's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Get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Foreground function return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DGets(char *string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s function returns a string that if entered either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   The  string's location  is  pointed  to  by the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The maximum string that TDGets will allow 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"length"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GotoXY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otoXY procedure  positions the  cursor for both  the lo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cursor's new column position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parameter  and its  new  row position  is  specified  by the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 NOTE: This will only  work if the user  has ANS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will ignore  this statement if called  when the user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S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Initialize(int argc, char *argv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Initialize   function  initializes  the  TriDoor   door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  This  function must  be called  before you  us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functions in your program.  You must  pass the main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 and argv parameters to TDInitialize function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KeyPress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KeyPressed function indicates if a key has been pres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character has been  received remotely.  If a character  i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KeyPressed function will return a value of TRU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KeyPressed function will return  a value of FALSE 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HangU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HangUp  function disconnects the  connection by first 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DTR  line.  If  that is  unsuccessful, the TDHangUp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rminate the connection with an ATH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Printf(char *s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Printf function  acts identically  like the  C runtim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function except  it sends the output to both  the lo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Putch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Putch  function  sends  the  character  specified  by  the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 both the local display an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Puts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Puts function sends the string specified by the "s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local display an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TDSetColor(int f, int b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etColor procedure sets the foreground color (the "f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background  color (the "b"  parameter) for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displays.  NOTE: The colors will only be set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enabled.  The fore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Black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Blu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Gree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ya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Red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Magenta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stants are defined in TRIDOOR.H to 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Tim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TimeLeft function returns  the number of minutes the 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Time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TimeOn function returns the  number of minutes 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SERIAL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ction documents  the advanced  serial 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riDoor has to offer.   You should note that the use of 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optional.  By default,  the TDInitialize routine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set up of the serial port and TriDoor will automatical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rial port  when  TriDoor exists  from  memory.   However,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will probably find many uses for these routines for suc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allback verifiers,  etc.  Basically, if you  don't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for using these functions, stay away from them.  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level and 99% of all doors can be written just fin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Comm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ommClose function closes a previously open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CommGetc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CommGetch function returns  a character from  the serial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CommIsCarri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CommIsCarrier  function returns  TRUE  if  carrier is 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 TDCommIsCarrier returns  FALSE  to  indicate that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CommKeyPress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CommKeyPressed function returns TRUE  if a key 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 port's input buffer.   Otherwise, TDCommKeyPress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to indicate that carrier is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CommModemString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ommModemString is used to send characters to the mode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ght delay between  characters, recognizes the &lt;~&gt; character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second delay, and recognizes any character preceded by a &lt;^&gt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 (i.e., ^M would be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CommOpen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ommOpen function  is used  to open a  specified serial  "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port must be in the range of 1 to 4.  If a nonstandard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 used, the  TDNonStandardIRQ must  be set  to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 NOTE:  The  TDCommOpen function  is  automatically ope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nitialize; therefore, the TDCommOpen function should only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door has  previously closed  the active  serial por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Comm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CommPutch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ommPutch  function sends  the character  specified  by the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u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CommPuts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ommPuts  function sends  the string  specified by  th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u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CommSetBaudRate(long 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CommSetBaudRate  function  sets  the  baud  rate  to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rat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CommSetDataFormat(int bits, int parity, int stop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ommSetDataFormat function sets  the serial port for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its  specified by the  "bits" parameter  (should be 7  or 8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 specified  by the  "parity"  parameter  (should be  NO_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_PARITY,  or ODD_PARITY), and the number of stop b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opbits" parameter (should be 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CommSetDTR(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ommSetDTR function is used  to set the serial port's DTR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setting for the DTR line is specified by the "flag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CommSetFIFO(int trig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ommSetFIFO  function  sets the  interrupt trigger  level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50 UART's FIFO buffers.  The trigger level can be set  for 1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14 and  is specified  as the  "trigger" parameter.   If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level  is specified, the FIFO  buffers will be disabl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e  that  this function  has  no effect  if the  seria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a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CommSetPort(long rate, int bits, int parity, int stop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CommSetPort function  sets the  serial port  for the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rate" parameter, the number of bit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ts" parameter  (should be  7 or  8),  the parity  specifi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ity" parameter (should be  NO_PARITY, EVEN_PARITY, or ODD_P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number  of stop  bits specified  by the  "stopbits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ould be 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obtain assistance with  a TriDoor related 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at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 TriDoor is only $25.00. 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When you register TriDoor, you will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registered  versions  the  TriDoor  libraries  f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