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1217320973"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261190122"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154536489"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29/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