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381788152"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742141356"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41702372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