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Plus+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ENU0V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: 09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oard, I need to keep close tabs on many different things. 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logging onto the BBS many times a day to see if I had NEW USER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or NEW MAIL for the SYSOP.  I often thought it would be nic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important information available to me on the Main Screen (MENU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ystem was waiting for it's next caller.  This merge i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at modifying RBBS to add something I want.  I'm making i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it,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always confused me were the status code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(Line 25).  I never really knew if I had my HOURS prompt on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page me anyway or what!  Well to solve that problem, I ad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rge that changes the codes to something a littl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.. (Who-ever wrote the codes...No offense... but I'm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!).  If you choose to add SUB2ST08.MRG, you'll see the followi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5 in place of the ol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  =  Your SYSOP office hours will be enabled.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page you during those hou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 =  You're willing to accept any page reque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e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T   =  Your printer will be accepting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    =  (Added one!) Just in case you really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you had SNOOP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d merge is OPTIONAL but I do reference the new codes on the MENU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should be able to use the MENUPlus merge with or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erge.  I've included a BAT file that will add this Optiona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may be wondering what the screen looks like.... well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out the ANSI color (of course)!  To see it in color,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TYPE MENU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RBBS-PC ]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 Version: 17.4         Node 0       Currently: 00/00/00 at 00: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PERATION STATUS ]����������      ������[ FUNCTION STATU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 Active...........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Logging.......  NO                   [F1]  Exit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Support.........  NO                   [F2]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............. COM0                   [F3] 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S Freespace.....  0k                   [F4]  Allow Sysop PA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tatus...........  NO                   [F5]  Force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F6]  Use Sysop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        [F7] 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TY SINCE:  00/00/00 at 00:00 �          [F8]  Tempora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alls:   0   New Uploads:  0   �          [F9]  Sn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s:   0   Sysop Mail:   0   �          [F10] Forc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Calls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is......... SETTI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Detects...... READY                     MenuPlus+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: 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this merge, you must first install the changes to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.4 source code either by hand or using Ken Goosens BLED v2.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will NOT work with previous versions and may not work wit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although it does work with the 17.4/0704 fix). 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ifications using the same line numbers as this merg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one by hand.  A batch file is included to mer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ing BLED.  After making the changes you will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QB45 (I haven't tested it with any other versions) for the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ffect.  You MUST replace your RBBS-VAR.BAS file with the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or copy the new shared (common) variables over to you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replace your current MENU0 with the New MENU0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merge.  You MUST be using ANSI.SYS or some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evice and have a color monitor to use this merge.  I doub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ell on a mono monitor.  Place the file MENUNEW1.DEF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RBBS). You will need one MENUNEWx.DEF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Node ID (1-0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m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VAR.NEW -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R-PCMENU.MRG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1MENU.MRG - Merge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RSB2MENU.MRG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3MENU.MRG - Merg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2ST08.MRG - Merge for RBBSSUB2.BA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MENU0        - Replacement for your old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**   MENUNEW?.DEF - Data File used by merge (One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 = New with�   **   MENUPLUS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2  �        MENUPLUS.BAT - batch file to merge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</w:t>
      </w:r>
      <w:r>
        <w:rPr/>
        <w:t xml:space="preserve">ST08MUPL.BAT - batch file to add OPTIONA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RBBSSUB2.BAs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how you like this merge and if you have any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Ken Goosen's as well as Doug Azzarito's great boards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ch by mail 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Thomp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- Micr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Box 5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eca, MN 56093-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7) 835-5677 - Voice 11am-3pm M-F (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damage or lost business due to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.  The user accepts all responsibility for anything eve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/from this merge.  As with all merges, you shoul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attempting to use your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, NO registration is required  If you're using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ercial BBS and you benefit from the added information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-  Unreleased.  Fixes made to where MenuPlus places the count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New Users, New Uploads, and Sysop Mail.  If Sysop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new calls it would run into the New Upload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s count was updated every time a user entered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on was made for Sub-Boards and Doors to prevent thi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upd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Added suggestion from RICH TAFT to make mod multi-node.  Now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ve it's own counts.  Also prevents file locking proble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(Released 09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