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ING PUMPKINS INTO SMALL PILES OF PUTRID DE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COMPLETE VERSION 2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JAML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THIS IS SHAREWARE.  GIVE ME MONEY.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INE - October 30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umpkins of the world cower in fear again, as another Hallo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es.  As always, they are destined to be culinarily trans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grotesque icons of a pagan tradition.  Their only hope was to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Earth's candles and take them away to the distant pumpkin pla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k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INE - November 4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ite tremendous security measures, the pumpkins succeeded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has no candles.  If the power goes out, everybody is SCREW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ope is Bouapha, the Gourdslayer.  He hops into the speci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-34Z Rocket Ship and blasts off for the Zeta Toejam st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OUAPHA AND HIS MIGHTY HAMMERS OVERCOME THE PUMPKIN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adventure (of a lifetime, no less) begins, you will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cal purple plains of Pumpkinia, the planet the pumpkins have over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ere, it's just a short jaunt to IntroLand, the easiest of the t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d by the dread vegetables.  Of course, if you think you're toug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there's always the Spacey Techno World, the Ice Caverns,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Land, Funky WeirdVille, or the Sandy Desert World. 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, though, is a tremendous black monolith with no apparent entr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rather odd coincidence, but you can only get in there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all the other towers.  If you can secure the candles from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mpkins will be defeated, and light once again restored to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D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 Pumpkins  : Not very dangerous, but they can suck your life awa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ontact.  They come in several var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umpkins   : Dangerous, but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Pumpkins   : They swim, and spit green blob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 Pumpkins  : LOOK OUT! These things are lethal! They spew energy b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bout, and charge towards Boua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sh         : May look small, but these buggers are fast and v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Pumpkin: He rules IntroLand, vomiting up baby pumpkins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f Liem      : An evil chef, who throws pumpkin 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R-0932b      : A horrid mutant pumpkin.  Kept in a containment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i           : Fuzzy creatures that live in the snow. Sympathet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pkins'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pumpkin   : See it to belie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Serpent    : Spits out semi-guided swarm bullets, and lives in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???????: King of Pumpkinia.  Too powerful fo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Arrows to m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Space to throw hammers, if you hav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quit (INSTANTLY!)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to toggle COOL Sound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to TURN THAT CRAP OFF! (music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10 IS THE DANG OPTIONS MENU!!!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't forget t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BL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TINTR program to set the interrupt to what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uses (i.e., "SETINTR 7" for IRQ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virtually nothing to be loaded.  If you have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, like MVSOUND.SYS for the Pro Audio Spectrum, load that to ge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(CT-VOICE.DRV for the Sound Blaster is not necessary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utomatically by the program).  Now, since this is the ca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 as much as you can to run it.  I have 606k free on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ISPOPD only uses base RAM), and it works fine.  I'm sure it would be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ite a bit less too, but just to be safe, try booting with only smar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f you're having problems.  You'll want smartdrv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KEEP GETTING "VOC FILES MISSING" ERROR MES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know you have the voc file in question, this means ther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load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GAME CRASHES OR HA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 That's not supposed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most definitely shareware.  Support the concept, but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me and give me money.  I'm asking that if you like this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it for more than... oh... thirty-six seconds (although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unrealistic) that you send me the paltry sum of five bucks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American dollars (in check or money order form PLEAS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 understand that NOBODY pays for shareware these days... Su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ing state of affairs on our once proud planet.  Do everything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this horrid decline, mostly by sending me money.  If you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prevent the downward slide of ethics, send me an extra doll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.  If you feel that you absolutely CANNOT spare the money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ve in a cardboard box with a 286/12, then spare thirty cent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cool looking postcard from your hometown, or from wherever you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 the time.  Make all checks out to Mike Hommel (NOT JAML SOFTWAR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rra Madre 1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Luis Obispo, CA 93410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(in case the Cal Poly didn't clear it up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pay the fee, you'll receive a special commemorativ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SPISPOPD bag of Pumpkin Seeds!  That's right!  Individually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!  Be the first kid on your block to own your very own bag of pump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ds with the SPISPOPD logo attractively emblazoned across the front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Jaml Software emblem.  NOT AVAILABLE IN STO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                         Mike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ngineer                       Joe Reiter (jr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                        Derek Moore (damo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ian at Large               Burnt Christian (bchris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Compiler Technician      Cornell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f                                    Liem Le (l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                                   Bouapha (ignore h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 Engineer         Greg "The" King (gh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anagement                 Mike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l Effects               Kevin "Toasty" Fong (kf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T. "Toaster" Gilkeson (jgilke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 "Bleah" Christian (bchris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valdo "Hlyargh" Boggart (no-account pu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l "Bingo"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"DumbAss" Hommel (mho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k "Door" Moore (damo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Playtesting             Jeff "Jfe" Cullins (jcull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Kong (mk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Playtesting                   J.T. Gilkeson (jgilke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Playtesting                    Cornell Nieh (cnie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486 Playtesting    Joe "Mobeetie" Reiter (jre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Nothing Whatsoever  Mike"pleasepleaseplease"Kong (mk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Internet addresses are @oboe.calpoly.ed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 A "Unique" 486, as stated above, is define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highly customized system utilizing such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PU overclocking, accelerated (non-local-b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ports, personally modified hardwa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a few sound cards and midi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... there are TWELVE secret thingies to discov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... and one of them is downright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