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GoldWave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type in the following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me (first &amp; last)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Company]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dres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r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elephone (with Area Code)]: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ldWave version (see Help | About):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--•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str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[ ] Standard (US$30, Can$40, UK£20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word to remove shareware message and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ockall future ver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[ ] Deluxe (US$50, Can$69, UK£34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word (as above).  Diskette and manual for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version, when available.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include US$5.00 (UK£3.00) extra for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uxe orders outside USA and Canad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Comments/Suggestions]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mail this form along with your check or mon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.  Be sure to make the check or money order pay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hris Craig.  Thank you for register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ris Crai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.O. Box 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. John's, NF</w:t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CANADA  A1C 5H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