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une 19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consists of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D2.EXE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D2.DOC   this file, also used a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F2.BAT      runs and coordinates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IND2.EXE creates and overwri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         file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List       srch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       xwnew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files with these names for some other purpose, then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F2 followed by filenames (up to 10 items, wild cards * and ?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mmand line, separated by spaces. To search al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tem, follow the item by /S (no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WF2 *.* to create a File List of all files o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urrent drive. Enter WF2 C:\*.TXT/S to create a Fil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drive C with extensio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 and the Search List themselves are never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F2.BA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arch: You are prompted to enter a search string in quot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the wild cards * or ?, a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* means any sequence of characters (including the empty sequ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the next part. In particular, if the "search string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t1*part2", the program searches first for "part1". If "part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ound then the search continues for "part2". If "part2"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tire string is of 64 or less characters we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rence of "part1*part2". The display will show the entir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verse video. Note that ** is the same as * and "*part1*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part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? means any character, even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ing quote is included automatically. After the ending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include some switch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pause the display of file name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do a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n   n or more occurrences of the search string is required for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displays each file in the File List, preceded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ccurrences of the search string, up to the number required for a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the" /I /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 insensitive (T or t are treated a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more occurrences of the search string are required for a fi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file to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empty search. "" is always found in any file in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"Version"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n EXE or COM files to find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the*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actly the same as entering: "the" /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s 2 - 6 provide the Boolea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T Search: The files that would not go to the Search Lis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search are exactly the ones that go to the Search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ND Search: The Search List is copied to the File List.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iles already in the Search List will be searched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can be restored by selecting &lt;R&gt;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D NOT Search: Combine the AND and the NOT Search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R Search: The files sent to the Search List are ad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Search List. This may result in duplica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R NOT Search: Combine the OR and the NOT Search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Extract Display / Act: Extracts from the files in the Search L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(except for files added in a NOT Search). An extra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76 characters from the file (as the characters are stored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inary format). In an empty ("") search the first 76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 shown. Otherwise, the extract is centered on the search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shown in 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 is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racters with ASCII values under 32 (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as degree symbols, character 248, '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racters before the beginning of the file and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 displayed as half-tone rectangles, character 177, '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text file a pair of degree sympols usually indicate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Non text files may look like a mess of strange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familia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ge of extracts contains up to 22 lines, one of which i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 The file corresponding to this line is shown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e reverse video line can be moved up and down by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. Press &lt;Page Down&gt; to get the next page. After the last page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Space Bar&gt; to select the reverse video line. Then you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ommand to apply to the corresponding file. For example, fo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you may want to enter: ED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ccurrence of * is replaced by the file name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 on the command it is sent to the Batch File, xwnewbat.bat. WF2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ranged to call xwnewbat.bat to carry ou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description of the switches available for WFIND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switches to change the display colors 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 wild cards, you will need to regis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. 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If you find it useful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sending $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l We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20 SE Reedway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, OR 97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Compuserve User ID number 72067,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: WFIND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complete list of switches to control XWFIN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ore complete description of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