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EEEEEEEEEE      DDDDD            DDDDD      YYY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EEEEEEEEEE      DDDDDDDD         DDDDDDDD     YYY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EEEEEEEEEE      DD      DD       DD      DD     YYY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      DD       DD      DD       DD      YYY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EEEEEE          DD        DD     DD        DD     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EEEEEE          DD        DD     DD        DD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                DD        DD     DD        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      DD       DDD     DD       D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EEEEEEEEEE      DDDDDDDDDDD      DDDDDDDDDDD 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EEEEEEEE      DDDDDDDDD        DDDDDDDDD    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GDU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NOTE:  A "|" in the first column of a line flags the fact tha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een something added or changed in that line 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hanges flagged in this way include revisions of wording that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t change the meaning of the material, as well as entirely new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ypo corrections, page number changes, and changes to exis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umbers -- including references to those sections -- due to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letion or reorganization of material are not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 the case of changes to figures (screen shots), the "|" is on th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ying line underneath;  e.g., "Figure 1-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pyright (C) 1987-199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mpuServe:  70162,235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The World's Greatest Disk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man, in every sense of the word. His ideas, encouragement, and unca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WRITTEN BY JOHN SCO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THE AUTHOR")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LIMITED TO, ANY IMPLIED  WARRANTIES  OF  QUALITY,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NCE, MERCHANTABILITY OR  FITNESS FOR 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THE  AUTHOR  NOR  ANYONE  ELSE WHO HAS BEEN INVOL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IVERY OF THE SOFTWARE SHALL BE LIABLE FOR ANY DIRECT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SPECIAL, INCIDENTAL,  OR CONSEQUENTIAL  DAMAGES 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 INABILITY TO USE THE SOFTWARE OR FOR ANY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AMAGE  OF ANY  NATURE  CAUSED TO ANY  PERSON OR PROPERT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ULT  OF THE USE OF THE  SOFTWARE,  EVEN IF  THE AUTHO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PECIFICALLY  ADVISED OF THE POSSIBILITY OF SUCH DAMA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.  THE AUTHOR IS NOT RESPONSIBLE FOR ANY COSTS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,  THOSE INCURRED  AS A RESULT OF LOST PRO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VENUE, LOSS OF USE OF THE SOFTWARE, LOSS OF DATA, THE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ECOVERING  ANY  SOFTWARE  OR  DATA,  OR THIRD-PARTY CLAI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 SHALL THE AUTHOR'S LIABILITY FOR ANY DAMAGES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PARTY  EVER EXCEED  THE PRICE PAID FOR THE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THE  SOFTWARE, REGARDLESS  OF  THE  FORM  OF THE 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to EDDY .....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Hardware Requirements 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 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1 INSTALLATION IS NOW COMPLETE! 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2 Un-Installation 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3 Printing the Manual (this file) 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age Format 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aper Size Considerations 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Pretty Pictures .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Using EDDY With Windows 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EDDY's Display ..................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1 Working and Target Directory .......................... 1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2 Sequence &amp; Sorting .................................... 1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3 Number of Files ....................................... 1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4 File Sizes, Available Space &amp; Wasted Space ............ 1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5 Directory Sizes ....................................... 1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6 How About a Date? (non-USA date formats) .............. 1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What You See Is What You Edit (WYSIWYE?) ....................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DDY's DOS Command Line 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[work] &amp; [target] Directories 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 Multiple, Simultaneous File Specifications 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 Single File Spec, No Wildcards 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Options ............................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Option Definitions ..........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Changing Options While Running EDDY - [Alt+o] ......... 2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ther Command Line Parameters ......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Response Files ..............................................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elling EDDY What To Do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Moving Around ......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1 Using the Keyboard 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2 Using a Mouse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hanging the Button Command - [Alt+m] ................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If You're Left-handed .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ouse Sensitivity - [Alt+Shift+m] .................... 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3 Using the Scroll Bar .................................. 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4 Double Click Shortcuts ................................ 3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Commands .................................................... 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1 Hot Keys .............................................. 3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2 Pull-Down Menus - [Alt+F1] ............................ 3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3 Dialog Boxes .......................................... 3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4 List Boxes ...........................................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Timestamps ................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1 Attributes Style #1 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2 Attributes Style #2 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3 "Network-shareable" Attribute ........................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Memory is Always Up-to-Date 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ave a Tree - [F5] .......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5-3</w:t>
      </w:r>
    </w:p>
    <w:p>
      <w:pPr>
        <w:pStyle w:val="PreformattedText"/>
        <w:bidi w:val="0"/>
        <w:jc w:val="left"/>
        <w:rPr/>
      </w:pPr>
      <w:r>
        <w:rPr/>
        <w:t>|          5.2.1 History Recall - [Up] / [Down] ........................ 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Working Directory Dialog Box - [Alt+Shift+w]/[Alt+w] .. 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3 Target Directory Dialog Box - [Alt+Shift+t]/[Alt+t] ... 5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4 Target Tracking - [=] ..........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5 Cancel Target - [.] ............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\] ............... 5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Directory Selection from Drive List - [\] 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Exchange Working &amp; Target Directories - [Alt+x] ............. 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Where's That File? - Option /W and [^w] ..................... 5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.1 Found It!  Make a List File - [Alt+l] / [^l] .......... 5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orking With "SUBST"ed Directories 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1 From the Command Line .......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2 Interactively .........................................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Topic Search by Keyword ....................................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/ [^p] 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8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#] / [Alt+#] ..................... 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8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LOOK at RAM (or ROM, or ???) 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LOOK at Entire Disk .........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Mark Data ................................................... 8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1 Jump to Marked Area - [Alt+m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2 COPY Marked Area - [F5] ......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3 COPY Unmarked Area - [Alt+F5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Compare Directory Entries - [Shift+F3], [Shift+^F3] ......... 8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Compare Files - [Alt+Shift+F3] ..............................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9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 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ntrols for COPY/MOVE .......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agging Confirmation Process ............................... 10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ynchronizing/Reconciling Directories ...................... 10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Controls for DELETE/DESTROY ................................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1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 a File - [F5] .....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 Multiple Files - [^F5] 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COPYing Files With Disk Errors 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 a Directory - [F5] 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NVERT File Data ..........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1 Expand TABs - [Alt+#] 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2 Bit-stripping - [Alt+b] 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6 Make a Copy in Working Directory ...........................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E a File - [F6] ...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MOVE Multiple Files - [^F6] 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MOVE a Directory - [F6] ....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Fast Directory Move ......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1 What Makes It Fast? 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2 Had a Problem? Don't Panic! ..........................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.................................................. 13-1</w:t>
      </w:r>
    </w:p>
    <w:p>
      <w:pPr>
        <w:pStyle w:val="PreformattedText"/>
        <w:bidi w:val="0"/>
        <w:jc w:val="left"/>
        <w:rPr/>
      </w:pPr>
      <w:r>
        <w:rPr/>
        <w:t>|      13.1 The Trashcan ............................................... 13-1</w:t>
      </w:r>
    </w:p>
    <w:p>
      <w:pPr>
        <w:pStyle w:val="PreformattedText"/>
        <w:bidi w:val="0"/>
        <w:jc w:val="left"/>
        <w:rPr/>
      </w:pPr>
      <w:r>
        <w:rPr/>
        <w:t>|      13.2 Deleting Files - [F7]/[^F7] or [Del]/[^Del] 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Deleting Subdirectories .................................... 1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4 Logical DELETE (Ignore) - [Alt+F7], [Alt+^F7] .............. 13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5 DESTROY - [Shift+F7], [Shift+^F7] .......................... 1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5.1 Standard DESTROY Method .............................. 1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5.2 High-Security DESTROY ................................ 1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5.3 DESTROY a DRIVE! .....................................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 page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The EDDY.USE File ........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Point &amp; Shoot Commands ("Associations") - [Shift+F9] ....... 14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1 Modifiers ............................................ 1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2 Replaceable Parameters ............................... 1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3 Selecting an Association ............................. 14-5</w:t>
      </w:r>
    </w:p>
    <w:p>
      <w:pPr>
        <w:pStyle w:val="PreformattedText"/>
        <w:bidi w:val="0"/>
        <w:jc w:val="left"/>
        <w:rPr/>
      </w:pPr>
      <w:r>
        <w:rPr/>
        <w:t>|          14.1.4 "*.*-ish" Selection .................................. 14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1.5 Multi-File Operations - [Shift+^F9] .................. 14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Default Command ............................................ 14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1 Select Default Command - [Shift+F8] .................. 14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2 Editing the Default Command .......................... 14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3 Multi-file Operations - [Shift+^F8] .................. 14-8</w:t>
      </w:r>
    </w:p>
    <w:p>
      <w:pPr>
        <w:pStyle w:val="PreformattedText"/>
        <w:bidi w:val="0"/>
        <w:jc w:val="left"/>
        <w:rPr/>
      </w:pPr>
      <w:r>
        <w:rPr/>
        <w:t>|      14.3 Printer Control - [Alt+9] .................................. 14-8</w:t>
      </w:r>
    </w:p>
    <w:p>
      <w:pPr>
        <w:pStyle w:val="PreformattedText"/>
        <w:bidi w:val="0"/>
        <w:jc w:val="left"/>
        <w:rPr/>
      </w:pPr>
      <w:r>
        <w:rPr/>
        <w:t>|          14.3.1 Command Format ....................................... 14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3.2 Command Selection .................................... 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DOS Gateway .......................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The DOS Shell - [F9] .........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xecute .COM, .EXE or .BAT File - [Alt+F9] 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Using a Swap File .......................................... 1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4 Environment Space .......................................... 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QUIT Command - [F10], [Esc] ....................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xit to Directory - [Alt+F10] .............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EGA and VGA Display Control - [^F10] ......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Final Screen ...............................................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ND and/or REPLACE String in File, Disk or RAM 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Entering New FIND Strings - [Alt+f] ........................ 1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Global Match Character - [Alt+g] ........................... 1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3 "Don't Match" Attribute - [Alt+k] .......................... 1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4 FIND "Any Text" ............................................ 17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5 FIND String in All Files - [^f] ............................ 17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6 FIND and REPLACE - [Alt+r] ................................. 1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File Selection by Filtering ..................................... 1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1 Filtering by Attribute ..................................... 18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1.1 Attribute Selection from the Command Line ............ 18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1.2 Attribute Selection in EDDY - [Alt+a]................. 18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2 Filtering by Timestamp...................................... 1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2.1 Timestamp Selection from the Command Line ............ 1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2.2 Timestamp Selection in EDDY - [Alt+q] ................ 18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3 Exclusion - [*] ............................................ 1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Playing With RAM ................................................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Volume Identifiers ..........................................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Volume Labels - [Alt+v] ................................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Volume Serial Numbers - [^v] ...............................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Printing .........................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 Print a Copy of What's Displayed - [Alt+p] / [^p] ......... 2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 Printer Control ............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Formfeed / Linefeed - [Alt+0] / [Alt+1] 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Printer Commands in EDDY.USE - [Alt+9] ..................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List Files - [Alt+l] / [^l]  (that's an "L", not a "ONE") ....... 2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  Single-directory List Files - [Alt+l] ..................... 2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  "Persistent" List Files - [^l] ............................ 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Tracking Directory Changes with "Snapshots" 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Take Snapshot - [Shift+F5] .......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1.1 Snap Working Directory Only 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1.2 Snap Working Directory Subtree ....................... 2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Compare Directories with Snapshots - [Shift+F3] ............ 23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2.1 Working Directory Snapshot Comparison ................ 2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2.2 Subtree Snapshot Comparison .......................... 23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Interrupting Snapshot Processing - [^c] .................... 2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Disk Jockey's Delight  (format-level disk functions) 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LOOK at Entire Disk - [F3] ................................. 2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.1 Jumping Around ....................................... 2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Jump to Sector - [j] ................................. 2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Jump to Cluster - [Alt+j] ............................ 2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Working Directory - [Alt+w] .................. 2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Target Directory - [Alt+t] ................... 2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Jump to Starting Cluster - [Alt+s] ................... 2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Jump to Next Cluster - [Alt+n] ....................... 2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Jump to Unallocated Cluster - [Alt+u] ................ 2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Jump to "Bad Spot" - [Alt+b] ......................... 24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.2 Displaying Directory Entries - [Alt+d] ............... 24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.3 Who Owns That Cluster? - [Alt+o] ..................... 24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.4 COPY Unallocated Sectors ("Snoop") - [^u] ............ 24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LOOK at Boot Sector - [^Home] .............................. 24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LOOK at Partition Sector/Master Boot Record (MBR) - [@] .....24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 PATCH Anything on a Disk - [F4] ............................ 24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5 That's Too Dangerous! ...................................... 24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6 FIND Strings Anywhere on a Disk - [Alt+f] .................. 2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Working With Disk-Image Data .........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COPY Disk Image - [Shift+F5] ....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Upload/Download Entire Disks ..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Make Multiple Copies Quickly ......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Reduce Disks Needed for Backup ....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No-Hassle Hard Disk Backup ........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Disk-Image Restore - [Shift+F5] .....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3 COPY Selected Disk Areas ................................... 2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3.1 Mark Sectors (System Area) - [m] ..................... 2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3.2 Mark Clusters (Data Area) - [m] ......................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3.3 Jump to Marked Area - [Alt+m] ........................ 25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4 Data Recovery ..............................................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Directory Optimization .......................................... 2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 Sorting a Directory ........................................ 26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2 Shuffling a Directory - [Alt+F6] 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3 Packing a Directory .................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4 Had a Problem? Don't Panic! ................................ 2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Wasted Space .................................................... 2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1 Reclaiming Wasted Space ....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2 Choosing a Partition Size - [F11] 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3 Partition Possibilities ....................................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8. "Compressed" or "Extended" Drives (CVFs) ........................ 28-1</w:t>
      </w:r>
    </w:p>
    <w:p>
      <w:pPr>
        <w:pStyle w:val="PreformattedText"/>
        <w:bidi w:val="0"/>
        <w:jc w:val="left"/>
        <w:rPr/>
      </w:pPr>
      <w:r>
        <w:rPr/>
        <w:t>|      28.1 CVF Identification - [F12] ................................. 28-1</w:t>
      </w:r>
    </w:p>
    <w:p>
      <w:pPr>
        <w:pStyle w:val="PreformattedText"/>
        <w:bidi w:val="0"/>
        <w:jc w:val="left"/>
        <w:rPr/>
      </w:pPr>
      <w:r>
        <w:rPr/>
        <w:t>|      28.2 CVF Space Usage ............................................ 28-2</w:t>
      </w:r>
    </w:p>
    <w:p>
      <w:pPr>
        <w:pStyle w:val="PreformattedText"/>
        <w:bidi w:val="0"/>
        <w:jc w:val="left"/>
        <w:rPr/>
      </w:pPr>
      <w:r>
        <w:rPr/>
        <w:t>|      28.2 Hazardous Operations ....................................... 2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UPDATE Mode - [Enter], [^Enter] ................................. 29-1</w:t>
      </w:r>
    </w:p>
    <w:p>
      <w:pPr>
        <w:pStyle w:val="PreformattedText"/>
        <w:bidi w:val="0"/>
        <w:jc w:val="left"/>
        <w:rPr/>
      </w:pPr>
      <w:r>
        <w:rPr/>
        <w:t>|      29.1 UPDATE With a Trashcan ..................................... 2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2 Applying Changes ........................................... 29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3 Target Capacity Check ...................................... 29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4 Error Recovery ............................................. 29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.4.1 Data Errors .......................................... 29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.4.2 Cross-linked Files ................................... 2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Batch Operations ................................................ 3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1 Commands Available ......................................... 3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2 Processing Sequence ........................................ 3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3 Synchronization Controls ................................... 3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4 ERRORLEVEL ................................................. 3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EDDY's Default Settings are Lousy! .............................. 3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1 Customizing - "EDDY/0" ..................................... 31-1</w:t>
      </w:r>
    </w:p>
    <w:p>
      <w:pPr>
        <w:pStyle w:val="PreformattedText"/>
        <w:bidi w:val="0"/>
        <w:jc w:val="left"/>
        <w:rPr/>
      </w:pPr>
      <w:r>
        <w:rPr/>
        <w:t>|          31.1.1 Features Checklist ................................... 31-2</w:t>
      </w:r>
    </w:p>
    <w:p>
      <w:pPr>
        <w:pStyle w:val="PreformattedText"/>
        <w:bidi w:val="0"/>
        <w:jc w:val="left"/>
        <w:rPr/>
      </w:pPr>
      <w:r>
        <w:rPr/>
        <w:t>|          31.1.2 Finishing Touches .................................... 31-3</w:t>
      </w:r>
    </w:p>
    <w:p>
      <w:pPr>
        <w:pStyle w:val="PreformattedText"/>
        <w:bidi w:val="0"/>
        <w:jc w:val="left"/>
        <w:rPr/>
      </w:pPr>
      <w:r>
        <w:rPr/>
        <w:t>|              a. CVF Identification ................................... 31-3</w:t>
      </w:r>
    </w:p>
    <w:p>
      <w:pPr>
        <w:pStyle w:val="PreformattedText"/>
        <w:bidi w:val="0"/>
        <w:jc w:val="left"/>
        <w:rPr/>
      </w:pPr>
      <w:r>
        <w:rPr/>
        <w:t>|              b. Sector Patching ...................................... 31-3</w:t>
      </w:r>
    </w:p>
    <w:p>
      <w:pPr>
        <w:pStyle w:val="PreformattedText"/>
        <w:bidi w:val="0"/>
        <w:jc w:val="left"/>
        <w:rPr/>
      </w:pPr>
      <w:r>
        <w:rPr/>
        <w:t>|              c. Customizing Complete ................................. 31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2 Rainbow Selection - [Alt+r] ................................ 31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3 EDDY.INI ................................................... 31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.3.1 Configuration Parameters ............................. 31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[administrivia] ...................................... 31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[screen] ............................................. 31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[mouse] .............................................. 31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[printer] ............................................ 31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[EDIT mode] .......................................... 31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[LOOK mode] .......................................... 31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[DOS Gateway] ........................................ 31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.3.1 Defining a Key - [Alt+k] ............................. 31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4 How Do I Get Rid of the *$#^&amp;! "UNREGISTERED" Message? ..... 3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 page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5 And How About the (expletive deleted) "REGISTER?" Button? .. 3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Registration is FOREVER! ........................................ 3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1 Pricing .................................................... 3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.1.1 Payment .............................................. 3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.1.2 Updates .............................................. 3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2 Registration by Credit Card ................................ 3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3 Registration by Mail ....................................... 3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4 Registration via CompuServe - GO SWREG ..................... 3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5 "The License" .............................................. 3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6 Pass a Copy to a Friend ("de-personalized") ................ 3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7 EDDY is NOT Free and NOT Public Domain! .................... 3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Distribution and Support / Disclaimer ........................... 3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1 Technical Support .......................................... 3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2 How Can I Get in Touch With You? ........................... 33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3 Where Can I Find the Latest Version? ....................... 33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4 A.S.P. Ombudsman ........................................... 3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(Keys: Shiftless and Otherwise) ...... A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 Function Keys .........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 Letters .................................................... A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Numbers .................................................... A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 Miscellaneous Keys .........................................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What Does That Message Mean? ..........................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- Mouse Problems (Technical Note) ........................ C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 Reset Method ............................................... C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 Driver Versions ............................................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...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 to E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tly billed as "THE WORLD'S GREATEST DISK UTILITY", EDDY lets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bout ANYTHING you ever wanted to disks, directories and files, plu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 of things you probably never thought of!  Common stuff (find,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, patch, view, zap, etc.) is generally easier than with other tool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you seldom need are LIFESAVERS when you do.  Reviewers s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ean, easy to use, well-written", "quality [like] we've seen from P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on", "the interface is elegant", "excellent documen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the EDDY_WHY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shareware", sometimes known as "user-supported" software. 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of EDDY are subject to the conditions described in Section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BM PC, one of its descendants,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256K of available,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PC- or MS-DOS level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has more than 25 lines, EDDY can use them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tion 31.3.1b, the "max lines" paramet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customizing EDDY for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keyboard doesn't have function keys 11 and 12, EDDY can simu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 See Appendix A, Section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, copy (or decompress) the EDDY files into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 INSTALLATION IS NOW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acquainted with the program is simple, too.  Just type "EDD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the quotes) and the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need to be in its own directory, nor even in the PATH.  It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its files as long as at least the following are in the same direct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COM, EDDY.AUX, EDDY.USE, EDDY.INI.  If you are tight on disk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iles that are ABSOLUTELY required are EDDY.COM and EDDY.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extensive, context-sensitive HELP facilities -- press [F1]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menus -- [Alt+F1].  HELP includes all of the basic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use EDDY.  There is no danger of damage to your disk 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no changes will be made to any of your directories or files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's OK, create a customized copy (see Section 31) with option /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2 Un-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not to continue using EDDY, and want to get rid of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k, just type "DEL EDDY*.*" and [Enter].  If you DO do this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me know what it is you don't like.  In a number of cases, I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modify EDDY to eliminate the cause of dis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3 Printing the Manual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users like to print a copy of the manual.  It's all plain ASCII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see Section 1.2.3c) with formfeeds to keep the paging straight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any print utility will do the job.  DOS's PRINT command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P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 pages are formatted to fit on 8-1/2 x 11 paper, using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inch ("Pica") type pitch -- the default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length is 59 lines or less, and MOST lines are a maximum of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de.  There is a 3 character left margin for punching ho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2 character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few pages that contain screen samples, which require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line.  An example is Figure 1-1, in Section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aper Siz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uropean users' convenience, the page layout also accommodates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4 paper -- EXCEPT for the pages with screen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complete manual printed neatly (on 8-1/2 x 11 or A4 paper)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you set your printer to use 12 characters per inch ("Elite")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, and set the left margin to 6-8 to get the lines roughly c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.  This also handles "print screen" output neatly, so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making these printer settings your default.  (Nothing to do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; just a sugges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any printers, these settings can be made from the control panel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most printers accept command strings via software to accompli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hing.  EDDY provides printer setup capabilities to do this, to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 on this, look at the examples and explanatio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file, and see Section 1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Pretty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of you whose printers don't get upset when you feed them non-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the file EDDY_FIG.DOC is included in the distribution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contains one-for-one replacement pages for the EDDY.DOC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Figures (screen-shot approximations)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s from EDDY_FIG.DOC have much closer-to-real screen im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"box" and "arrow" characters  -- a lot nicer to look at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in ASCII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Using EDDY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files are supplied to make using EDDY with MS Windows more famili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users:  EDDY.PIF and EDDY.ICO.  These are the standard, Window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Program Information File and an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listed below __ARE NOT REQUIRED__ to run EDDY under Window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 if you want the interface to EDDY from Windows to be smo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execution from a command line in a generic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lanation purposes, assume that EDDY will be installed in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:\UTIL\EDDY.  If you use a different directory, just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 in steps 1, 7 and 9.  To install EDDY in Wind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opy the files to C:\UTIL\EDDY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Choose the group you want EDDY in (click on any icon in that grou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 Program Manager, click on "File", then "New", then "Program Ite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Click o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(process description continues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ype the program description ("EDit DirectorY", or whatever you wa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Click on "Command Lin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Type C:\UTIL\EDDY\EDDY.COM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Click on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Type C:\UTIL\EDDY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"Change Icon".  If you see a "no icons" message, click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"Browse", and select the drive and directory wher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Double click on "EDDY.ICO", then click on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n "OK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NSTALLATION IS NOW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w run EDDY simply by double clicking on the EDDY icon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rom EDDY, there will be a brief delay to allow you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If you don't want to wait for that,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mmediately.  This delay does not occur with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witch from running EDDY to some other Windows task, the EDDY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, to remind you that EDDY is still running. 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t key" defined in EDDY.PIF -- [Alt+^F9] -- that you may use to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back to EDDY.  This may be changed by using the Windows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C: "John's Disk"       25 files,    450560 bytes,   10426777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|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 |======|          |</w:t>
      </w:r>
    </w:p>
    <w:p>
      <w:pPr>
        <w:pStyle w:val="PreformattedText"/>
        <w:bidi w:val="0"/>
        <w:jc w:val="left"/>
        <w:rPr/>
      </w:pPr>
      <w:r>
        <w:rPr/>
        <w:t>ETC          &lt;DIR&gt;     12-23-95  5:39:24p ...D..             | MENU |          |</w:t>
      </w:r>
    </w:p>
    <w:p>
      <w:pPr>
        <w:pStyle w:val="PreformattedText"/>
        <w:bidi w:val="0"/>
        <w:jc w:val="left"/>
        <w:rPr/>
      </w:pPr>
      <w:r>
        <w:rPr/>
        <w:t>SYS          &lt;DIR&gt;     12-23-95  5:30:50p ...D..             |======|          &gt;</w:t>
      </w:r>
    </w:p>
    <w:p>
      <w:pPr>
        <w:pStyle w:val="PreformattedText"/>
        <w:bidi w:val="0"/>
        <w:jc w:val="left"/>
        <w:rPr/>
      </w:pPr>
      <w:r>
        <w:rPr/>
        <w:t>TEMP         &lt;DIR&gt;     12-25-95  5:35:12p ...D..             [Alt+F1]          |</w:t>
      </w:r>
    </w:p>
    <w:p>
      <w:pPr>
        <w:pStyle w:val="PreformattedText"/>
        <w:bidi w:val="0"/>
        <w:jc w:val="left"/>
        <w:rPr/>
      </w:pPr>
      <w:r>
        <w:rPr/>
        <w:t>UTIL         &lt;DIR&gt;     12-23-95  5:39:30p ...D..                       |===|   |</w:t>
      </w:r>
    </w:p>
    <w:p>
      <w:pPr>
        <w:pStyle w:val="PreformattedText"/>
        <w:bidi w:val="0"/>
        <w:jc w:val="left"/>
        <w:rPr/>
      </w:pPr>
      <w:r>
        <w:rPr/>
        <w:t>WINDOWS      &lt;DIR&gt;     12-23-95  5:39:36p ...D..             |======|  | R |   |</w:t>
      </w:r>
    </w:p>
    <w:p>
      <w:pPr>
        <w:pStyle w:val="PreformattedText"/>
        <w:bidi w:val="0"/>
        <w:jc w:val="left"/>
        <w:rPr/>
      </w:pPr>
      <w:r>
        <w:rPr/>
        <w:t>AUTOEXEC BAT       137 11-19-95 10:55:20a ....A.             | HELP |  | E |   |</w:t>
      </w:r>
    </w:p>
    <w:p>
      <w:pPr>
        <w:pStyle w:val="PreformattedText"/>
        <w:bidi w:val="0"/>
        <w:jc w:val="left"/>
        <w:rPr/>
      </w:pPr>
      <w:r>
        <w:rPr/>
        <w:t>CED      CFG       180 11-19-95  2:30:40p ....A.             |======|  | G |   |</w:t>
      </w:r>
    </w:p>
    <w:p>
      <w:pPr>
        <w:pStyle w:val="PreformattedText"/>
        <w:bidi w:val="0"/>
        <w:jc w:val="left"/>
        <w:rPr/>
      </w:pPr>
      <w:r>
        <w:rPr/>
        <w:t>CED      COM      7562  7-24-91  2:50:02p ....A.               [F1]    | I |   |</w:t>
      </w:r>
    </w:p>
    <w:p>
      <w:pPr>
        <w:pStyle w:val="PreformattedText"/>
        <w:bidi w:val="0"/>
        <w:jc w:val="left"/>
        <w:rPr/>
      </w:pPr>
      <w:r>
        <w:rPr/>
        <w:t>CMOSRSTR COM       821  3-31-93 10:00:00a ....A.                       | S |   |</w:t>
      </w:r>
    </w:p>
    <w:p>
      <w:pPr>
        <w:pStyle w:val="PreformattedText"/>
        <w:bidi w:val="0"/>
        <w:jc w:val="left"/>
        <w:rPr/>
      </w:pPr>
      <w:r>
        <w:rPr/>
        <w:t>CMOSSAVE COM      1270  3-31-93 10:00:00a ....A.             |======|  | T |   |</w:t>
      </w:r>
    </w:p>
    <w:p>
      <w:pPr>
        <w:pStyle w:val="PreformattedText"/>
        <w:bidi w:val="0"/>
        <w:jc w:val="left"/>
        <w:rPr/>
      </w:pPr>
      <w:r>
        <w:rPr/>
        <w:t>COLDBOOT COM         5  3-27-90  1:10:00a ....A.             | LOOK |  | E |   |</w:t>
      </w:r>
    </w:p>
    <w:p>
      <w:pPr>
        <w:pStyle w:val="PreformattedText"/>
        <w:bidi w:val="0"/>
        <w:jc w:val="left"/>
        <w:rPr/>
      </w:pPr>
      <w:r>
        <w:rPr/>
        <w:t>COMMAND  COM     55777 11-17-94  1:00:00p ......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 535  1-07-96  7:39:58p ....A.             [Enter]   |===|   |</w:t>
      </w:r>
    </w:p>
    <w:p>
      <w:pPr>
        <w:pStyle w:val="PreformattedText"/>
        <w:bidi w:val="0"/>
        <w:jc w:val="left"/>
        <w:rPr/>
      </w:pPr>
      <w:r>
        <w:rPr/>
        <w:t>DOUBLE   EXE    192816 12-29-95  8:02:00a ....A.                      [Alt+z]  |</w:t>
      </w:r>
    </w:p>
    <w:p>
      <w:pPr>
        <w:pStyle w:val="PreformattedText"/>
        <w:bidi w:val="0"/>
        <w:jc w:val="left"/>
        <w:rPr/>
      </w:pPr>
      <w:r>
        <w:rPr/>
        <w:t>EDDY     COM     62704 12-30-95 10:01:54p ....A.             |======|          |</w:t>
      </w:r>
    </w:p>
    <w:p>
      <w:pPr>
        <w:pStyle w:val="PreformattedText"/>
        <w:bidi w:val="0"/>
        <w:jc w:val="left"/>
        <w:rPr/>
      </w:pPr>
      <w:r>
        <w:rPr/>
        <w:t>ENVEDT   EXE      5102 12-30-95 10:01:56p ....A.             | QUIT |          |</w:t>
      </w:r>
    </w:p>
    <w:p>
      <w:pPr>
        <w:pStyle w:val="PreformattedText"/>
        <w:bidi w:val="0"/>
        <w:jc w:val="left"/>
        <w:rPr/>
      </w:pPr>
      <w:r>
        <w:rPr/>
        <w:t>RANDY    COM      6364 12-29-95  8:02:00a ....A.             |======|          |</w:t>
      </w:r>
    </w:p>
    <w:p>
      <w:pPr>
        <w:pStyle w:val="PreformattedText"/>
        <w:bidi w:val="0"/>
        <w:jc w:val="left"/>
        <w:rPr/>
      </w:pPr>
      <w:r>
        <w:rPr/>
        <w:t>WOMBAT   EXE      9203  9-27-90 12:39:12a ....A.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"drives" that are recognized as being "compressed volume files" (CVFs),</w:t>
      </w:r>
    </w:p>
    <w:p>
      <w:pPr>
        <w:pStyle w:val="PreformattedText"/>
        <w:bidi w:val="0"/>
        <w:jc w:val="left"/>
        <w:rPr/>
      </w:pPr>
      <w:r>
        <w:rPr/>
        <w:t>|  the third line of the first screen will show "[CVF]" instead of "Drive".</w:t>
      </w:r>
    </w:p>
    <w:p>
      <w:pPr>
        <w:pStyle w:val="PreformattedText"/>
        <w:bidi w:val="0"/>
        <w:jc w:val="left"/>
        <w:rPr/>
      </w:pPr>
      <w:r>
        <w:rPr/>
        <w:t>|  See Section 28 for more about C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a brief delay after the first display appears, when EDDY</w:t>
      </w:r>
    </w:p>
    <w:p>
      <w:pPr>
        <w:pStyle w:val="PreformattedText"/>
        <w:bidi w:val="0"/>
        <w:jc w:val="left"/>
        <w:rPr/>
      </w:pPr>
      <w:r>
        <w:rPr/>
        <w:t>|  doesn't respond to the keyboard.  Some initialization processing is being</w:t>
      </w:r>
    </w:p>
    <w:p>
      <w:pPr>
        <w:pStyle w:val="PreformattedText"/>
        <w:bidi w:val="0"/>
        <w:jc w:val="left"/>
        <w:rPr/>
      </w:pPr>
      <w:r>
        <w:rPr/>
        <w:t>|  done at that time.  The delay is mostly due to mouse initialization (see</w:t>
      </w:r>
    </w:p>
    <w:p>
      <w:pPr>
        <w:pStyle w:val="PreformattedText"/>
        <w:bidi w:val="0"/>
        <w:jc w:val="left"/>
        <w:rPr/>
      </w:pPr>
      <w:r>
        <w:rPr/>
        <w:t>|  Section 31.3.1c).  The delay is shorter with a registered copy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 is the default display style (attributes style=1)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tyle for displaying attributes, shown below in Figure 1-2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toggle between these two styles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he style in Figure 1-2 (attributes style=2)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DDY accordingly, to make that style the default. 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and 31.3.1e (the "attributes style" parameter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C: "John's Disk"       25 files,    450560 bytes,   10426777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|</w:t>
      </w:r>
    </w:p>
    <w:p>
      <w:pPr>
        <w:pStyle w:val="PreformattedText"/>
        <w:bidi w:val="0"/>
        <w:jc w:val="left"/>
        <w:rPr/>
      </w:pPr>
      <w:r>
        <w:rPr/>
        <w:t>BAT          &lt;DIR&gt;     12-23-95  5:39:18p nnnynn             |======|          |</w:t>
      </w:r>
    </w:p>
    <w:p>
      <w:pPr>
        <w:pStyle w:val="PreformattedText"/>
        <w:bidi w:val="0"/>
        <w:jc w:val="left"/>
        <w:rPr/>
      </w:pPr>
      <w:r>
        <w:rPr/>
        <w:t>ETC          &lt;DIR&gt;     12-23-95  5:39:24p nnnynn             | MENU |          |</w:t>
      </w:r>
    </w:p>
    <w:p>
      <w:pPr>
        <w:pStyle w:val="PreformattedText"/>
        <w:bidi w:val="0"/>
        <w:jc w:val="left"/>
        <w:rPr/>
      </w:pPr>
      <w:r>
        <w:rPr/>
        <w:t>SYS          &lt;DIR&gt;     12-23-95  5:30:50p nnnynn             |======|          &gt;</w:t>
      </w:r>
    </w:p>
    <w:p>
      <w:pPr>
        <w:pStyle w:val="PreformattedText"/>
        <w:bidi w:val="0"/>
        <w:jc w:val="left"/>
        <w:rPr/>
      </w:pPr>
      <w:r>
        <w:rPr/>
        <w:t>TEMP         &lt;DIR&gt;     12-25-95  5:35:12p nnnynn             [Alt+F1]          |</w:t>
      </w:r>
    </w:p>
    <w:p>
      <w:pPr>
        <w:pStyle w:val="PreformattedText"/>
        <w:bidi w:val="0"/>
        <w:jc w:val="left"/>
        <w:rPr/>
      </w:pPr>
      <w:r>
        <w:rPr/>
        <w:t>UTIL         &lt;DIR&gt;     12-23-95  5:39:30p nnnynn                       |===|   |</w:t>
      </w:r>
    </w:p>
    <w:p>
      <w:pPr>
        <w:pStyle w:val="PreformattedText"/>
        <w:bidi w:val="0"/>
        <w:jc w:val="left"/>
        <w:rPr/>
      </w:pPr>
      <w:r>
        <w:rPr/>
        <w:t>WINDOWS      &lt;DIR&gt;     12-23-95  5:39:36p nnnynn             |======|  | R |   |</w:t>
      </w:r>
    </w:p>
    <w:p>
      <w:pPr>
        <w:pStyle w:val="PreformattedText"/>
        <w:bidi w:val="0"/>
        <w:jc w:val="left"/>
        <w:rPr/>
      </w:pPr>
      <w:r>
        <w:rPr/>
        <w:t>AUTOEXEC BAT       137 11-19-95 10:55:20a nnnnyn             | HELP |  | E |   |</w:t>
      </w:r>
    </w:p>
    <w:p>
      <w:pPr>
        <w:pStyle w:val="PreformattedText"/>
        <w:bidi w:val="0"/>
        <w:jc w:val="left"/>
        <w:rPr/>
      </w:pPr>
      <w:r>
        <w:rPr/>
        <w:t>CED      CFG       180 11-19-95  2:30:40p nnnnyn             |======|  | G |   |</w:t>
      </w:r>
    </w:p>
    <w:p>
      <w:pPr>
        <w:pStyle w:val="PreformattedText"/>
        <w:bidi w:val="0"/>
        <w:jc w:val="left"/>
        <w:rPr/>
      </w:pPr>
      <w:r>
        <w:rPr/>
        <w:t>CED      COM      7562  7-24-91  2:50:02p nnnnyn               [F1]    | I |   |</w:t>
      </w:r>
    </w:p>
    <w:p>
      <w:pPr>
        <w:pStyle w:val="PreformattedText"/>
        <w:bidi w:val="0"/>
        <w:jc w:val="left"/>
        <w:rPr/>
      </w:pPr>
      <w:r>
        <w:rPr/>
        <w:t>CMOSRSTR COM       821  3-31-93 10:00:00a nnnnyn                       | S |   |</w:t>
      </w:r>
    </w:p>
    <w:p>
      <w:pPr>
        <w:pStyle w:val="PreformattedText"/>
        <w:bidi w:val="0"/>
        <w:jc w:val="left"/>
        <w:rPr/>
      </w:pPr>
      <w:r>
        <w:rPr/>
        <w:t>CMOSSAVE COM      1270  3-31-93 10:00:00a nnnnyn             |======|  | T |   |</w:t>
      </w:r>
    </w:p>
    <w:p>
      <w:pPr>
        <w:pStyle w:val="PreformattedText"/>
        <w:bidi w:val="0"/>
        <w:jc w:val="left"/>
        <w:rPr/>
      </w:pPr>
      <w:r>
        <w:rPr/>
        <w:t>COLDBOOT COM         5  3-27-90  1:10:00a nnnnyn             | LOOK |  | E |   |</w:t>
      </w:r>
    </w:p>
    <w:p>
      <w:pPr>
        <w:pStyle w:val="PreformattedText"/>
        <w:bidi w:val="0"/>
        <w:jc w:val="left"/>
        <w:rPr/>
      </w:pPr>
      <w:r>
        <w:rPr/>
        <w:t>COMMAND  COM     55777 11-17-94  1:00:00p nnnnnn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 535  1-07-96  7:39:58p nnnnyn             [Enter]   |===|   |</w:t>
      </w:r>
    </w:p>
    <w:p>
      <w:pPr>
        <w:pStyle w:val="PreformattedText"/>
        <w:bidi w:val="0"/>
        <w:jc w:val="left"/>
        <w:rPr/>
      </w:pPr>
      <w:r>
        <w:rPr/>
        <w:t>DOUBLE   EXE    192816 12-29-95  8:02:00a nnnnyn                      [Alt+z]  |</w:t>
      </w:r>
    </w:p>
    <w:p>
      <w:pPr>
        <w:pStyle w:val="PreformattedText"/>
        <w:bidi w:val="0"/>
        <w:jc w:val="left"/>
        <w:rPr/>
      </w:pPr>
      <w:r>
        <w:rPr/>
        <w:t>EDDY     COM     62704 12-30-95 10:01:54p nnnnyn             |======|          |</w:t>
      </w:r>
    </w:p>
    <w:p>
      <w:pPr>
        <w:pStyle w:val="PreformattedText"/>
        <w:bidi w:val="0"/>
        <w:jc w:val="left"/>
        <w:rPr/>
      </w:pPr>
      <w:r>
        <w:rPr/>
        <w:t>ENVEDT   EXE      5102 12-30-95 10:01:56p nnnnyn             | QUIT |          |</w:t>
      </w:r>
    </w:p>
    <w:p>
      <w:pPr>
        <w:pStyle w:val="PreformattedText"/>
        <w:bidi w:val="0"/>
        <w:jc w:val="left"/>
        <w:rPr/>
      </w:pPr>
      <w:r>
        <w:rPr/>
        <w:t>RANDY    COM      6364 12-29-95  8:02:00a nnnnyn             |======|          |</w:t>
      </w:r>
    </w:p>
    <w:p>
      <w:pPr>
        <w:pStyle w:val="PreformattedText"/>
        <w:bidi w:val="0"/>
        <w:jc w:val="left"/>
        <w:rPr/>
      </w:pPr>
      <w:r>
        <w:rPr/>
        <w:t>WOMBAT   EXE      9203  9-27-90 12:39:12a nnnnyn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"click" in the blank area near the rectangles, the last command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) that was executed by using the menu will be repeated.  This is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agging several files for the same action, such as COPY or DELET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used the "Update" function 3 times, the "REGISTER?"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highlighted and "[Alt+z]" will blink, as a reminder that regist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ight be appropriate.  The "REGISTER?" button does not appea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3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path you use may have a file specification (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) appended to it. If it does, only files that match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are included in the display; if not, "*.*" is used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ess [*], to tell EDDY to EXCLUDE any files that match, and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ose that DON'T match the file specification.  See Section 1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ey may be changed at any time (see Section 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mmand line doesn't specify any directory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EDDY with a working directory on a disk that EDDY can't tell</w:t>
      </w:r>
    </w:p>
    <w:p>
      <w:pPr>
        <w:pStyle w:val="PreformattedText"/>
        <w:bidi w:val="0"/>
        <w:jc w:val="left"/>
        <w:rPr/>
      </w:pPr>
      <w:r>
        <w:rPr/>
        <w:t>|  positively whether it is a compressed drive (CVF) or not, you'll be asked.</w:t>
      </w:r>
    </w:p>
    <w:p>
      <w:pPr>
        <w:pStyle w:val="PreformattedText"/>
        <w:bidi w:val="0"/>
        <w:jc w:val="left"/>
        <w:rPr/>
      </w:pPr>
      <w:r>
        <w:rPr/>
        <w:t>|  Perhaps annoying, but it won't happen any more if you customize.  See</w:t>
      </w:r>
    </w:p>
    <w:p>
      <w:pPr>
        <w:pStyle w:val="PreformattedText"/>
        <w:bidi w:val="0"/>
        <w:jc w:val="left"/>
        <w:rPr/>
      </w:pPr>
      <w:r>
        <w:rPr/>
        <w:t>|  Section 28 for more about C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target directory, if any, is shown in the lower right hand corner of</w:t>
      </w:r>
    </w:p>
    <w:p>
      <w:pPr>
        <w:pStyle w:val="PreformattedText"/>
        <w:bidi w:val="0"/>
        <w:jc w:val="left"/>
        <w:rPr/>
      </w:pPr>
      <w:r>
        <w:rPr/>
        <w:t>|  the display, on the next-to-last line.  If "target tracking" is used (see</w:t>
      </w:r>
    </w:p>
    <w:p>
      <w:pPr>
        <w:pStyle w:val="PreformattedText"/>
        <w:bidi w:val="0"/>
        <w:jc w:val="left"/>
        <w:rPr/>
      </w:pPr>
      <w:r>
        <w:rPr/>
        <w:t>|  Section 5.2.3), the display will show "Target=" instead of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directory path is very long, it may not fit in the available screen</w:t>
      </w:r>
    </w:p>
    <w:p>
      <w:pPr>
        <w:pStyle w:val="PreformattedText"/>
        <w:bidi w:val="0"/>
        <w:jc w:val="left"/>
        <w:rPr/>
      </w:pPr>
      <w:r>
        <w:rPr/>
        <w:t>|  space, so the path will be "abbreviated".  An abbreviated path string has</w:t>
      </w:r>
    </w:p>
    <w:p>
      <w:pPr>
        <w:pStyle w:val="PreformattedText"/>
        <w:bidi w:val="0"/>
        <w:jc w:val="left"/>
        <w:rPr/>
      </w:pPr>
      <w:r>
        <w:rPr/>
        <w:t>|  "\***\" where a single subdirectory has been omitted, or "\*#*\" if two or</w:t>
      </w:r>
    </w:p>
    <w:p>
      <w:pPr>
        <w:pStyle w:val="PreformattedText"/>
        <w:bidi w:val="0"/>
        <w:jc w:val="left"/>
        <w:rPr/>
      </w:pPr>
      <w:r>
        <w:rPr/>
        <w:t>|  more subdirectories have been omitted from the string.  The "#" is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git, showing how many subdirectories have been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concerns the sequence of the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 may also sort the directory permanently, on the disk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.1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2.2.1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 for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, press [Alt+d], [Alt+e], [Alt+h], [Alt+n], [Alt+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u].  The directory will be re-sorted in the sequence requ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:  except for UNSORTED sequenc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grouped at the top of the display, before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is is to make it easier to move around the disk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just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800 or so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, say, 1500 files in directory "\BIGDIR", and you want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sembler source files, typing "EDDY \BIGDIR\*.ASM" would yie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ll .ASM files (up to around 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("25 files" in Figure 1-1) will be replaced by two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s the number of files displayed; second is the additional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would have been displayed if there had been enough room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, if the directory had contained 930 entries, the "25 fil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replaced by "800+0130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1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.  This would show the rest of the files,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opposite end, in inverted nam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4 File Sizes, Available Space &amp;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 number of free bytes left on the disk, wasted space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n this, see Section 27), and the cluster size used b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subdirectories normally is not included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see discussion in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"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total for all files (i.e., the "800+0130 files" in the examp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free bytes is the figure reported by DOS, with one exception:</w:t>
      </w:r>
    </w:p>
    <w:p>
      <w:pPr>
        <w:pStyle w:val="PreformattedText"/>
        <w:bidi w:val="0"/>
        <w:jc w:val="left"/>
        <w:rPr/>
      </w:pPr>
      <w:r>
        <w:rPr/>
        <w:t>|  With compressed drives (CVFs), only an estimate of the free spa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.  It is calculated by the compression tool, based on the ex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ratio.  See Section 28 for more about C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for a subdirectory, you'll see "&lt;DIR&gt;" in the size fiel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the directories won't appear in the "bytes used"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se directories do occupy space on the disk.  A sing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 or subdirectory) in a directory requires 32 bytes; thus, 128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 a typical 4096-byte cluster.  If a directory has more entri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2.2.1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2048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</w:t>
      </w:r>
    </w:p>
    <w:p>
      <w:pPr>
        <w:pStyle w:val="PreformattedText"/>
        <w:bidi w:val="0"/>
        <w:jc w:val="left"/>
        <w:rPr/>
      </w:pPr>
      <w:r>
        <w:rPr/>
        <w:t>|  size of the working directory; it is not part of the space allocated to the</w:t>
      </w:r>
    </w:p>
    <w:p>
      <w:pPr>
        <w:pStyle w:val="PreformattedText"/>
        <w:bidi w:val="0"/>
        <w:jc w:val="left"/>
        <w:rPr/>
      </w:pPr>
      <w:r>
        <w:rPr/>
        <w:t>|  files in that directory.  The ".." entry is also not included in the</w:t>
      </w:r>
    </w:p>
    <w:p>
      <w:pPr>
        <w:pStyle w:val="PreformattedText"/>
        <w:bidi w:val="0"/>
        <w:jc w:val="left"/>
        <w:rPr/>
      </w:pPr>
      <w:r>
        <w:rPr/>
        <w:t>|  summary figure.  If the ".." entry is actually the root directory, you will</w:t>
      </w:r>
    </w:p>
    <w:p>
      <w:pPr>
        <w:pStyle w:val="PreformattedText"/>
        <w:bidi w:val="0"/>
        <w:jc w:val="left"/>
        <w:rPr/>
      </w:pPr>
      <w:r>
        <w:rPr/>
        <w:t>|  see "&lt;ROOT&gt;" instead of a size.  The root size is fixed when you format;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occupy space that would otherwise be available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re are NO files currently in the directory.  With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the only way to free up unused directory space i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tself.  EDDY offers another way, allowing you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asted in this way; see Section 26.3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6 How About a Date? (non-USA date form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EDDY will use the date format of your choice.  The column heading ab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will indicate which format is being used, showing "mmddyy", "ddmmy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yymmdd"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specify the date format you wish to use.  Us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one by use of "COUNTRY.SYS" in your CONFIG.SYS file. 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DDY to use the format you prefer.  (See Section 31.3.1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, the format you choose will always be used, even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s with COUNTRY.SYS.  If neither customization nor COUNTRY.SYS is</w:t>
      </w:r>
    </w:p>
    <w:p>
      <w:pPr>
        <w:pStyle w:val="PreformattedText"/>
        <w:bidi w:val="0"/>
        <w:jc w:val="left"/>
        <w:rPr/>
      </w:pPr>
      <w:r>
        <w:rPr/>
        <w:t>|  used, the dates will be displayed in USA style, as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s by displaying the entries in the working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specific commands, see Section 3.2) All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on the screen, but no changes will be made on disk until you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do so.  EDDY applies the requested changes to disk when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mode, by pressing [Enter].  EDDY will ask you to confirm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write to disk (by pressing [Enter] again), and will give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[F2] UNDOes changes to the curren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UNDOes all changes to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>|  other than paths and filenames with wildcards.  See Section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the current DOS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n error in the command format, the format descriptio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ove) will be displayed, with an arrow pointing to the part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[work] &amp; [target]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i.e., d:\path\filename.ex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 card characters are supported.  If no filename is given, *.*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.  Paths may be specified using either "\" or "/", as you pre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";" is treated as ":" (EDDY assumes that you forgot to [Shift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  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 Multiple, Simultaneous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rovide up to FIVE different file specifications, eithe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r from the [Alt+w] dialog box.  File specs are separ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s.  Thus, to see all executable files in a directory, you c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  *.COM,*.EX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(and mix) file specs with and without wildcards; 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DDY  *.COM,*.EXE,THISONE.ABC,THATONE.XYZ,*.B?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file specs may also be used with "where-is" file searche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6) and with the "file exclusion" feature (see Section 18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run a program via batch file, commas are ignored by DOS, and aren't</w:t>
      </w:r>
    </w:p>
    <w:p>
      <w:pPr>
        <w:pStyle w:val="PreformattedText"/>
        <w:bidi w:val="0"/>
        <w:jc w:val="left"/>
        <w:rPr/>
      </w:pPr>
      <w:r>
        <w:rPr/>
        <w:t>|  accessible to the program; all the program sees are spaces where the commas</w:t>
      </w:r>
    </w:p>
    <w:p>
      <w:pPr>
        <w:pStyle w:val="PreformattedText"/>
        <w:bidi w:val="0"/>
        <w:jc w:val="left"/>
        <w:rPr/>
      </w:pPr>
      <w:r>
        <w:rPr/>
        <w:t>|  were.  So, if you want to use multiple file specs and run EDDY from a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 alternative is provided:  "+".  Any "+"s will be treated 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commas.  In the first example above, the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  *.COM+*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versions would be treated identically.  "+"s may not be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dialog box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 Single File Spec, No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single, unambiguous filename -- i.e., no wildcards --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o straight into LOOK mode for that file.  When you exit LOOK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ill be "*.*".  (After going to LOOK in this way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your disk's "busy" light comes on for a bit.  Not to wor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using the time between keystrokes to build the "*.*" display,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when you exit from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"EDDY .  C:" would display all files in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OS default drive, and any files copied or moved would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default directory on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actions you want used in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For example, you may choose option settings to determ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a file's "archive" attribute should be changed when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to interpret characters typed in the filename field as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r as a signal to search for a matching filenam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aning/effect of each option is detail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 given to EDDY on the DOS command line, as with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-- e.g., "EDDY /A/K" tells EDDY to use options "A" and "K".  (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, "EDDY -A-K" will have the same effect.)  Cas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.  Options, if any, must be first, before any path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, and must not be separated (e.g., by spaces).  The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e preceded by either a "/" or a "-"; i.e., "/AK" or "-AK"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d.  Most options may also be set or changed during execution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o] (see Section 2.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1) are initially set to OFF,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Op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  If you we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C, that option is turned OFF when /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by typing the new filename over the old.  If /F is OFF,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name field causes a "speed search" for a file with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See Section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 only, until the cursor moves to another line.  When option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(file renaming enabled), a "." appears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elds.  If it is ON for only the current file (i.e.,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- Files with "hidden" or "system" attributes are not norm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explicitly requested by use of attribute filtering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tering, ONLY files with those attributes will be shown.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by default, together with all other files, use option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.  If you want EDDY to star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, and with some laptops.  Other combinations do not need option /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will toggle between color and mono on any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working directory downward in the directory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ells EDDY to begin a "where's that file" search immediately.  It 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 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ailored to your preference (see Section 31).  This op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 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sequence codes defined in Section 1.4.2.  If "x" is a capital let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quence will be in ascending order; if lowercase, in descending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 Override the normal Synchronization Control setting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0.  From 1 to 6 "x"s may be used.  Each "x"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", "y" or "n" except "c" is invalid for the sixth one.  Either c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.K.  This option can be 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 These options correspond to keys [^F5], [^F6], [^F7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 (COPY, MOVE, DELETE and DESTROY all files).  Only on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used at a time.  When these are used,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carried out in batch mode (See Section 30).  This op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Changing Options While Running EDDY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ption settings by pressing [Alt+o].  A list box will appear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2.4).  Pressing any of the option letters (except /W) togg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etting between ON and OFF.  Or move the cursor to an op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paceBar].  When the settings are the way you want them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  Pressing [*] resets the options to the values they had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:  i.e., the default values, as modified by any options you u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tions 18.1.1 and 18.2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Respon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ften use similar, lengthy command lines -- e.g., lots of o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names, multiple file specifications, and/or filters --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onsider using a "response file" rather than typing everyth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sponse file is identified to EDDY by preceding its filename with a "@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rom a response file is treated exactly as though it had been typ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.  The "@filename" may be preceded or followed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EDDY command line parameters.  For example, this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EDDY  /r @paths +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ile "paths" containing the following tex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:\UTIL\*.COM,*.EXE,*.DLL  D:\TEM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un EDDY with option /R turned on, working directory "C:\UTIL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"D:\TEMP", only executable files displayed, and the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ir Archive attribut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files may be used alone, or in combination with parameters 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the command line, as illustrated by the preced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ponse file must be located in the current DOS directory,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ath, or in EDDY's "home" directory; i.e., where EDDY.COM is 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ur example, if there is a file or subdirectory in the curren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th the name "@paths", the name will be used as-is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more than one response file in the same command line.  N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fil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basic display provides full screen editing capabilities -- just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to the data you want to change, and 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  [NumLock] state (ON/OFF) is always ignored by EDD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reated as OFF -- unless [NumLock] is pressed while EDDY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t has been pressed, its state is recognized and tre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 EDDY are called upon by using commands.  Comman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n whichever of the following ways you find most 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in brackets --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*      [^End]   - display last pag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 bracket] - left 1 field       [right bracket]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a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 (except in an attribute field, [+] 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ON and moves to the n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Pressing [Home] twice in a row is the same as pressing [^Home]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d], [End] is the same as pressing [^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having problems with erratic mouse behavior,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 -- more on that in Section 3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.  With the cursor on a directory line, EDDY mak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; a left click on a file line LOOKs at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chang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is the same as [Enter], meaning "Yes, proceed"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button while the cursor is on the "MENU" or "HELP" box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side of the screen to get the corresponding display. 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to return to the main body (left portion) of the displa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ove the cursor around elsewhere in this 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of [F3]), press [Alt+m].  Next, press the key for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prefer to use.  Also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clicking the right mouse button instead of pressing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the use of the left and right mouse buttons, which is prefer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eft-handed people.  In that case, all descriptions of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ctions actually apply to the left button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bar, described in Section 3.1.3, indicates the current st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andedness" of the mouse, and can also be used to switch that state,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instead of [Alt+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is already configured as "left-handed" within its own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other software before running EDDY, you probably don't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:  the result would be to swap the buttons back to "r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ed"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reacts too quickly or too slowly when you move i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sensitivity (in Windows terminology, "Tracking Speed")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m], and you'll get a graphical display showing the current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to the maximum and minimum possible.  Move the mouse left to s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down or right to speed it up.  Left-click when the spee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lid square at either end; this is the "scroll bar".  Its main 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give you an easy way of moving the display up or down with a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may use it with the keyboard, to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 also has a right- or left-pointing double arrow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lider").  The direction the triangle points indicates whether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are configured as right- or left-handed, respectivel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f the slider on the scroll bar gives you an approxi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 of how much further you must scroll to get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For example, if EDDY has selected 90 files for display, a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is the 30th, the slider will be about 1/3 of the way dow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.  If you're on the 90th file, the slider will b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exactly where on the scrollb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located.  If on one of the solid squares at either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, the display will scroll a line at a time in the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eft click directly on the slider, the mouse's "handedness" --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3.1.2b -- will change from left- to right-han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 on the scroll 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alternates between the same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Or move the mouse or use the arrow key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Double Click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mmon functions with the mouse are made easier if you use "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" appropriately.  When the term "double click" is use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qualification, it refers to two consecutive presses of the pri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by default, the left -- mouse button.  Other types of double clic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cognized (two right button presses or a left and a right butto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y are explicitly described wh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time allowed between clicks for them to be recogniz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click (in Windows terminology, "Double Click Speed")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to be comfortable to you, as described in Section 31.3.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things you can do by using double cli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EDDY asks for your choice between [Enter] or [^Enter] --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imestamps are handled on file updates --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, and a double left click is the same as [^Enter]. 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 when you're ready to UPDATE either from EDIT or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click both the left and right buttons within the double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, the result is the same as if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an entry in the EDIT mode directory displa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move to the MENU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the MENU button, the last command you hav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rom the menu will be repeated.  This is particular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agging several files for the same action, such as COPY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the HELP button, HELP's keyword search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just as if you had pressed [Shift+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the LOOK button, you will go directly to P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, just as if you had pressed [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the QUIT button, you will QUIT to th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just as if you had pressed [Alt+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later sections of this document.  A complete list o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ssignment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O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-- see Section 2.2.1 -- changes the scope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one of the [^Fn] commands, press [^c] or [BackSpace]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agged for copy, delete, etc. up to that point will stay tag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urther action will take place.  If you just want to pause temporar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screen or think about what's going on, press an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subject you chose.  These commands may be sel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3 wa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Up].  This allows you to look at the display (except the top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by the menu bar) without exiting from the menu. 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 menu panel, press the highlighted letter for the topic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 click) to pull down the panel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are those which pertain to the type of display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For example, in EDIT mode, you won't see topics that relat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TCH modes.  To view the panels for the other topics shown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uble click on the MENU button, the last command you have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from the menu will be repeated.  This is particular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several files for the same action, such as COPY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3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 &amp; 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to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insert and replace modes by pressing [Ins].  If you are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 "right arrow" will appear directly below the curso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tion 1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SpaceBar]. 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set correctly, move the cursor to the "OK/Cancel" line,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K" box is highlighted, and left click or press [Enter]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is 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the filename, typing any character that's 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tion 1.4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positioned on "WOMBAT.EXE", with the cursor on the "W",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[e], the cursor would move to the "ETC" directory entry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on the "T".  If you then pressed [n], the cursor would mov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NVEDT.EXE" filename, on the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Figure 1-1.  Suppose you were positioned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, and held down [Shift] while pressing [e] three times in a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ould move first to the "ETC" entry, then to "EDDY.COM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to the "ENVEDT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2.2.1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speed search, as described above, is disabl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speed search, first press [Ins]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n /F only while the cursor remains on the current line;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se:  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EDDY so that they can't be used with normal DOS command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after UPDATE it will be moved to its proper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but you have not yet UPDATEd, the new nam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ituation involving comparison of directory ent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.  For example, when comparing timestamps for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comparison process will use the entry (if any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matching the NEW name show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Time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even numbers -- a DOS limitation.  You can set the date and ti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zeros.  If you do this, the timestamp will not display when you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DIR" command.  Useful to call attention to entries in a "DIR"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keeps an internal timestamp.  EDDY's internal timestamp is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OS date and time, or a date and time which was set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=].  Pressing [Alt+=] freezes EDDY's timestamp at the date and ti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 or directory entry, until changed by another [Alt+=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imestamp is frozen, an "=" appears in the display heading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to the word "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=] puts EDDY's internal timestamp on the file.  Especially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imestamping several files with the same value, as is often don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ing a software packag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 undoes the effect of a previous [Alt+=]; i.e., tells ED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urrent DOS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SDAN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)YSTEM, D)IRECTORY, A)RCHIVE and N)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may be displayed in two different styles.  Press [Tab]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se styles.  You may set the default style by customizing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1.3.1e, the "attributes style" parameter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ither style, when the cursor is in the attributes field, press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ttribute letters [R], [H], [S] or [A] (case doesn't matter) togg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setting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1 Attributes Sty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 "." will appear in the column for an attribut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, and the letter of the attribute will appear if it is ON.  Figure 1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an attribute setting to ON, type "+" or "y" in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; to change the setting to OFF, type "-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y" or "n" in an attribute field, the attribute is mar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, and the cursor moves right, to the next attribute for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+" or "-", the cursor moves down to the nex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attribute has been changed to ON, a "+" will appear in that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has been changed to OFF, a "-"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ngle command.  Move the cursor to the column of the attribu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(the line the cursor is on doesn't matter unless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 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2 Attributes Styl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his style, a "y" indicates the attribute is ON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; "n" means it is OFF.  Figure 1-2 is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ttribute settings works the same as for attributes style 1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ifference is that, when a change has been made to an attribute b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ttribute will be displayed as a capital "Y" or "N"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3 "Network-shareable"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ber of users have asked about the "network-shareable" (form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the "shared") attribute, as it is not included in mos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books/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vell's Netware -- and in other network software -- files are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ull 16-bit word of attributes.  These include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s a subset, using the corresponding DOS bit positions. 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-unique attributes is "shared", and they use bit 7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word for that.  To avoid conflict with the letter us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system" attribute, and to remind the user that it's rela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, EDDY calls it "network-share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the DOS interrupt 21h "get attributes" service, a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a networked drive, the "network redirector" mechanism retur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order byte of the network attribute word.  If the "network-shareab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happens to be ON, then it's passed through from DOS in that stat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reported by EDDY.  It can't normally be modified from DOS. 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-patch it with EDDY, if you really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ystems where the shared attribute is used, it's a very important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formation.  It means that the file is one which may be sha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user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re are four methods available to move to a new directory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- Typing a path name in a dialog box</w:t>
      </w:r>
    </w:p>
    <w:p>
      <w:pPr>
        <w:pStyle w:val="PreformattedText"/>
        <w:bidi w:val="0"/>
        <w:jc w:val="left"/>
        <w:rPr/>
      </w:pPr>
      <w:r>
        <w:rPr/>
        <w:t>|     - Selecting a path from a tree diagram</w:t>
      </w:r>
    </w:p>
    <w:p>
      <w:pPr>
        <w:pStyle w:val="PreformattedText"/>
        <w:bidi w:val="0"/>
        <w:jc w:val="left"/>
        <w:rPr/>
      </w:pPr>
      <w:r>
        <w:rPr/>
        <w:t>|     - Selecting a drive from a list</w:t>
      </w:r>
    </w:p>
    <w:p>
      <w:pPr>
        <w:pStyle w:val="PreformattedText"/>
        <w:bidi w:val="0"/>
        <w:jc w:val="left"/>
        <w:rPr/>
      </w:pPr>
      <w:r>
        <w:rPr/>
        <w:t>|     - Exchanging working and target directorie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se are explained in Sections 5.2 through 5.5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>|  directory they refer to.  For the remainder of this section (5.1.x)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[Alt+w] and the working directory also applies to [Alt+t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 for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.  Press [Alt+w] while this box is displayed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tion 31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dialog box anytime you want, regardless of th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n in effect for [Alt+w]; if you press [Shift] at the sa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.e., [Alt+Shift+w] -- the dialog box will always be display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rive will be selected if possible.  This minimizes extra de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 &amp; 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freshed the next time the tree diagram is reques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experience the delay again in this case, too.  Also, if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by creating new (target) directories, or by renaming, mov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horter names take less space.  However, if your drive has all 12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y structures (trees) that don't change very of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saving the tree data in a file.  For subsequent tree display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sk for the tree diagram, the data from EDDYTREE.{x}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reate the display if the file exists (and has not been corr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).  If the file is used, you'll see "EDDYTREE.{x}" at the low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ile automatically.  Except when EDDY find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-existing, but out-of-date version of EDDYTREE.{x},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ly when you 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DOS default directory on that drive), it will be rebuil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d on your disk.  Since the file was on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, EDDY assumes 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5.2 Using Directory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nter the full path including drive and/or root, or a partia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DDY will interpret relative to the working or target directory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.  If your entry includes a drive and root (e.g., "C:\WORK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OS default directory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come the EDDY's (working or target) directory.  If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t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orking with exceptionally long path strings, the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breviated" in the display.  (See Section 1.4.1).  If the path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(working or target directory) is abbreviated, it will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5.2.1 History Recall - [Up] / [Down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Directory paths are stored in a list as you use them (regardless of the</w:t>
      </w:r>
    </w:p>
    <w:p>
      <w:pPr>
        <w:pStyle w:val="PreformattedText"/>
        <w:bidi w:val="0"/>
        <w:jc w:val="left"/>
        <w:rPr/>
      </w:pPr>
      <w:r>
        <w:rPr/>
        <w:t>|  method used to specify them -- command line, dialog box, or whatever).</w:t>
      </w:r>
    </w:p>
    <w:p>
      <w:pPr>
        <w:pStyle w:val="PreformattedText"/>
        <w:bidi w:val="0"/>
        <w:jc w:val="left"/>
        <w:rPr/>
      </w:pPr>
      <w:r>
        <w:rPr/>
        <w:t>|  Separate lists are maintained for working and target directory path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want to go back to using a directory you have already used, you may</w:t>
      </w:r>
    </w:p>
    <w:p>
      <w:pPr>
        <w:pStyle w:val="PreformattedText"/>
        <w:bidi w:val="0"/>
        <w:jc w:val="left"/>
        <w:rPr/>
      </w:pPr>
      <w:r>
        <w:rPr/>
        <w:t>|  bring the path of previously-used directories into the dialog box by</w:t>
      </w:r>
    </w:p>
    <w:p>
      <w:pPr>
        <w:pStyle w:val="PreformattedText"/>
        <w:bidi w:val="0"/>
        <w:jc w:val="left"/>
        <w:rPr/>
      </w:pPr>
      <w:r>
        <w:rPr/>
        <w:t>|  pressing [Up], for the most-recently used directory of that type (working/</w:t>
      </w:r>
    </w:p>
    <w:p>
      <w:pPr>
        <w:pStyle w:val="PreformattedText"/>
        <w:bidi w:val="0"/>
        <w:jc w:val="left"/>
        <w:rPr/>
      </w:pPr>
      <w:r>
        <w:rPr/>
        <w:t>|  target), or [Down] for the oldest.  If there is no history, you'll just get</w:t>
      </w:r>
    </w:p>
    <w:p>
      <w:pPr>
        <w:pStyle w:val="PreformattedText"/>
        <w:bidi w:val="0"/>
        <w:jc w:val="left"/>
        <w:rPr/>
      </w:pPr>
      <w:r>
        <w:rPr/>
        <w:t>|  a "beep"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Subsequent presses of [Up]/[Down] continue moving through the list in the</w:t>
      </w:r>
    </w:p>
    <w:p>
      <w:pPr>
        <w:pStyle w:val="PreformattedText"/>
        <w:bidi w:val="0"/>
        <w:jc w:val="left"/>
        <w:rPr/>
      </w:pPr>
      <w:r>
        <w:rPr/>
        <w:t>|  direction indicated.  The list is "circular"; when you get to the oldest or</w:t>
      </w:r>
    </w:p>
    <w:p>
      <w:pPr>
        <w:pStyle w:val="PreformattedText"/>
        <w:bidi w:val="0"/>
        <w:jc w:val="left"/>
        <w:rPr/>
      </w:pPr>
      <w:r>
        <w:rPr/>
        <w:t>|  newest entry, it wraps to the opposite end.  This process is similar to the</w:t>
      </w:r>
    </w:p>
    <w:p>
      <w:pPr>
        <w:pStyle w:val="PreformattedText"/>
        <w:bidi w:val="0"/>
        <w:jc w:val="left"/>
        <w:rPr/>
      </w:pPr>
      <w:r>
        <w:rPr/>
        <w:t>|  save/recall of commands handled by DOS's DOSKE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file specification (e.g., "*.BAT"),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will be used with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Of course, History Recall, described in Section 5.2.0,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working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working directory is C:\UTIL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WORK.  After pressing [Alt+w], if you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......................................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..........................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........................................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.....................................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type only a [.], and [Enter], the working directory will be</w:t>
      </w:r>
    </w:p>
    <w:p>
      <w:pPr>
        <w:pStyle w:val="PreformattedText"/>
        <w:bidi w:val="0"/>
        <w:jc w:val="left"/>
        <w:rPr/>
      </w:pPr>
      <w:r>
        <w:rPr/>
        <w:t>|  unchanged, but the file specification will be set to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7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tion 5.5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5.6 (Where's That File?) and 8.1 (LOOK 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rive and path (or tell you that there is no target) and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Of course, History Recall, described in Section 5.2.0,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target.  If there is a target,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target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target directory is C:\TGT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EASY.  Then, after pressing [Alt+Shift+t]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target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MONEY" the new target directory will be C: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NEY" (or "C:MONEY") the new target directory will be C:\TGT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target directory will be D:\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MONEY" the new target directory will be D:\EASY\MONE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4 Target Tracking - [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 is the feature that tells EDDY to automaticall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according to changes you make to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makes it easy to synchronize directories on different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sks have similar tree structures at upper levels, but diffe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per levels in the tree.  For example, suppose you have a setup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                          and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                              on which you h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NCE                              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   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                              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                              BUSI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                              FRI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working directory is C:\PERSONAL and your target is A:\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rget tracking to synchronize corresponding directories. 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, press [=] and then [Enter] while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on screen.  Note that you cannot select target tr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re is a target directory in effec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if you press [F3] (or [Enter]) on the ADDRESS entry in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:\ADDRESS will automatically become the new target.  If you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3] on the ".." entry, the target will be A:\ again.  Press [F3]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S entry, and the target changes to A:\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use [F3] (or [Enter]) to change working directo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orresponding directories in the target disk's directory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will follow ("track") the working directo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a new working OR target directory by using the dialog bo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selection methods, directory tracking will be turned off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turned off if you move to a working directory that does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rresponding directory on the target disk (such as C:\PERSONAL\FI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"target tracking" is in effect, the display will show "Target=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right-hand corner, instead of the normal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5 Cancel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cancel a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it your working directory, using any key (sequence)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+x] -- e.g., [F3], or [Alt+w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ss [Alt+t] -- or [Alt+Shift+t], if you're set up to use the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 for target selection -- followed by [.] and [C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o select a new directory, move the highlight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.  Repetitions of [Right] will eventually visit every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-- a complete "tree walk".  When the highlight is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highlight, just start typing the directory nam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.  This is the speed search feature.  Speed search works the sam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for directory displays in EDIT mode, as described in Section 4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; they move the highlight, as described above.  The cursor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 column for each character typed.  Press [BackSpace]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5.3.3 Moving to a New Drive - [^letter] /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press [^\], you'll get a list of valid drives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ress a letter from the list, or move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and then [Enter] or left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actions resulting from using [^\] depend on what is on screen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it, and whether you are currently using directory selection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or via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ree diagram on screen:  The drive list will pop up on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display.  When you choose a drive from the list, the tr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Working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working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w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arget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target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t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4.  EDIT mode display on screen:  [^letter] has no effect, [^\] is the</w:t>
      </w:r>
    </w:p>
    <w:p>
      <w:pPr>
        <w:pStyle w:val="PreformattedText"/>
        <w:bidi w:val="0"/>
        <w:jc w:val="left"/>
        <w:rPr/>
      </w:pPr>
      <w:r>
        <w:rPr/>
        <w:t>|       same as pressing [\], as described in Section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directly to the tree diagram for any valid drive from the dialog 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letter] while the working directory dialog box is on-screen;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s just as though you had pressed [Alt+w], followed immediate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.  That is, you'll get the tree display for the drive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se of [Alt+w] from EDIT mode will yield the tree display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dialog box.  [^letter] pressed while the target directory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wish to become the working directory, and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).  The highlighted directory will become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DOS default directory for that drive enclosed in "{ }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EDDY always changes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's drive to be the same as EDDY's working director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in control.  When you exit from EDDY, the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in effect when you started EDDY is restored a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-- see Section 16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 the tree for another drive (e.g., by pressing [^c])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OS default directory on that drive.  If the working 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UBST'ed drive which is part of the new drive's tree structure,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{DEFAULT} and &lt;&lt;WORKING&gt;&gt; directories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Directory Selection from Drive List - [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\] from EDIT mode to display a list of valid drives.  Choose a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list -- by typing the letter, or "clicking" on it --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ill be ch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different from your working directory's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working directory will be set to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the same as your working directory's driv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 will be the root directory on that drive. (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as already the root, there'll be n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a related process, refer to Section 5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working and target directories, press [Alt+x] (This 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ption /W if it is on -- see Section 5.6).  When you exchange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"remember" your current file, and will return the cursor to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 C:\FOO*.*  to search drive "C:" for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"FOO", with any extension.  If a directory is fou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such a file, it will be set as the working directory.  Press [^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 EDDY/W "+06/15/91" 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DOS's default directory, and will stop when a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 EDDY/W +H  will find any "hidden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18 for more on filtering by timestamps and/or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ff turns /W on, and you wi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to use in the search.  EDDY then search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ownward in the tree for a directory with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tching the current file, attribute and/or timestamp spec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, if you want filtering to be used as part of your search criteri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filters before pressing [^w]).  If found, that directory be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working directory.  If there are no matches, you'll get "Fil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", and /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eginning the search, if there are some subdirecto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you don't want to include in the search, tag those with</w:t>
      </w:r>
    </w:p>
    <w:p>
      <w:pPr>
        <w:pStyle w:val="PreformattedText"/>
        <w:bidi w:val="0"/>
        <w:jc w:val="left"/>
        <w:rPr/>
      </w:pPr>
      <w:r>
        <w:rPr/>
        <w:t>|  "Ignore", by pressing [Alt+F7] (see Section 13.4), before pressing [^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n causes EDDY to continue search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ree for the next directory, relative to the working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hen you first pressed [^w], which contains matching files.  Using [^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will 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x],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Shift+w]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1 Found It!  Make a List File - [Alt+l] / [^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ny cases, "Where's That File?" is even more powerful when comb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use of "list files".  See Section 22 for more details o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to supplement the following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found the file(s) you're searching for, you may wri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to a list file by pressing [Alt+l] if you don't plan to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re directories or if you want the filenames from each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a separat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write the filenames and then keep searching, adding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to the same list file as you go, use [^l] in the firs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o open a "persistent" list file), and then press [Alt+l] to add file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other directories that a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each directory where matching files are located, if there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namess that you do not want to include in the list file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iles as "Ignore" -- by pressing [Alt+F7] -- before pressing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Working With "SUBST"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earlier used the DOS command "SUBST X:  C:\FOO\BA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default drive is "X:", using ".." will be interpreted by EDD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FOO".  If your DOS default is "X:\WORK", EDDY would interpret "..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- 5.5, or by using [F3] as described in Section 8.1, you have eve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king directory is "X:\WORK" and you use ".", EDDY will 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alternative to pressing [F1], you may use the mouse:  click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ight mouse buttons within the double click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pressing [F1] displays the menu o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s.  You may select from the menu, or press [PgUp] or [PgDn]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s sequentially.  Or, if you choose the highlighted "Topic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Keyword", you may search for HELP information on any topic you requ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6.2 for more abou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AUX".  EDDY can find it in any of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you executed EDDY from (if you have DOS 3.0 or high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ory which is mentioned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does not appear if you use a custo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gistered copy of EDDY (see Sections 31 and 32), or if you run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s been renamed.  However, if EDDY is run on a machine that app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fferent from the one where the customizing was done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65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3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HELP for Warnings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EDDY's messages can readily be understood from their wor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For those that seem worthy of a bit more explanation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of this document offers further information.  When ther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in Appendix B, a message to that effect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ath the warning or error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Topic Search b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viewing HELP screens, pressing [F1] again displays the HELP Topic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Topic Search by Keyword" highlighted.  Press [Enter] and you'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ich allows you to enter keywords (maximum: 5)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parts of EDDY, when you would normally press [F1] to get HE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[Shift+F1] instead.  If you do this, you will go direc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entry screen, rather than to the HELP screen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 displayed in that situation (i.e., context-sensitive HEL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den by pressing [Shift+F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uble click on the HELP button, HELP's keyword search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, just as if you had pressed [Shift+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your keywords to search through the text of all of the (40+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HELP screens (screen titles are not included in the search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not case-sensitive; e.g., "Disk Image" = "disK im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search is based on complete words, NOT strings (unlike EDDY'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LOOK mode).  This means, for example, that the keyword "direc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match only that word; it would not match "directory" or "dir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display the first screen that matches your keyword(s)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that matched are available by pressing [PgDn] or [PgUp].  Al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one or more of the keywords that were used will be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video.  After the first matching page is displayed,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at same page again, a "beep"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parate your keywords by spaces or commas, the search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keywords be matched in order for a screen to be selected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s are AND'd.  To OR the keywords, use "|" (the DOS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) as a separator.  Then, any one of the keywords matching is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screen.  ANDs and ORs may not 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you enter may contain any characters except space, comma or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arching the HELP screen text, in addition to spaces, comm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|"s, EDDY normally considers the following characters to be "separator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not part of any word in the HELP tex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: ; " ? / \ = + ! &amp; % ( ) [ ]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include any of these as part of a keyword you enter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treated as a separator when searching the HELP text; i.e.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"sh+f8" or "[sh+f8]", the result will be the same.  Also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sh f8", the same set of screens will be displayed, but mor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in reverse video because some lines contain "sh" without the "f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entering "eddy.use" will retrieve a subset of the scree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esult if you entered "eddy" and "use" ("eddy use"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).  But if you entered "eddy" and "use" separated by the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("eddy | use"), you would get many mor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pending for the file.  Just press the key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gain;  i.e., if a file is tagged for COPY, and you decid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press [F5] and the tag will disappear, but other chang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 For other ways to chang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SYS", and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C:\SYS\*.*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C: "John's Disk"       11 files,      8192 bytes,   10424729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142 bytes wasted, cluster = 4096  |</w:t>
      </w:r>
    </w:p>
    <w:p>
      <w:pPr>
        <w:pStyle w:val="PreformattedText"/>
        <w:bidi w:val="0"/>
        <w:jc w:val="left"/>
        <w:rPr/>
      </w:pPr>
      <w:r>
        <w:rPr/>
        <w:t>.            &lt;DIR&gt;     12-23-95  5:30:50p ...D..           |======|            &gt;</w:t>
      </w:r>
    </w:p>
    <w:p>
      <w:pPr>
        <w:pStyle w:val="PreformattedText"/>
        <w:bidi w:val="0"/>
        <w:jc w:val="left"/>
        <w:rPr/>
      </w:pPr>
      <w:r>
        <w:rPr/>
        <w:t>..           &lt;DIR&gt;     12-23-95  5:30:50p ...D..           | MENU |            |</w:t>
      </w:r>
    </w:p>
    <w:p>
      <w:pPr>
        <w:pStyle w:val="PreformattedText"/>
        <w:bidi w:val="0"/>
        <w:jc w:val="left"/>
        <w:rPr/>
      </w:pPr>
      <w:r>
        <w:rPr/>
        <w:t>CARDWARE     &lt;DIR&gt;     12-23-95  5:53:08p ...D..           |======|            |</w:t>
      </w:r>
    </w:p>
    <w:p>
      <w:pPr>
        <w:pStyle w:val="PreformattedText"/>
        <w:bidi w:val="0"/>
        <w:jc w:val="left"/>
        <w:rPr/>
      </w:pPr>
      <w:r>
        <w:rPr/>
        <w:t>CDROM        &lt;DIR&gt;     12-23-95  5:54:00p ...D..           [Alt+F1]            |</w:t>
      </w:r>
    </w:p>
    <w:p>
      <w:pPr>
        <w:pStyle w:val="PreformattedText"/>
        <w:bidi w:val="0"/>
        <w:jc w:val="left"/>
        <w:rPr/>
      </w:pPr>
      <w:r>
        <w:rPr/>
        <w:t>DOS          &lt;DIR&gt;     12-23-95  5:30:52p ...D..                               |</w:t>
      </w:r>
    </w:p>
    <w:p>
      <w:pPr>
        <w:pStyle w:val="PreformattedText"/>
        <w:bidi w:val="0"/>
        <w:jc w:val="left"/>
        <w:rPr/>
      </w:pPr>
      <w:r>
        <w:rPr/>
        <w:t>DUBLDISK     &lt;DIR&gt;     12-23-95  6:08:14p ...D..           |======|            |</w:t>
      </w:r>
    </w:p>
    <w:p>
      <w:pPr>
        <w:pStyle w:val="PreformattedText"/>
        <w:bidi w:val="0"/>
        <w:jc w:val="left"/>
        <w:rPr/>
      </w:pPr>
      <w:r>
        <w:rPr/>
        <w:t>PCMCIA       &lt;DIR&gt;     12-24-95 10:52:34a ...D..           | HELP |            |</w:t>
      </w:r>
    </w:p>
    <w:p>
      <w:pPr>
        <w:pStyle w:val="PreformattedText"/>
        <w:bidi w:val="0"/>
        <w:jc w:val="left"/>
        <w:rPr/>
      </w:pPr>
      <w:r>
        <w:rPr/>
        <w:t>THINKPAD     &lt;DIR&gt;     12-23-95  5:54:06p ...D..           |======|            |</w:t>
      </w:r>
    </w:p>
    <w:p>
      <w:pPr>
        <w:pStyle w:val="PreformattedText"/>
        <w:bidi w:val="0"/>
        <w:jc w:val="left"/>
        <w:rPr/>
      </w:pPr>
      <w:r>
        <w:rPr/>
        <w:t>RAMBOOST INI      3716 11-17-94  1:00:00p ....A.             [F1]              |</w:t>
      </w:r>
    </w:p>
    <w:p>
      <w:pPr>
        <w:pStyle w:val="PreformattedText"/>
        <w:bidi w:val="0"/>
        <w:jc w:val="left"/>
        <w:rPr/>
      </w:pPr>
      <w:r>
        <w:rPr/>
        <w:t>RAMSETUP INI      1334 11-17-94  1:00:00p ....A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  655360  1-19-76  1:08:29a                  |======|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 or [Home].  In our exampl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roduce the display of Figure 1-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7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hanges pending, pressing [Enter]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 if you are positioned on a file, directory or "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display; i.e., you will LOOK at that entry.  On oth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you'll get the usual "Nothing to update" message.  [Enter]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s an UPDATE if changes are pending, or if you are customiz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third box on the right side of the screen shows "LOOK"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corresponding to [Enter] if there are no changes pending;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he box says "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use of [Enter] as an alternate way to LOOK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"easy look" configuration parameter in Section 31.3.1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a file to decide how to displa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or ASCII format)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between ASCII and hex display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s a toggle.  Any function key or [Alt]-shifted key tha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with other LOOK, PATCH or FIND usage is OK.  E.g., [F5] and [F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K, but [F1] (the "HELP" key) is not; [Alt+h] is OK, but [Alt+b] (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-stripping) isn't.  If [Tab] is not used to toggle, it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TCH and FIND to enter TAB characters (see Sections 9 and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onvenience to users accustomed to earlier versions of EDDY, [I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identically to [Tab].  [Ins] ALWAYS works, even if you hav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ggle key from [Tab]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current file.  Printing begins with the li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, and continues until a key is pressed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SCII file, it's probably a good idea to ensure it's "printable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p] before [Alt+p].  See Section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on printing (or sending the print output to a file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), please see Section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ON or OFF (see Section 2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    - first page*            [^End]   - last page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 bracket] - tab left 20 columns [right bracket] - tab right 20 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spend a lot of time looking for CRs and LFs that aren't the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ppears to be "hung up" after a [PgUp] or [PgDn], press [^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to interrupt the processing and display the file from wher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reached, and no 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Lock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Pressing [Home] twice in a row is the same as pressing [^Home]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d], [End] is the same as pressing [^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AB Expansion - [#] / [Alt+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To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, press [#], then [0], [1],...,[8].  TABs will then expan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you have selected.  If you choose [0], TAB character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as 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by pressing [Alt+#], and then [0],...,[8].  (Ac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works too, but "#" seems more suggestive of the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ure the real meanings of the characters, try bit-stripping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causes EDDY to clear the high-order bit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:?".  Returning to the top of the file restores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).  In this example, which is what you might see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 bracket], the 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line in the file, press [j], type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, and press [Enter].  The requested line will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.  If you type a number larger than any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6 zeros, for entering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which you want to jump.  The cursor starts in the third dig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6 position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Line numbers up to 999,999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B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tion 3.1.2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vailable in hex format are described below, 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8.6, "Mark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bytes displayed under the "ASCII" heading are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of the hex data.  However, many of the character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ex values in the ranges 00h -- 1Fh and 7Fh -- 9Fh ar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 commands by most printers.  An attempt to us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PrtSc] function on a screen containing these charact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n assortment of form feeds, font changes, carriage retur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rather than 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8.2.3b, abov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ASCII portion of the display.  The actu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file, with no bits stripped, is shown in the hex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position in the file, press [j] and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digit hex offset which you are interested in.  If you type too l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the words in inverted order (high-order byte firs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 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ly above the "up" arrows on the bottom line) means "update" (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).  A click within the click area 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contents of a file in the target directory which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current file, press [Alt+F3].  Remember,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renamed, even though not yet UPDATEd, the NEW 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cide which target file to LOOK at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7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 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T 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your PC's memory (if option /R is ON) move to the " mem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nd press [F3].  RAM contents will be displayed in hex format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:0000 up to the limit of installed RAM.  EDDY bases its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RAM size on the value in memory at 0040:0013 - 0040:0014h at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egins executing.  If your system has 640K, for example,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ata starting at 0040:0017h.  (Not true for Color Graphics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o much screen "flicker".  See the description of the "snow 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n Section 31.3.1b if you have a C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you will see the end of the BIOS ROM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:  When accessing addresses that have no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, EDDY will usually show hex "FF" for those bytes; however,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values sometimes appear.  If you try to go back to displa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fter they have scrolled off the screen, they may have chang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have disappeared.  I can't explain why this happens, but i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be a bug in EDDY.  This also occurs with DEBUG and Turbo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are used to look at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an entire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, is explained in detail in Section 2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Mark Data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rking data" means to select a range of bytes, from within a fil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n RAM, or anywhere on a disk, to be highlighted in the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format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applies to ANY data being LOOKed at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raw disk image data, there are additional capabiliti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Section 2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dat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marks as a "place holder", allowing you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view other areas and return to viewing the marked area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copy the marked bytes to a file (e.g., extract bytes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to another, or copy a loaded program from its RAM image to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highlighting as an aid for examining areas of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he RAM BIOS area, where some bytes are count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lly updated by the BIOS, as described in Section 8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types of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"Byte" marks select a continuous range of bytes to be highligh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ormal style of mark.  If EDDY doesn't ask you to choo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of mark -- as will be the case when you're LOOKing at a file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marking is the styl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"Disk" marks are used only when LOOKing at raw disk image data,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elect full disk sectors or clusters.  Disk marks are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tail in Section 2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"Column" marks are used only when LOOKing at RAM.  They selec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ular column, or "box" of bytes, defined by the diagonall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site corners of the box (i.e., upper left/lower right or 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k data, press [m] while displaying the data you want to mark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which type of mark you want to use.  Cursors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(just as in PATCH mode), to let you choose the byte to be mar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.  That byte will then be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m] again, you may mark another byte, and those two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together define the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marked range, press [m] again.  If the new marked by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the currently marked area, the range will be extended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(and all bytes in between).  If the new byte is within the 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rea, you will be asked whether it is the start or end of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adjust, and the range will be shorten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undoes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1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show the first marked byte, if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, unless it is ALREADY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tter case, if there are more marked bytes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2  COPY Marked Area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the range of bytes you want to copy, press [F5]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target directory, you will be asked to spec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default filenames in the target directory to use for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data.  You may specify other filenames if you wish.  If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 already exists in the target, you will be asked whether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existing file or append the new data to it.  Ap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s the capability of collecting more than one set of marked data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file (by marking, then copying, then repeating those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copy is in progress, you may cancel it by pressing [^c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any data written up to that point will be in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3 COPY Unmarked Area - [Al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works identically to [F5], except everything BUT the marked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copy is in progress, you may cancel it by pressing [^c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any data written up to that point will be in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  If files have been renamed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not yet UPDATEd, the 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or [BackSpace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EDDY's "snapshot" feature (see Section 23), there is ano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directories.  You can compare a directory with the way it wa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arlier time, or you can get a complete report on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(as opposed to viewing the differences one-by-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  To do this type of comparis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ake a "snapshot" of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opy the snapshot to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Press [Alt+x] to exchange working/target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Move to the top line of the display ("DIR of..." ent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Press [Shift+F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Answer [y] to the message warning that the snapsho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EDDY will produce a summary of differences, and a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ose differences, by category, file-b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8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and the corresponding file (i.e., same filename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files have been renamed, even though not yet UPD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determine, for example, whether the files ar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tell you the next byt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exists.  If there are no more differences, EDDY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(On files of different lengths, if the only difference is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8.2.1a).  If [Tab] is not the toggle key, it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o to PATCH right after a FIND, the blinking cursor will b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the start of the "found" string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ode (hex/ASCII) used to enter the search string when you d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If you press any key except [F4] after the FIND, the curs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on the first character of the display if you then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f there is unused space left on the screen, you can add a "^Z" (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file byte) after the last byte in the file by pressing [Alt+z]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 many bytes as you want, up to the limit of space on the screen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[b] or [a], respectively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deleting bytes from the beginning of a large file generally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more time than deleting from the end.  This is because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ll of the data following the bytes to be deleted must be rewrit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e latter it's a simple trunca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your changes to disk by pressing [Enter] twice.  Normally --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-- EDDY puts the current DOS date and time on a file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ed.  If you use [^Enter] to start the UPDATE, EDDY ask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Repeat the PATCH-UPDATE-LOOK-PATCH cyc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not allow these locations to be updated.  EDDY won't complai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o change them, and they'll appear to be changed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ATCH any bytes on a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.  This is explained in detail in Section 2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8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ffect operation of the COPY, MOVE, DELETE and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which are described in Sections 11 through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chronization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Controls for COP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le not in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arget file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arget file NEW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(1-5) may each have a setting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- Yes, tag the file if this statement is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- No, don't tag the file if this statement is tru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- Confirm before tagging (i.e., ask before tag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Y" or "N" only affect the operation of the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commands -- [^F5] and [^F6].  They are NOT used with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 on single-file commands -- e.g., COPY this file ([F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C" affect both single- and multiple-file COPY and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-- [F5], [^F5], [F6], [^F6].  A Control setting of "C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at case is encountered, the target directory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EDDY then waits for you to confirm whether you want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not.  This is explained further in Section 10.2. ("C"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differently in batch mode; see Section 30.3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Control settings would be N,Y,C,C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settings (N,Y,C,C,N), tagging will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y files not in the target won't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ny files newer than files with the same name will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there is a file in the target that is newer than the o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, the two files' directory entries will b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and EDDY will wait for you to decide whether to tag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the files in the working and target directori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s, but the files' sizes are different, EDDY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it, as with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ny files with identical timestamps and sizes won'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trol settings (1 - 5) are Y,Y,C,C,N.  The settin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/or changed by pressing [Alt+c].  Select the valu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by pressing [y], [n], or [c], or by pressing [SpaceBar]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you may cre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serve as the target (see Section 5.2.3).  If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the target, then obviously any file you want to copy will be "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arget".  In this case, Control #1 will be treated as "Y"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Controls, some other situ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quire confi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Tagging Confirm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y (single- or multiple-file) COPY or MOVE, if EDDY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here the working and target files meet the condition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ich is set to "C", the directory entries an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goes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OOKs at the file contents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-- or any other key except [Alt+c]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keys suggested in the confirmation display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c], which will again display the Synchronization Contr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allowing you to change the settings at any point during a multip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confirmation display is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rget file NEWER!", and you proceed to LOOK mode -- [F3] --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to PATCH -- [F4] -- your patching will (unless you use [^Ent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[Enter] to apply the patch) update the file's timestamp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, EDDY will find that the condition requiring your decision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(i.e., the timestamp is NOW), and will therefore automatically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or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Synchronizing/Reconcil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it is useful to be able to ensure that two directories hav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ersions of the same files.  If you are just interested in kn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differences are, if any, refer to Section 8.7.  If you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make the directories identical (this is particularly hand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orking with more than one computer and using a floppy to car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forth),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ynchronization Controls set to their default values (Y,Y,C,C,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one of the directories to be synchronized as working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s target (it doesn't matter which is whi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[^F5] to tag all files that need to be cop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[Enter] twice to start the copying (UPDATE)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Wait for "UPDATE Complete"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[Alt+x] to exchange the working and target directories.</w:t>
      </w:r>
    </w:p>
    <w:p>
      <w:pPr>
        <w:pStyle w:val="PreformattedText"/>
        <w:bidi w:val="0"/>
        <w:jc w:val="left"/>
        <w:rPr/>
      </w:pPr>
      <w:r>
        <w:rPr/>
        <w:t>|      6. Repeat Steps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of the directories is now complete.  The only way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any difference between them is if copies of a file ex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in both directories, and had the same timestamp and siz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' contents we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Controls for DELETE/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Synchronization Control, which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will be used to control the DELETE and 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NTROLS for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rol may be set to either "Y" or "N" -- "C" is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trol 6 is set to "Y", the files in the target will be chec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settings of Controls 1 - 5, and the tagging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re is no target directory, Control #6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lete files that are duplicates of those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settings (1 - 6) would be N,N,N,N,Y,Y (or N,C,C,C,Y,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tell you about any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EDDY has the capability of changing the new copy's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ways -- "converting" the file.  The available CONVERT fun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allows you to copy RAM to a file (see Section 19), and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disk-image data -- sectors, clusters, complete disks --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ee Section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Copy" (or "Copy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.  The actual copy will be done when you enter UPDATE mod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"copied" will 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 before the copying, so the target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settings as the working directory file 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network-shareable" attribute is copi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the 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ther or not you want new timestamps.  (See also the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imestamp" configuration parameter, in Section 31.3.1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copy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 a Fil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file for copying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EDDY will ask for one.  Entering target directories is explained</w:t>
      </w:r>
    </w:p>
    <w:p>
      <w:pPr>
        <w:pStyle w:val="PreformattedText"/>
        <w:bidi w:val="0"/>
        <w:jc w:val="left"/>
        <w:rPr/>
      </w:pPr>
      <w:r>
        <w:rPr/>
        <w:t>| 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 Multiple Files -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 (or "Ignore")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but NOT subdirectories) which meet the criteria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ill be tagg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3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tion 29.4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 a Directory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subdirectory for copying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>|  explained in Section 5.  The target may be on a different driv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(i.e., you can't copy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's a subdirectory in the target with the same name, you'll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overwrite it.  If you do, the directory will be tagg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copi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copy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directories will have the same timestamp as the directory they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o a file-by-file update of subdirectories within a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using the "target tracking" feature (see Section 5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NVERT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, you can make a readable copy by copying with bit-stripping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1  Expand TABs - [Alt+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by pressing [Alt+#].  (Ac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works too, but "#" seems more suggestive of the function.)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tagged for COPY, and EDDY will then ask you to enter a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0" thru "8", to specify the desired TAB interval.  When the COPY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, any TABs in the file will be replaced with spaces to the next n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(n=0 thru 8, as you have chosen), generally resulting in a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is can possibly cause an out-of-space condition during the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lained in Section 29.3.  n=1 replaces each TAB by a single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=0 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enthesis after the "Copy"; e.g., if you used n=4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 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(see next section), you would see "Copy 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 during the COPY process,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is much slower 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 (b)"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quested TAB expansion (see previous section) is done before b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ping is performed.  Thus, it is possible for the resulting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some TAB characters.  This would occur if the original fil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bytes with the value 89h -- which become TABs after str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6 Make a Copy in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copy of a file in the working directory (under a different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), one way is to set up EDDY.USE (see Section 14.1) to work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that does the copy for you.  To illustrate this, a fi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COPY.BAT has been included in the distribution package, along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entry in EDDY.USE (Example 13).  Read the comments in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fil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in case EDDYCOPY.BAT is missing from your EDDY package, here's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f &amp;%1==&amp; goto e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if &amp;%2==&amp; goto e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if not exist %2 goto do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echo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echo File %2 already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dir %2 /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hoice /c:yn "Overwrite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if errorlevel 2 goto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:do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copy %1 %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goto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:er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echo Syntax:  EDDYCOPY  file-to-be-copied  filename-for-copied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fancy, but it does the job.  Actually, you don't REALLY need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e line -- line 11 -- if you're the carefu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version of DOS that hasn't got a "choice"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replace lines 8 and 9 above by something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If you don't want to overwrite, press [^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s capability COULD be implemented directly in EDDY, I think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ll agree that more special keystrokes or new messages are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able when there's a simpler way to d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if you do this kind of copying often, I recommend that you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[Shift+F8] default command (see Section 14.2)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BAT\EDDYCOPY  %f  %n%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been left set up in EDDY.USE for ease and clarity o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Move" (or "Move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move will be done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, before the mov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ved will normally have the archive attribute turned 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(unless you are using option /A, or the target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network-shareable" attribute is moved,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the moved files, use [^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UPDATE process, rather than [Enter].  If you use [^Enter]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whether or not you want new timestamps.  (See al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tion 31.3.1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mov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. 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E a File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MOVE Multiple Files -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 (or "Ignore")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but NOT subdirectories) which meet the criteria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ill be tagg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3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MOVE a Directory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Press [F6]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bdirectory for moving.  If there is no target directory, EDDY</w:t>
      </w:r>
    </w:p>
    <w:p>
      <w:pPr>
        <w:pStyle w:val="PreformattedText"/>
        <w:bidi w:val="0"/>
        <w:jc w:val="left"/>
        <w:rPr/>
      </w:pPr>
      <w:r>
        <w:rPr/>
        <w:t>|  will ask for one.  Entering target directories is explained in Section 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may be on a different driv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(i.e., you can't move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v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mov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move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subdirectory is moved, the timestamp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Fast Directory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and target directories are on the same drive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pass the tedious file-by-file copying that is normally used i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.  As this is achieved by using techniques other tha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rvices, EDDY will ask your preference before beginning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when you start the UPDATE.  Fast move cannot be used if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name already exists in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peeds up the directory move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1 What Makes it Fa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he steps EDDY uses internally during a "fast"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, making DOS think the subdirectory i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he "file" to the target directory, with the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name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urn the "directory" attribute back ON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djust the "cluster number" in the moved directory's ".." (pa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point to the target rather than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think there might have been a problem, and the entry i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as a directory, it's possible that step 4 was not 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"CHKDSK" on the disk.  If CHKDSK displays the message "Invalid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y", AND NO OTHER ERROR MESSAGES, run "CHKDSK /F" to fix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number automatically.  If other errors are indicated (e.g., 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, cross-linked files), they were present before EDDY ra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fully understood and thought out before taking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e cluster -- typically, 4096 bytes -- or zero.  Don't panic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only one little bit that has to be changed.  To fix this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target, then LOOK at the disk to display the raw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Move the display until the entry for the "file" is at the to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offset 0Bh to "10h".  Your directory is now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isk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3.  DELETE Command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o select the current file for deletion, press [F7] or [Del]. The</w:t>
      </w:r>
    </w:p>
    <w:p>
      <w:pPr>
        <w:pStyle w:val="PreformattedText"/>
        <w:bidi w:val="0"/>
        <w:jc w:val="left"/>
        <w:rPr/>
      </w:pPr>
      <w:r>
        <w:rPr/>
        <w:t>|  difference in effect of these keys is explained in the next sect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file will be tagged for deletion when you press the key; the actual</w:t>
      </w:r>
    </w:p>
    <w:p>
      <w:pPr>
        <w:pStyle w:val="PreformattedText"/>
        <w:bidi w:val="0"/>
        <w:jc w:val="left"/>
        <w:rPr/>
      </w:pPr>
      <w:r>
        <w:rPr/>
        <w:t>|  deletion will take place only when you eventually decide to UPDATE (see</w:t>
      </w:r>
    </w:p>
    <w:p>
      <w:pPr>
        <w:pStyle w:val="PreformattedText"/>
        <w:bidi w:val="0"/>
        <w:jc w:val="left"/>
        <w:rPr/>
      </w:pPr>
      <w:r>
        <w:rPr/>
        <w:t>|  Section 29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No other changes may be made to a file that is selected for delet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13.1 The Trashcan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choose, you may specify a directory -- by customizing EDDY (see</w:t>
      </w:r>
    </w:p>
    <w:p>
      <w:pPr>
        <w:pStyle w:val="PreformattedText"/>
        <w:bidi w:val="0"/>
        <w:jc w:val="left"/>
        <w:rPr/>
      </w:pPr>
      <w:r>
        <w:rPr/>
        <w:t>|  Section 30) -- to be used as a "trashcan".  If there is a trashcan, all</w:t>
      </w:r>
    </w:p>
    <w:p>
      <w:pPr>
        <w:pStyle w:val="PreformattedText"/>
        <w:bidi w:val="0"/>
        <w:jc w:val="left"/>
        <w:rPr/>
      </w:pPr>
      <w:r>
        <w:rPr/>
        <w:t>|  files deleted by pressing [F7] will actually be moved to the trashcan</w:t>
      </w:r>
    </w:p>
    <w:p>
      <w:pPr>
        <w:pStyle w:val="PreformattedText"/>
        <w:bidi w:val="0"/>
        <w:jc w:val="left"/>
        <w:rPr/>
      </w:pPr>
      <w:r>
        <w:rPr/>
        <w:t>|  directory, rather than being removed entirely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Using a trashcan allows you to get rid of unwanted files in your</w:t>
      </w:r>
    </w:p>
    <w:p>
      <w:pPr>
        <w:pStyle w:val="PreformattedText"/>
        <w:bidi w:val="0"/>
        <w:jc w:val="left"/>
        <w:rPr/>
      </w:pPr>
      <w:r>
        <w:rPr/>
        <w:t>|  directories, but still keeps a copy around in case you discover a need to</w:t>
      </w:r>
    </w:p>
    <w:p>
      <w:pPr>
        <w:pStyle w:val="PreformattedText"/>
        <w:bidi w:val="0"/>
        <w:jc w:val="left"/>
        <w:rPr/>
      </w:pPr>
      <w:r>
        <w:rPr/>
        <w:t>|  refer to the file later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[F7] is pressed, and there is a trashcan, "Delete" appears in the</w:t>
      </w:r>
    </w:p>
    <w:p>
      <w:pPr>
        <w:pStyle w:val="PreformattedText"/>
        <w:bidi w:val="0"/>
        <w:jc w:val="left"/>
        <w:rPr/>
      </w:pPr>
      <w:r>
        <w:rPr/>
        <w:t>|  display for that file.  If there is no trashcan, "Delete!" appears instead,</w:t>
      </w:r>
    </w:p>
    <w:p>
      <w:pPr>
        <w:pStyle w:val="PreformattedText"/>
        <w:bidi w:val="0"/>
        <w:jc w:val="left"/>
        <w:rPr/>
      </w:pPr>
      <w:r>
        <w:rPr/>
        <w:t>|  to emphasize the finality of what you're about to do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press [Del] rather than [F7], the file will be deleted completely,</w:t>
      </w:r>
    </w:p>
    <w:p>
      <w:pPr>
        <w:pStyle w:val="PreformattedText"/>
        <w:bidi w:val="0"/>
        <w:jc w:val="left"/>
        <w:rPr/>
      </w:pPr>
      <w:r>
        <w:rPr/>
        <w:t>|  whether or not there is a trashcan; the display will show "Delete!"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re are two cases where [F7] results in "Delete!", even though there is a</w:t>
      </w:r>
    </w:p>
    <w:p>
      <w:pPr>
        <w:pStyle w:val="PreformattedText"/>
        <w:bidi w:val="0"/>
        <w:jc w:val="left"/>
        <w:rPr/>
      </w:pPr>
      <w:r>
        <w:rPr/>
        <w:t>|  trashcan:  1) when the trashcan is your working directory, and 2) when the</w:t>
      </w:r>
    </w:p>
    <w:p>
      <w:pPr>
        <w:pStyle w:val="PreformattedText"/>
        <w:bidi w:val="0"/>
        <w:jc w:val="left"/>
        <w:rPr/>
      </w:pPr>
      <w:r>
        <w:rPr/>
        <w:t>|  trashcan is full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the trashcan becomes full, you'll be notified, and given the choice of</w:t>
      </w:r>
    </w:p>
    <w:p>
      <w:pPr>
        <w:pStyle w:val="PreformattedText"/>
        <w:bidi w:val="0"/>
        <w:jc w:val="left"/>
        <w:rPr/>
      </w:pPr>
      <w:r>
        <w:rPr/>
        <w:t>|  proceeding with the deletion or no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 couple of ideas for using the trashcan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Assign it to a RAM disk (not the root directory!).  This allows you to do</w:t>
      </w:r>
    </w:p>
    <w:p>
      <w:pPr>
        <w:pStyle w:val="PreformattedText"/>
        <w:bidi w:val="0"/>
        <w:jc w:val="left"/>
        <w:rPr/>
      </w:pPr>
      <w:r>
        <w:rPr/>
        <w:t>|    a disk cleanup, and at the end of the session, before shutting down your</w:t>
      </w:r>
    </w:p>
    <w:p>
      <w:pPr>
        <w:pStyle w:val="PreformattedText"/>
        <w:bidi w:val="0"/>
        <w:jc w:val="left"/>
        <w:rPr/>
      </w:pPr>
      <w:r>
        <w:rPr/>
        <w:t>|    machine (if you do), you have a chance to review everything that's been</w:t>
      </w:r>
    </w:p>
    <w:p>
      <w:pPr>
        <w:pStyle w:val="PreformattedText"/>
        <w:bidi w:val="0"/>
        <w:jc w:val="left"/>
        <w:rPr/>
      </w:pPr>
      <w:r>
        <w:rPr/>
        <w:t>|    deleted, and change your mind if you wish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Assign it to a floppy.  This effectively gives you an automatic "archive"</w:t>
      </w:r>
    </w:p>
    <w:p>
      <w:pPr>
        <w:pStyle w:val="PreformattedText"/>
        <w:bidi w:val="0"/>
        <w:jc w:val="left"/>
        <w:rPr/>
      </w:pPr>
      <w:r>
        <w:rPr/>
        <w:t>|    of everything you delete.  When one diskette fills up, you'll be warned,</w:t>
      </w:r>
    </w:p>
    <w:p>
      <w:pPr>
        <w:pStyle w:val="PreformattedText"/>
        <w:bidi w:val="0"/>
        <w:jc w:val="left"/>
        <w:rPr/>
      </w:pPr>
      <w:r>
        <w:rPr/>
        <w:t>|    as mentioned above, so you can insert a new diskette before proceeding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For more information on the use and effect of a trashcan, see Section 29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3.2 Deleting Files - [F7]/[^F7] or [Del]/[^Del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Press [F7] or [Del], as explained above, to tag a file for deletion.  In</w:t>
      </w:r>
    </w:p>
    <w:p>
      <w:pPr>
        <w:pStyle w:val="PreformattedText"/>
        <w:bidi w:val="0"/>
        <w:jc w:val="left"/>
        <w:rPr/>
      </w:pPr>
      <w:r>
        <w:rPr/>
        <w:t>|  the following discussion, references to [F7] and [^F7] should be taken to</w:t>
      </w:r>
    </w:p>
    <w:p>
      <w:pPr>
        <w:pStyle w:val="PreformattedText"/>
        <w:bidi w:val="0"/>
        <w:jc w:val="left"/>
        <w:rPr/>
      </w:pPr>
      <w:r>
        <w:rPr/>
        <w:t>|  mean either [F7] and [^F7] or [Del] and [^Del]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fter a file has been deleted by the UPDATE process, either "trashcan" or</w:t>
      </w:r>
    </w:p>
    <w:p>
      <w:pPr>
        <w:pStyle w:val="PreformattedText"/>
        <w:bidi w:val="0"/>
        <w:jc w:val="left"/>
        <w:rPr/>
      </w:pPr>
      <w:r>
        <w:rPr/>
        <w:t>|  "deleted" will appear, as appropriate.  All directory information (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etc.) will be blanked out, indicating that the file no longer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directory.  The heading information showing the number of files in</w:t>
      </w:r>
    </w:p>
    <w:p>
      <w:pPr>
        <w:pStyle w:val="PreformattedText"/>
        <w:bidi w:val="0"/>
        <w:jc w:val="left"/>
        <w:rPr/>
      </w:pPr>
      <w:r>
        <w:rPr/>
        <w:t>|  the display and the 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Use [^F7] to tag multiple files for deletion.  The way this command works</w:t>
      </w:r>
    </w:p>
    <w:p>
      <w:pPr>
        <w:pStyle w:val="PreformattedText"/>
        <w:bidi w:val="0"/>
        <w:jc w:val="left"/>
        <w:rPr/>
      </w:pPr>
      <w:r>
        <w:rPr/>
        <w:t>|  depends on the settings of the Synchronization Controls (see Section 10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is set to "N" (the default), [^F7] tag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working directory for deletion, except those already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PY, MOVE or DESTROY (or "Igno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is enables you to set the Synchronization Controls to do such things as</w:t>
      </w:r>
    </w:p>
    <w:p>
      <w:pPr>
        <w:pStyle w:val="PreformattedText"/>
        <w:bidi w:val="0"/>
        <w:jc w:val="left"/>
        <w:rPr/>
      </w:pPr>
      <w:r>
        <w:rPr/>
        <w:t>|  delete any files in the working directory which are older than (or have the</w:t>
      </w:r>
    </w:p>
    <w:p>
      <w:pPr>
        <w:pStyle w:val="PreformattedText"/>
        <w:bidi w:val="0"/>
        <w:jc w:val="left"/>
        <w:rPr/>
      </w:pPr>
      <w:r>
        <w:rPr/>
        <w:t>|  same timestamp as) files of the same name in the target.  You can also ask</w:t>
      </w:r>
    </w:p>
    <w:p>
      <w:pPr>
        <w:pStyle w:val="PreformattedText"/>
        <w:bidi w:val="0"/>
        <w:jc w:val="left"/>
        <w:rPr/>
      </w:pPr>
      <w:r>
        <w:rPr/>
        <w:t>|  EDDY to call your attention to files which have the same name and time-</w:t>
      </w:r>
    </w:p>
    <w:p>
      <w:pPr>
        <w:pStyle w:val="PreformattedText"/>
        <w:bidi w:val="0"/>
        <w:jc w:val="left"/>
        <w:rPr/>
      </w:pPr>
      <w:r>
        <w:rPr/>
        <w:t>|  stamp, but are different sizes, so that you can decide whether to delete on</w:t>
      </w:r>
    </w:p>
    <w:p>
      <w:pPr>
        <w:pStyle w:val="PreformattedText"/>
        <w:bidi w:val="0"/>
        <w:jc w:val="left"/>
        <w:rPr/>
      </w:pPr>
      <w:r>
        <w:rPr/>
        <w:t>|  a case-by-case basis.  The Control settings needed to do this are:</w:t>
      </w:r>
    </w:p>
    <w:p>
      <w:pPr>
        <w:pStyle w:val="PreformattedText"/>
        <w:bidi w:val="0"/>
        <w:jc w:val="left"/>
        <w:rPr/>
      </w:pPr>
      <w:r>
        <w:rPr/>
        <w:t>|                              N,N,Y,C,Y,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 or [BackSpace].  If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Lock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3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Dele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may also be deleted, even if they are not empty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the directory is not empty when you press [F7],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delete or not.  If you choose to proceed, all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, plus any subordinate subdirectories and all of their files,</w:t>
      </w:r>
    </w:p>
    <w:p>
      <w:pPr>
        <w:pStyle w:val="PreformattedText"/>
        <w:bidi w:val="0"/>
        <w:jc w:val="left"/>
        <w:rPr/>
      </w:pPr>
      <w:r>
        <w:rPr/>
        <w:t>|  will be deleted when you UPDATE.  The trashcan is not used when deleting</w:t>
      </w:r>
    </w:p>
    <w:p>
      <w:pPr>
        <w:pStyle w:val="PreformattedText"/>
        <w:bidi w:val="0"/>
        <w:jc w:val="left"/>
        <w:rPr/>
      </w:pPr>
      <w:r>
        <w:rPr/>
        <w:t>|  entir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sub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irectory being deleted will be displayed prior to its dele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subdirectories are shown with a final "\" after the nam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then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other UPDATE actions, pressing a key during the UPDATE will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4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It will then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[Ctrl]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ot wasting time with files that are not of interest for the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a logically dele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s the "(Ignore)".  [Left] or [Right]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us you can ignore all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files when executing the next command, such as [^f], the mult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or [Shift+^F9], the multi-file Point-and-Shoot.  It's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 all" and then UNDO the few, rather than ignor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" is also useful when creating list files.  See Section 22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otect the contents of deleted files from being snoo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by anyone, even using utilities designed for that purpose (such as</w:t>
      </w:r>
    </w:p>
    <w:p>
      <w:pPr>
        <w:pStyle w:val="PreformattedText"/>
        <w:bidi w:val="0"/>
        <w:jc w:val="left"/>
        <w:rPr/>
      </w:pPr>
      <w:r>
        <w:rPr/>
        <w:t>|  EDDY), use "DESTROY".  DESTROYing means overwriting the file, thus wiping</w:t>
      </w:r>
    </w:p>
    <w:p>
      <w:pPr>
        <w:pStyle w:val="PreformattedText"/>
        <w:bidi w:val="0"/>
        <w:jc w:val="left"/>
        <w:rPr/>
      </w:pPr>
      <w:r>
        <w:rPr/>
        <w:t>|  out the data in it, and then deleting the file.  Destroyed files are not</w:t>
      </w:r>
    </w:p>
    <w:p>
      <w:pPr>
        <w:pStyle w:val="PreformattedText"/>
        <w:bidi w:val="0"/>
        <w:jc w:val="left"/>
        <w:rPr/>
      </w:pPr>
      <w:r>
        <w:rPr/>
        <w:t>|  written to the trashcan (see Section 1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"Destro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next to the file.  The actual overwrite and deletion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Shift+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LETE (or "Igno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[Shift+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 or [BackSpace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tion 3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.1 Standard DESTRO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method for DESTROY is to write all 0F5h bytes (a tall, 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j"-like character) once over the entire file before deleting it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 secret agent or a government scientist, this may not be suffic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quire higher security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has previously had some data deleted from the end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ome of that data is still physically on the disk, in the la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of the file, beyond the current end-of-file.  To ensur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annot be snooped into either, the entire cluster is overwritt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described, rather than stopping at the end-of-file.  Of cours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used to be long enough that it had more clusters allocated, an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in those additional clusters won't be destroyed, as the informa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hich clusters were allocated is no 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ensure that any data remaining in the currently-un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of the disk is also destroyed, EDDY provides for that, too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DESTROY is performed in an UPDATE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overwrite those areas.  If you do, a temporary file is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ze sufficient to occupy all free disk space, and 0F5h bytes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it.  The file is then deleted, leaving the disk space free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free of useful information).  See also Section 13.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overwrite operation is complete, "destroyed" appears next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when you return to EDIT), and all directory information is er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unts of the numbers of files in the display and the free byt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.2 High-Security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unusually high-security requirements, and need to b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ESTROY cannot possibly be recovered, even with special-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 designed to recover data that has been overwritten, EDDY can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igh-security" means conforming to the U.S. government's specific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e file destruction.  This involves overwriting the file on disk S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-- six times alternating with ones and zeros, the last time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0F6h (the "division"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this method takes 7 times as long as a single overwrit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high-security DESTROY method, it will also be use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o overwrite unallocated areas,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ask you which method to use each time you go to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any files have been tagged for DESTROY).  Or, you can customiz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high- or standard-security method always.  (See Section 31.3.1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curity"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.3 DESTROY a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unds a bit drastic, but taken in context it can be useful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3.5.1 it was mentioned that after DESTROYing a file, you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he option of wiping out unallocated areas of the disk as well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ine, except there may be times when there aren't any file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, but you'd still like to wipe the currently-unallocated-but-may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-sensitive-data areas of the disk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, just execute the DESTROY command (i.e., press [Shift+F7])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rive..." line of the EDIT mod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The EDDY.U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's primary purpose is to provide "Point &amp; Shoot"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DY.USE file may contain two typ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/application "associations" (similar to, but more powerful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 Windows File Manager function of the sam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er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ay be created or modified with any editor or word processo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roduce a simple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extensive explanatory comments.  I hope it will suggest ways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(if present at all -- it's optional, but you'll be missing a 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use it!) should ideally be in the same directory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EDDY from -- EDDY's "home" directory.  That's where EDDY look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rst, and so is fastest.  However, if your DOS version is earli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, then EDDY.USE should be in a directory defined in your PATH vari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home directory information is not available with DO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ay also contain comments if desired.  A comment is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ith a semi-colon as the first non-blank character.  Comm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Point &amp; Shoot Commands ("Associations") - [Shif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&amp; Shoot refers to moving the cursor to a file you want to opera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point") and pressing a key ("shoot") to begin the operation. 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ll probably recognize this as "associating file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any commands you wish to be associated with any fil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.  An association is defined by a line in EDDY.USE.  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re displayed for your selection when you press [Shift+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neral format of an association lin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odifiers]  file_specification  command_string  [redirection_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possible association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DOC  C:\UTIL\EDIT\E  %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| *.ZIP  C:\UTIL\PKZIP -v %f | C:\DOS\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sociation line has up to four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These are optional, one-byte indicators that specify whether the</w:t>
      </w:r>
    </w:p>
    <w:p>
      <w:pPr>
        <w:pStyle w:val="PreformattedText"/>
        <w:bidi w:val="0"/>
        <w:jc w:val="left"/>
        <w:rPr/>
      </w:pPr>
      <w:r>
        <w:rPr/>
        <w:t>|      command applies to repeating commands and whether to pause after</w:t>
      </w:r>
    </w:p>
    <w:p>
      <w:pPr>
        <w:pStyle w:val="PreformattedText"/>
        <w:bidi w:val="0"/>
        <w:jc w:val="left"/>
        <w:rPr/>
      </w:pPr>
      <w:r>
        <w:rPr/>
        <w:t>|      execution.  The modifiers are defined in Section 14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specification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fines the file or file type with which the command string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sociated.  The file specification is in normal DOS forma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ually include wildcards; e.g., "*.*", "*.DOC", "???.X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O.BAR" (all without the quotes) are some valid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If you want to associate a program with subdirector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"&lt;DIR&gt;" instead of a file specification.  (Although, if you f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such a program when EDDY is available, either you'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the full range of capabilities EDDY offers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have a requirement that would be a candidate for an up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of EDDY; if so, please let me k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string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ring is what will be executed if you choose this line aft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in response to [Shift+F9].  The specific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be executed must include the complete PATH to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program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string may also contain a variety of "replace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" (similar to, but more powerful than the standard DOS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arameters).  These are explained in detail in Section 14.1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ommon one is "%f", meaning "substitute here in the st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ilename.ext from EDDY's disp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direc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on or piping is optional.  If used, it is specified exact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uld be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sociation line may be in either upper or lower case, or a mix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s not important, UNLESS it is meaningful to the comman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.  Some programs, for example, have switches with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s depending o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discussions, references to "Example n" indicat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set up in the sample EDDY.USE that illustrate the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1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, optional, one-byte codes which may be included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association line to further define how that line is used. 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, or none of them may be present.  If present, the modifiers must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ng on the association line, and they must be adjacent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-- not separated by blanks, for example.  The order of the modif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rrelevant.  A blank following the modifier string signals to EDD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non-blank is expected to begin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modifiers and correspond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(piping symbol): Pause after executing the command string.  This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e what, if anything, has been displayed on the screen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volved.  EDDY will wait for a keypress before procee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amples 1, 4, 5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use will always be used, regardless of whether the "|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if you have edited the association line before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, after a command has been executed, the value of 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variable is checked.  If it is non-zero, there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pause, and the ERRORLEVEL valu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(caret): Don't use this association line when operating on ALL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(i.e., when EDDY.USE was accessed by [Shift+^F9] --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4.1.5 -- rather than by [Shift+F9]).  (Example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pound sign): This has a different effect than the other modifi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affecting behavior of the current line, it defin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the current line, which in turn modifies the behavio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that follow it.  See Section 14.4.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2 Replaceab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able parameters are two- or three-byte strings beginning with a "%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f these is found within a command string from EDDY.US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by the corresponding value before the comman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mprehensive set of replaceable parameters provi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.USE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parameters described below, you may also includ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s as replaceable parameters in your commands,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ed in DOS batch files; i.e., enclosing the variable name within "%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in the corresponding value from the DOS environment memory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substituted (EDDY.USE, Examples 2, 4,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w  = Path string of working directory (Examples 1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terminating "\" at the end of the substituted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if you want to append a filename, for example, to th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, you must use "%w\foo.bar" rather than "%wfoo.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w: = Drive letter (and a ":", but no "\") of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t  = Path string of target directory (Examples 1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rules as for "%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t: = Drive letter (and a ":") of the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f  = Current (i.e., highlighted in EDIT display) filename.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amples 3, 4, 5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For compatibility with earlier versions, "%1",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lone "%", with a space on either side of it, is treat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"%f".  (Exampl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n  = "filename" portion of "filename.ext" (Examples 10, 11,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e  = "ext" part of "file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, "%n.%e" yields the same result as "%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one of these last 3 -- "%f", "%n" or "%e" --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most command strings (unless the command doesn't ne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ld what files to operat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h  = Path string of EDDY's "home" directory (Example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rules as for "%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%  = "%" required in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file with a name that includes a "%", or you ne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%" in a command line, use "%%" to put a single "%"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%@  = Cursor position (Examples 3, 10,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rameter is not actually replaceable, but instead mark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t within the command where you wish to have the cursor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ommand is displayed.  This saves keystrokes when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ommands that often need some editing before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an association line to execute, EDDY checks to b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placeable parameters have actually been replaced.  If not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warned and asked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when this might occur are an environment variable that'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, or use of "%t" when there's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3 Selecting an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an association line is displayed, you may edit it (except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 14.1.5), or use it as-is.  Press [Enter], or [Shift+F9] a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to select the association line.  The current file will then be</w:t>
      </w:r>
    </w:p>
    <w:p>
      <w:pPr>
        <w:pStyle w:val="PreformattedText"/>
        <w:bidi w:val="0"/>
        <w:jc w:val="left"/>
        <w:rPr/>
      </w:pPr>
      <w:r>
        <w:rPr/>
        <w:t>|  operated on by the defined (possibly edited) command.  Swapping will be</w:t>
      </w:r>
    </w:p>
    <w:p>
      <w:pPr>
        <w:pStyle w:val="PreformattedText"/>
        <w:bidi w:val="0"/>
        <w:jc w:val="left"/>
        <w:rPr/>
      </w:pPr>
      <w:r>
        <w:rPr/>
        <w:t>|  used, if possible (see Section 15.3), to maximize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EDDY.US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ZIP  C:\UTIL\PKZIP -v 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th the cursor on EXAMPLE.ZIP will giv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UTIL\PKZIP -vm   EXAMP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at you have PKZIP in the UT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ay contain more than one association line for a particular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one or more "*.*" entries which will match all files (but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ection for a way to redefine "al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, the first EDDY.USE line that matche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displayed.  If you press [Down], the next matching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if any, will be displayed. [Up] returns to the preceding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If you press [Down] and there are no more matching l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, EDDY's "default command" (see Section 14.2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matching lines at all in EDDY.USE, only the defaul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uggested, but not required, that you place your "*.*" line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, so that they're used as a "last resort" after the line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restrictive file specifications have be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.1.4 "*.*-ish"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"*.*" is used, you would normally expect it to match any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EDDY tries to be a LITTLE selective:  By default, any ".COM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EXE" files will not cause a match, as most applications don't opera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tho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want to associate such files with an application, you can d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, with a file specification of "*.COM" and/or "*.EXE", or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the default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ride, put a line in EDDY.USE that begins with a "#" and the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sions, separated by commas, that you wish to exclude from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*.*" association lines.  The extensions may include wildcards, an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cessarily have to be 3 bytes long.  (Examples 8, 11,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in the list files that don't have an extension, mak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ast byte in the list a comma. (Example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ximum of 25 extensions may be includ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multiple "#" lines, which is useful when you have several "*.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lines whose command strings work with different types of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#" line overrides any that prece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o make "*.*" act like you'd normally expect -- i.e., match everyth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line that has ONLY a "#".  This means nothing is to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5 Multi-File Operations - [Shift+^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Using [Shift+^F9] tells EDDY that the selected association line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for use on EVERY file in the current working directory displ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CURRENT FILE and moving down (just as though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ON with other repeat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ching of files to association lines is the same as with [Shift+F9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if the association line contains a "^" modifier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Any files tagged as "Ignore" will be skipped when processing a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on, for each file in the working directory display,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 because of a "*.*" file specification, and the curren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is in the "excluded extensions" list, as describ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ing section, the file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lines may NOT be edited when used in a multi-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mmand has been executed on each file, you may interru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if you wish, so it will not continue executing on the r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display.  If there is a pause after execution ("Press a key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c] to interrupt.  If there is no pause, then you must be a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er.  In this case, press [^c] while the EDIT mode screen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executions (you have approximately 1/4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Swapping (see Section 15.3) is not used with multi-file operations, unless</w:t>
      </w:r>
    </w:p>
    <w:p>
      <w:pPr>
        <w:pStyle w:val="PreformattedText"/>
        <w:bidi w:val="0"/>
        <w:jc w:val="left"/>
        <w:rPr/>
      </w:pPr>
      <w:r>
        <w:rPr/>
        <w:t>|  you confirm your association line selection by pressing [^Enter] rather</w:t>
      </w:r>
    </w:p>
    <w:p>
      <w:pPr>
        <w:pStyle w:val="PreformattedText"/>
        <w:bidi w:val="0"/>
        <w:jc w:val="left"/>
        <w:rPr/>
      </w:pPr>
      <w:r>
        <w:rPr/>
        <w:t>|  tha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Defaul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when EDDY runs out of matching association l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, after a [Shift+F9], the "default command" is displayed.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mmand is not actually contained in EDDY.USE (it'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COM), it's so closely related that its description fits bes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mmand format is the same as the "command string"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 for "association lines" in EDDY.USE, including the sam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eplaceable parameters.  A "redirection string" may also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ile extensions defined by EDDY.USE (see Section 14.1.4)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 to the default command.  It will be offered as a choice for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the default command directly, without using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 Select Default Command - [Shift+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hift+F8] to get a dialog box showing the current default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hatever command you want to use on the current file.  Press [Enter]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again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ctually, [F8] acts the same as [Shift+F8].  The latter form is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hasize the similarity with [Shift+F9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-customized version of EDDY has a default of "C:\UTIL\DOS2UNIX  %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%f" is the same replaceable parameter described in Section 14.1.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ing the place in the command where the current file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.  This is included as an example only, and probably won'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abl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Editing the Defaul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dit the default command from the display, EDDY will ask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save it as the new default, and whether to paus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it, to allow time for you to read anything that may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screen as a result of execut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ave the command as the new default, it will remain in effec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 of that execution, or until modified again.  To make i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default, edit and save it when you are customizing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), or use the "command" parameter in EDDY.INI (see Section 31.3.1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mmands are displayed with any replaceable parameter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.2) already replaced.  If you edit and save the command, befor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it is scanned to see whether any part of the command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laceable parameters "%w", "%t" "%f", "%n" or "%e".  If so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able parameter is used in the saved command, rath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batim string 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r working directory is C:\DOS, your target is D:\TEM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ursor is on the file CHKDSK.COM, you might have edited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UTIL\BLETCH  C:\DOS\CHKDSK.COM  D:\TE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ave the command, your new default would actually be stored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UTIL\BLETCH  %w\%f  %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name of the current file and working/target directo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in the command for each new file you use it on.  Your decis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hether to pause after executing the command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Multi-file Operations - [Shift+^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8], the command will by default be executed only 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play that have the SAME extension as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be asked before execution starts wheth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all files (i.e., "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[Shift+^F9], the command will be executed first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then on files below that in the EDIT display, with 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as "Ignore" being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mmand may NOT be edited when used in a multi-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the processing of multiple files, use [^c] as expla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4.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 Printer Control - [Alt+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EDDY.USE, there is a section where printer control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mmands) may be defined, allowing you to configure your print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starts with a line containing "[printer]" (without quo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going to use printer commands in EDDY.USE, this lin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.  It tells EDDY where "associations" (see Section 14.1) e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mmands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typical prin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:'            ; Set 12 cpi pitch for Canon Bubble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X',8,96       ; Set horizontal margins 8-96 for Canon Bubble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,SI             ; Set 17 cpi for IBM Pro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&amp;k4s'         ; Set 12 cpi for 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.1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mmands in EDDY.USE are created according to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standard ANSI names for the characters from 0 thru 32 (decimal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; e.g., NUL, CR, SO, DC2, ESC, SP, etc.  These name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Unquoted numbers are decimal, and must be in the rang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ecimal numbers may be used instead of ANSI names or qu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trings are terminated by a space or semi-colon which is not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o include a space, comma or semi-colon as part of a command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 them in single quotes; i.e., ' ', ',' or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Strings surrounded by single quotes are used as-is.  To inclu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quote as part of a command string, use two single quot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within a quoted string.  For example, 'ab''cd' is interpre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ring containing the following 5 bytes:  ab'cd.  If the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is the ONLY character in a quoted string, use '''' --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nsecutive single quotes within a quoted, one-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.2 Comman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printer command, press [Alt+9] while in EDIT or LOOK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rough the list of strings available is the same as for 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(see Section 14.1.3), using [Down] and [Up].  When the comm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use is displayed, press [Enter] to send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association lines, printer commands can't be edited whe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send a command to the printer, the [Alt+9] window remai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llowing you to select additional command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You may also execute commands (files) from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, EDDY loads a new copy of COMMAND.COM (or whatever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r you use, based on the "COMSPEC" environment variable --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), which will process your DOS commands normally. 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followed by the command interpreter's usual announcement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ce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using the DOS Shell, EDDY always attempts to maximize the available</w:t>
      </w:r>
    </w:p>
    <w:p>
      <w:pPr>
        <w:pStyle w:val="PreformattedText"/>
        <w:bidi w:val="0"/>
        <w:jc w:val="left"/>
        <w:rPr/>
      </w:pPr>
      <w:r>
        <w:rPr/>
        <w:t>|  memory, by "swapping".  See Section 15.3 for more on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efault directory will be EDDY's working directory. 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the command interpr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ind you to exit, EDDY changes the DOS prompt to end with "Exit&gt;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want this reminder added to your prompt, see the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prompt" configuration parameter in Section 31.3.1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EDDY's use of environment space is in Section 1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on a file with an extension of "COM", "EXE" or "BAT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TM" if you're using 4DOS or NDOS)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redir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s 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, or [Alt+F9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executing a file in this way, EDDY always attempts to maximize the</w:t>
      </w:r>
    </w:p>
    <w:p>
      <w:pPr>
        <w:pStyle w:val="PreformattedText"/>
        <w:bidi w:val="0"/>
        <w:jc w:val="left"/>
        <w:rPr/>
      </w:pPr>
      <w:r>
        <w:rPr/>
        <w:t>|  available memory, by "swapping".  See Section 15.3 for more on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process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ERRORLEVEL value was set to anything other than zero by the pro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value is display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Using a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Swapping maximizes the memory available for use by other processes, such as</w:t>
      </w:r>
    </w:p>
    <w:p>
      <w:pPr>
        <w:pStyle w:val="PreformattedText"/>
        <w:bidi w:val="0"/>
        <w:jc w:val="left"/>
        <w:rPr/>
      </w:pPr>
      <w:r>
        <w:rPr/>
        <w:t>|  the DOS Shell or commands from EDDY.US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swapping is used, EDDY copies parts of itself to a "swap file", and</w:t>
      </w:r>
    </w:p>
    <w:p>
      <w:pPr>
        <w:pStyle w:val="PreformattedText"/>
        <w:bidi w:val="0"/>
        <w:jc w:val="left"/>
        <w:rPr/>
      </w:pPr>
      <w:r>
        <w:rPr/>
        <w:t>|  releases control of the memory occupied by those parts back to DOS.  Upon</w:t>
      </w:r>
    </w:p>
    <w:p>
      <w:pPr>
        <w:pStyle w:val="PreformattedText"/>
        <w:bidi w:val="0"/>
        <w:jc w:val="left"/>
        <w:rPr/>
      </w:pPr>
      <w:r>
        <w:rPr/>
        <w:t>|  return to EDDY, the necessary memory is reallocated, and the various parts</w:t>
      </w:r>
    </w:p>
    <w:p>
      <w:pPr>
        <w:pStyle w:val="PreformattedText"/>
        <w:bidi w:val="0"/>
        <w:jc w:val="left"/>
        <w:rPr/>
      </w:pPr>
      <w:r>
        <w:rPr/>
        <w:t>|  are read from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de-off, of course, is execution time versus memory avail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wapping, the associated i/o takes an extra bit of time (althoug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inimized by specifying a swap path on a RAM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customize EDDY by including a "swap path" in EDDY.INI (see Section</w:t>
      </w:r>
    </w:p>
    <w:p>
      <w:pPr>
        <w:pStyle w:val="PreformattedText"/>
        <w:bidi w:val="0"/>
        <w:jc w:val="left"/>
        <w:rPr/>
      </w:pPr>
      <w:r>
        <w:rPr/>
        <w:t>|  31.3.1g), the swap file will be created in the directory you have chosen.</w:t>
      </w:r>
    </w:p>
    <w:p>
      <w:pPr>
        <w:pStyle w:val="PreformattedText"/>
        <w:bidi w:val="0"/>
        <w:jc w:val="left"/>
        <w:rPr/>
      </w:pPr>
      <w:r>
        <w:rPr/>
        <w:t>|  If a swap path isn't given, the path indicated by the "SWAP", "TEMP" or</w:t>
      </w:r>
    </w:p>
    <w:p>
      <w:pPr>
        <w:pStyle w:val="PreformattedText"/>
        <w:bidi w:val="0"/>
        <w:jc w:val="left"/>
        <w:rPr/>
      </w:pPr>
      <w:r>
        <w:rPr/>
        <w:t>|  "TMP" environment variables (checked in that order), if any, will be used.</w:t>
      </w:r>
    </w:p>
    <w:p>
      <w:pPr>
        <w:pStyle w:val="PreformattedText"/>
        <w:bidi w:val="0"/>
        <w:jc w:val="left"/>
        <w:rPr/>
      </w:pPr>
      <w:r>
        <w:rPr/>
        <w:t>|  Specifying a swap path when you customize is the most efficient approach,</w:t>
      </w:r>
    </w:p>
    <w:p>
      <w:pPr>
        <w:pStyle w:val="PreformattedText"/>
        <w:bidi w:val="0"/>
        <w:jc w:val="left"/>
        <w:rPr/>
      </w:pPr>
      <w:r>
        <w:rPr/>
        <w:t>|  as there's no need to search for environment variables in that cas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Swapping is "possible" if a valid swap path is specified, either in</w:t>
      </w:r>
    </w:p>
    <w:p>
      <w:pPr>
        <w:pStyle w:val="PreformattedText"/>
        <w:bidi w:val="0"/>
        <w:jc w:val="left"/>
        <w:rPr/>
      </w:pPr>
      <w:r>
        <w:rPr/>
        <w:t>|  EDDY.INI or by one of the environment variables mentioned above, and it is</w:t>
      </w:r>
    </w:p>
    <w:p>
      <w:pPr>
        <w:pStyle w:val="PreformattedText"/>
        <w:bidi w:val="0"/>
        <w:jc w:val="left"/>
        <w:rPr/>
      </w:pPr>
      <w:r>
        <w:rPr/>
        <w:t>|  not expressly inhibited ("swap path=none" in EDDY.INI).  If swapping is</w:t>
      </w:r>
    </w:p>
    <w:p>
      <w:pPr>
        <w:pStyle w:val="PreformattedText"/>
        <w:bidi w:val="0"/>
        <w:jc w:val="left"/>
        <w:rPr/>
      </w:pPr>
      <w:r>
        <w:rPr/>
        <w:t>|  possible, it will occur whenever you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- exit through the DOS Gateway, using [F9],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- execute a .COM, .EXE or .BAT file, using [Alt+F9],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- execute a command from EDDY.USE, using [Shift+F9],</w:t>
      </w:r>
    </w:p>
    <w:p>
      <w:pPr>
        <w:pStyle w:val="PreformattedText"/>
        <w:bidi w:val="0"/>
        <w:jc w:val="left"/>
        <w:rPr/>
      </w:pPr>
      <w:r>
        <w:rPr/>
        <w:t>|  or</w:t>
      </w:r>
    </w:p>
    <w:p>
      <w:pPr>
        <w:pStyle w:val="PreformattedText"/>
        <w:bidi w:val="0"/>
        <w:jc w:val="left"/>
        <w:rPr/>
      </w:pPr>
      <w:r>
        <w:rPr/>
        <w:t>|     - select a repeating command from EDDY.USE -- by [Shift+^F9] -- and</w:t>
      </w:r>
    </w:p>
    <w:p>
      <w:pPr>
        <w:pStyle w:val="PreformattedText"/>
        <w:bidi w:val="0"/>
        <w:jc w:val="left"/>
        <w:rPr/>
      </w:pPr>
      <w:r>
        <w:rPr/>
        <w:t>|       press [^Enter] to confirm it (as opposed to confirming with [Enter]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reason a choice is given in the last case is that the delay involved</w:t>
      </w:r>
    </w:p>
    <w:p>
      <w:pPr>
        <w:pStyle w:val="PreformattedText"/>
        <w:bidi w:val="0"/>
        <w:jc w:val="left"/>
        <w:rPr/>
      </w:pPr>
      <w:r>
        <w:rPr/>
        <w:t>|  with reading and writing can be annoying, particularly when executing a</w:t>
      </w:r>
    </w:p>
    <w:p>
      <w:pPr>
        <w:pStyle w:val="PreformattedText"/>
        <w:bidi w:val="0"/>
        <w:jc w:val="left"/>
        <w:rPr/>
      </w:pPr>
      <w:r>
        <w:rPr/>
        <w:t>|  repeating command, especially if you have no RAM disk available to use for</w:t>
      </w:r>
    </w:p>
    <w:p>
      <w:pPr>
        <w:pStyle w:val="PreformattedText"/>
        <w:bidi w:val="0"/>
        <w:jc w:val="left"/>
        <w:rPr/>
      </w:pPr>
      <w:r>
        <w:rPr/>
        <w:t>|  the purpose.  The other cases involve only a single swap, and thus there's</w:t>
      </w:r>
    </w:p>
    <w:p>
      <w:pPr>
        <w:pStyle w:val="PreformattedText"/>
        <w:bidi w:val="0"/>
        <w:jc w:val="left"/>
        <w:rPr/>
      </w:pPr>
      <w:r>
        <w:rPr/>
        <w:t>|  only a one-off delay that, in comparison to the two keystrokes needed to</w:t>
      </w:r>
    </w:p>
    <w:p>
      <w:pPr>
        <w:pStyle w:val="PreformattedText"/>
        <w:bidi w:val="0"/>
        <w:jc w:val="left"/>
        <w:rPr/>
      </w:pPr>
      <w:r>
        <w:rPr/>
        <w:t>|  initiate the action, is not quite so 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ap file name will consist of 8 apparently random letters gener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from the current system time, and guaranteed by DOS to be unique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ap file is deleted when EDD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4 Environmen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an internal buffer of just over 10K bytes which is not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able, but is otherwise unused during DOS Gateway operations. 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let it be wasted completely, it is normally set up as an un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, simulated environment for the DOS Gateway or any child pro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Point &amp; Shoot.  So you shouldn't often run out of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hen running under EDDY'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is buffer, the new prompt string is constructed, with "Exit$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isplays as "Exit&gt;", appended (see Section 1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you are already using a larger environment than this will EDD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efault environment size, and in that case the "Exit&gt;" would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 drive and directory to the settings they had when you executed</w:t>
      </w:r>
    </w:p>
    <w:p>
      <w:pPr>
        <w:pStyle w:val="PreformattedText"/>
        <w:bidi w:val="0"/>
        <w:jc w:val="left"/>
        <w:rPr/>
      </w:pPr>
      <w:r>
        <w:rPr/>
        <w:t>|  EDDY.  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by using [Esc], just press it twice, or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Exit to Directory -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leave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3.2).  If you press [Alt+F10] in that case, EDDY will ex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 directory that is currently highlighted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F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EDDY, with an unregistered version you'll see a display</w:t>
      </w:r>
    </w:p>
    <w:p>
      <w:pPr>
        <w:pStyle w:val="PreformattedText"/>
        <w:bidi w:val="0"/>
        <w:jc w:val="left"/>
        <w:rPr/>
      </w:pPr>
      <w:r>
        <w:rPr/>
        <w:t>| 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THANK YOU for using EDDY(tm) v.8d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Copyright(C) 1987 thru 1996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All rights reserved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by  John Scofield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117, West Harrison Building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6th floor,  Dept. S-678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Chicago, IL 60605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Internet:Scofield@ACM.org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CompuServe:70162,2357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UNREGISTERED - EVALUATION COPY ONLY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registered copy, the last three lines are replaced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gistered to: &lt;Your 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been using an unregistered copy often, for a lengthy period (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time and frequency), before the above display appears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sked to consider registering, and given a chance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example, suppose you were using EDDY to LOOK at this file ("EDDY.DOC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re positioned to the "Technical Support" section.  If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, the display would be similar to Figure 1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you want to find (maximum 16 characters -- see Section 1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Enter new FIND string, or use this one...                   |</w:t>
      </w:r>
    </w:p>
    <w:p>
      <w:pPr>
        <w:pStyle w:val="PreformattedText"/>
        <w:bidi w:val="0"/>
        <w:jc w:val="left"/>
        <w:rPr/>
      </w:pPr>
      <w:r>
        <w:rPr/>
        <w:t>|          5F 5F 5F 5F 5F 5F 5F 5F 5F 5F 5F 5F 5F 5F 5F 5F     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^               |</w:t>
      </w:r>
    </w:p>
    <w:p>
      <w:pPr>
        <w:pStyle w:val="PreformattedText"/>
        <w:bidi w:val="0"/>
        <w:jc w:val="left"/>
        <w:rPr/>
      </w:pPr>
      <w:r>
        <w:rPr/>
        <w:t>|           [Enter] to FIND "close" match, [^Enter] for exact match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Global match is:"?"  [Alt+g] to change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 close match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words that have been hyphenated and broken across two lin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bicycle" and then ask EDDY for a "close" match, it will find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 as well as any other occur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bi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ct match requires that every character match completely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nd blanks.  Exact match FINDs are much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file or any file you subsequently LOOK a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, press [f] or [/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lin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at the top.  The first byte of the string is highlighted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.  If there are long lines, and the string is off-screen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hex format, even if it was in ASCII when the search bega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characters are used as line break controls, and do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 page 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When FINDing strings in RAM, you might expect there'd be a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somewhere in EDDY's address space, to match against. 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, but it (them, actually) is explicitly ignored, on the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're not interested in the internal workings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FIND (and FIND &amp; REPLACE -- see Section 17.6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other dialog boxes.  This is because of the requir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wo incompatible data formats (hex and ASCII)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PATCH mode display.  In fact, the same data entry routines ar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[Ctrl]-shifted keys:  [^@], [^a], etc.  In hex, all valu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.  [Tab] toggles between hex and ASCII; if you don't like [T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, see Section 8.2.1a.  If [Tab] is not the toggle ke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7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give any character in the FIND string the "don't match" (or "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BUT this") attribute.  This means that the character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.  In this case, that character (in that string posit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longer treated as a global match.  For example, suppose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character is "?", and you use the string "abc?" with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s "don't match".  Then EDDY would not find "abc?" if it occu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[Alt+k] again, or any ASCII character in a string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marked as "don't 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want to search a .COM or .EXE file to see what message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rking in it (such as "gotcha!" or "virus", for example).  Or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ngs like this by entering a FIND string that has only "?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whatever global match character you are using).  If your str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"?"s, it will FIND any string of upper- or lowercase LETTERS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as long as your string.  It will also match string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, as long as there are not two or mor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FIND string "?????"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.  Don't match in this case means match only if the character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("space" is not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5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contains subdirectories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search the files in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le from your current display will then be displayed in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nd the FIND 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ing [f] searches the file for any more matches, and proc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ext file if no match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 can press [Alt+f] to change the FIND string, and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will used for matching from that point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[Esc] exits from the current file without searching furth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on to the n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o stop the search and return to EDIT mode, press [^c]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EPLACE string in the lower portion of the window.  REPLAC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REPLACE part of the window show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then the REPLACE string will be used whenever a match is f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string.  When you begin the search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pause for you to confirm before replacing, or just to go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the 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D string may contain global match or "don't match characters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REPLA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to display only files which have particular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read only) and/or particular timestamps (e.g., files with timesta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han 9 A.M. today).  Filter values may be entered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r while executing EDDY.  When filters are in use, they are show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ly related to filters is the feature called "exclusion", which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specify files that are NOT to be included in the display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has files that are not displayed because a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used, an plus sign will appear just to the right of the fil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display heading (e.g., "53+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naming, copying, etc., EDDY checks to be sure that all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still be included in the display after the new filt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not, you will be warned that some changes will be lo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chance 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use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; for files with the attribute OFF, lower case.  Thus, to selec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"hidden", enter "+H"; for files which are read-only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since last backup (i.e., "archive" attribute off), enter "+Ra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aR" (the order makes no difference).  If more than on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y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.2 Attribute Selection in EDDY - [Alt+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for attribute selection while executing EDDY, then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to be used for filtering.  [Esc] restores the attribut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S], [D], [A] or [N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ect attributes by moving the cursor to an attribute and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r pressing 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use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. 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", "-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 must be used when entering dates if needed to make up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value -- e.g., "5/31/88" would be rejected;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2 Timestamp Selection in EDDY - [Alt+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q] for timestamp selection.  Any timestamp filter in effec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 will be cancelled, the null timestamp "=00-00-00 00:00p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top line, and the cursor will move to the "=" sign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to enter a new timestamp value, press [Enter] while the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is displayed, and no timestamp fil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3 Exclusion -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if you append a file specification (including wildcards)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path, any files that match that specific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your display, and all others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verse this logic if you wish.  Press [*] to turn on the excl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; i.e., exclude all files that match, and include only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match.  Exclusion doesn't have any effect if your file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to "*.*" (unless you also have an attribute and/or timestamp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ffect, as described below).  If exclusion is on and you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pecification to "*.*" (and no filters used), it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clusion is turned on, the file specification on the "DIR of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will be emphasized by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on is applied before any attribute or timestamp filtering.  First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becomes a candidate for display depending on its name as compar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 specification.  Next, if exclusion is on, candida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and non-candidates become candidates -- EXCEPT,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is "*.*" and there is a filter in use, nothing is disca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.  Finally, any filtering in effect is appli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didate.  If a file is still a candidate after these step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is a toggle; pressing it a second time turns exclus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exclusion feature, be prepared for an occasional dela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display.  To determine which files to include, ALL file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must be read, and a byte-by-byte check made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heir names match the given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or PATCH the " memory" entry.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5] while the cursor is on the " memory" entry tags 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RAM data will be dumped into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MEMORY-.@@@" (in the target).  If such a file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The file will be as large as your PC's memory, so on flopp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ystems you probably won'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 volume labels and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1 Volume Labels - [Alt+v] / [Alt+Shif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ay contain ANY characters you like, with one exception: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may not be 05 (hex).  You may even enter a label of all blank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or labels containing characters such as ":", "\" and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rice for all this flexibility:  a lot of non-standard gy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quired, and these take extra time.  This is particularly notice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iskettes, where the label update can take over 10 seconds to comp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DOES allow you to be as creative as DOS's 11 bytes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's root directory already has the maximum number of entri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for a DSDD 5-1/4" floppy)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existing label, press [Alt+Shift+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serial number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the curious, here is how DOS generates the four bytes of the serial</w:t>
      </w:r>
    </w:p>
    <w:p>
      <w:pPr>
        <w:pStyle w:val="PreformattedText"/>
        <w:bidi w:val="0"/>
        <w:jc w:val="left"/>
        <w:rPr/>
      </w:pPr>
      <w:r>
        <w:rPr/>
        <w:t>|  number (described by Neil Rubenking -- who calls it "bizarre", which seems</w:t>
      </w:r>
    </w:p>
    <w:p>
      <w:pPr>
        <w:pStyle w:val="PreformattedText"/>
        <w:bidi w:val="0"/>
        <w:jc w:val="left"/>
        <w:rPr/>
      </w:pPr>
      <w:r>
        <w:rPr/>
        <w:t>|  an understatement -- in "PC Magazine", 4/13/96, p. 222), left-to-right:</w:t>
      </w:r>
    </w:p>
    <w:p>
      <w:pPr>
        <w:pStyle w:val="PreformattedText"/>
        <w:bidi w:val="0"/>
        <w:jc w:val="left"/>
        <w:rPr/>
      </w:pPr>
      <w:r>
        <w:rPr/>
        <w:t>|      - current system month plus seconds part of system time</w:t>
      </w:r>
    </w:p>
    <w:p>
      <w:pPr>
        <w:pStyle w:val="PreformattedText"/>
        <w:bidi w:val="0"/>
        <w:jc w:val="left"/>
        <w:rPr/>
      </w:pPr>
      <w:r>
        <w:rPr/>
        <w:t>|      - day plus hundredths of seconds</w:t>
      </w:r>
    </w:p>
    <w:p>
      <w:pPr>
        <w:pStyle w:val="PreformattedText"/>
        <w:bidi w:val="0"/>
        <w:jc w:val="left"/>
        <w:rPr/>
      </w:pPr>
      <w:r>
        <w:rPr/>
        <w:t>|      - high byte of year plus hours</w:t>
      </w:r>
    </w:p>
    <w:p>
      <w:pPr>
        <w:pStyle w:val="PreformattedText"/>
        <w:bidi w:val="0"/>
        <w:jc w:val="left"/>
        <w:rPr/>
      </w:pPr>
      <w:r>
        <w:rPr/>
        <w:t>|      - low byte of year plus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disks have volume serial numbers -- specifically, those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version of DOS earlier than 4.0, and some non-standard device-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such as some RAM disks and compressed disks.  If you use [^v]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, EDDY will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may PATCH 4 bytes in the boot sector, starting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7h, with a serial number of your choice.  If you want DO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it (e.g., with the "DIR" command) then you must also PAT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at 00000026h to contain "29h"; this is a flag that tells DOS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contains a serial number, and other data normally included on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formatted by DOS 4 and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disks formatted by earlier versions, the serial number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ll zeros anyway, and there's no problem.  Some however,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s for these bytes, and the meaning (or lack thereof) is unkn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EDDY will print to the device on LPT1 -- normally,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 a parallel port.  If your printer setup is different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DDY to use the correct device name instead, using the "por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n EDDY.INI.  See Section 31.3.1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 Print a Copy of What's Displayed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plays may be printed, by pressing [Alt+p].  The basic,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, the LOOK mode file display (in either hex o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, and the list of files and actions involved in an UPDATE ma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int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prefer to send the print-formatted output to a fil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instead of [Alt+p].  If you choose to "print" to a fil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specify the filename to be used (the default is "EDDY.PRN"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lready exists in the working directory, you may choose ei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the new data to it or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, EDDY tries to ensure that characters that may b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ntrol strings by the printer are not sent to the printer. 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 a very simple-minded way, which is explained in Section 8.2.5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nd the output to a file, however, this is not a problem; EDDY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"as-is" (as-are?) to the file, with one exception -- any "^Z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ritten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and LOOK modes, pressing any key during the printing will sto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operation.  In UPDATE mode, you can turn printing off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or [^p] again.  Pressing any other key suspends the UPD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ousands of variations of printer commands, which diff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 and model.  Except for the most basic commands (advanc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r ejecting a page), you'll have to do a little research to find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r printer uses.  Once you have this information, you can p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EDDY.USE file (see Section 14.3), from where you can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etup easily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Formfeed / Linefeed - [Alt+0] / [Alt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uple of simple, virtually universal, printer commands are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or anything more complex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commands (in EDIT and LOOK modes), and their hot key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ormfeed (page eject)          [Alt+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linefeed (advance 1 line)      [Alt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Printer Commands in EDDY.USE - [Alt+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s that you want to use with your printer -- for exampl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type pitch (characters per inch) -- may be defined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EDDY.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tails of the format used to specify printer control strin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are provided in Section 1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use of the printer commands in EDDY.USE, press [Alt+9] and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ion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ay also contain "Point &amp; Shoot" commands; their use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 1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List Files - [Alt+l] / [^l]  (that's an "L", not a "ON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s are ASCII text files containing filenames, one per line, wit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path specifications.  They may be used as input to other pro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PKZIP, to tell those programs what files to operate on.  They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dited into "response" files used by programs such as Borland's TLIN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dited (for example, into batch files) and used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1  Single-directory List Files -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rite information to a list file from the working directory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name for a list file is EDDY.LST; you may choose another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.  If a file already exists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whether the file should be overwritten or whether the new data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file will be created in the working directory, UNLES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on a write-protected disk or other read-only medium, su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.  In this case, you'll be given the choice of putting the li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director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everal ways of controlling exactly what is written to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will be given a choice of including the working directory path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lename written to the list file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will also be asked whether or not you want to include the nam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of the working directory.  Subdirectory names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file end with a "\", so they are easy to distinguish fro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re are filenames you don't want to include in the list file,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les as "Ignore" -- by pressing [Alt+F7] -- before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add more to a list file, just press [Alt+l] again, any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working in that same directory.  You'll have a choice of ap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ntries to what's already there, or starting entirely anew.  Al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you have complete control over the filename used with each pr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l], you may have multiple list files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explained in the next section, a list file will be clo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ange to a new working directory, and pressing [Alt+l] in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create a new list fi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2  "Persistent" List Files - [^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create a "persistent" list file -- i.e., one that rem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until you explicitly close it, rather than being close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a new working directory -- start the process by pressing [^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] is a toggle, opening a new persistent list file or closing an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No data is actually written to the list file until you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ersistent list file has been created, but before any data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it, you'll see its entry in the working directory, with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zero; that's normal, and is no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ersistent list file is open, you may add data to it from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pressing [Alt+l].  EDDY will remind you that a persistent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already been created, and ask whether you want to add to it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choose to create a new, single-directory list file at this tim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.  If you do this, the persistent list file will remain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l] when you are in a directory that you reached by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Where's That File" search (see Section 5.6), and there is a persist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 open, the data from that directory is written to the li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urther query.  This is useful for building lists of file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operate on in the same way, but which are in differ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you might search for all "*.BAK" files, in all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ing [^w]) and build a complete list of them, including full path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ould edit the list file to include "del " at the start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nd use the result as a batch file to clean up your disk.  (Althoug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it would be easier just to use EDDY's "Delete" comm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iles, when they are displayed after the [^w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l] when there is an existing persistent list fil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iven the choice of closing the current list file or not.  If you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o close it, any subsequent [Alt+l] continues to add to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Tracking Directory Changes with "Snapsho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s for keeping track of changes to your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installing a new software package (especially under Windows!)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VERY hard to identify all the files that have been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the installation process.  Of course, that makes it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you want to uninstall the package later; you don't kn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which files are saf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share access to files with others, it's often useful to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 "others" may have mess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ing able to tell which files have been changed after runn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way to detect many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a simple mechanism to allow you to keep track of chang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directory "snapshot", which records the working directo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, and you can compare a previously-taken snapshot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processing may be interrupted, as described in Section 2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Take Snapshot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either the "DIR of..." line (top line of display),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" line if the display is for a subdirectory, press [Shift+F5]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snap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"snapping" the entire subtree (from the working directory dow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napping just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o snap the entire subtree while in the root directory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asily and precisely track changes that may occur anywhe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.1 Snap Working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nformation for ALL files and subdirectories (except the "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.." entries), hidden or otherwise, displayed or not, will be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 named SNAPSHOT.{.} (Actually, the extension is a hex 0F9 en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rackets, but that won't print properly on many printers, and i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much like a ".",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exception to the above statement: SNAPSHOT.{.}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included in the snapshot.  Also, SNAPSHOT.{.}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luded in any of the "repeated" command processing;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not be tagged for COPY if you press [^F5], nor DELETE if [^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yclic Redundancy Check (CRC) will be computed and stored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not subdirectories), so that changes to the files' cont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later.  If you have really big files, such as Double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r compressed volumes, the calculation can take a loonnngggg ti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hen calculating CRCs for files larger than a cou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s, EDDY displays the filename, and allows you to interru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by pressing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, then no comparison can be done later on the CRC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-- it will always be considered to have no change in CRC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ake a snapshot and allow the calculation to complet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s, there's probably not much point in calculating a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as these files normally change every time you us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.2 Snap Working Directory Sub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include all subdirectories of the working direct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 process, a separate SNAPSHOT.{.} file will be created in each of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  This works just as described above, for each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at the bottom of the screen will tell you which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ly being snapped ("Analyzing...").  This may occasion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identify large files as their CRCs are being calculat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  If you press [^c] while one of these filename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CRC calculation will be skipped, just as when sn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Compare Directories with Snapshots - [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sor is on the "DIR of..." line or the "." line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causes EDDY to compare the contents of the snapshot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comparing snapshots and directories in the entire subtree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down), or just the working directory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{.}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material below, another way to use the snapshot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ring directories is described in Section 8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.1  Working Directory Snapshot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differences are found, you will see a message to that effec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ifferences, you will see a screen (the "DELTA Summary) sh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s found, by category.  Th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 DIR, not i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 Snapshot, not in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imestamp new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imestamp old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ame except f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ame timestamp, differ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No change since Snapshot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ame size, differen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ill be counted only under one of categories 1 - 7.  For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ill the same size as recorded in the snapshot, and are in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, the CRC is recomputed and compared with the value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  Any differences are counted under category 8, AND under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 as appropriate.  Thus, the total count may be grea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ategory with a non-zero count, you may view the list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tegory.  Categories 3 - 6 will show both the snapshot data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information, for easy comparison.  The display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hat the directory entries are physically stor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sequence is different from when the snapshot was tak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TE - Directory sequence chang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s the last line of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hen the snapshot was taken, you may interrupt the CRC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or big files if you don't want to wait for the calcul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.  If you do interrupt, the CRC for that file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is identical to the CRC previously stored in the snapsho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its actu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.2  Subtree Snapshot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compare snapshots and directories throughout a sub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tion for each directory is similar to the descrip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ary difference is that if a subdirectory has no changes from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(or no snapshot is present), no display will be generate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processing will continue immediately to the nex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ubtree when you finish looking at the display of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Interrupting Snapshot Processing - [^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and comparing snapshots can take quite a while, as every by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file must be examined.  In case you get impatient, you may press [^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point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 the process while snapshots are being created fo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in a subtree, any SNAPSHOT.{.} files created up to tha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c], you will normally be given a choice whether ju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processing for the current directory, or cancel the snapshot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.  An exception is if you press [^c] while the CRC of a b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big" means &gt; 2MB) is being calculated.  In that case, only the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is interrupted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display will begin with the sector on the disk where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"Offset" is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3 69 6F 6E 61 EC      the dimens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3 69 6F 6E 61     lates dimens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7d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ffset" field (0000193F in the example).  The other lin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 (0633 in the example).  Numbering starts with cluster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gins with the first sector in the disk's data area.  Sect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4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EDDY indicates sectors on which DOS has report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clus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automatic when you LOOK at disk, but can also be used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located to that file or directory.  This pointer remai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even 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re's a "beep" and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Jump to "Bad Spot"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b] is pressed after entry to LOOK, the first cluster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bad" by the disk formatting process (or other utility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After that, [Alt+b] displays the next sequential "bad" clu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ll "bad" clusters have been displayed, there's a "beep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N_ADVSHR".  These stan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-shareable, (system device), Archive, Directory, Volume,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, and Read only, respectively.  They are listed in the same ord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bits of the directory entry's attribute byt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ystem device" bit should never be on, and will normally be shown as "_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 for some reason, it will appear as a "+".  An upper cas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attribute 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 (e.g.,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, the starting cluster will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IBMBIO  .COM     19935  6-10-88  9:00:02a n_AdvSHR, cluster=0002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3 Who Owns That Cluster?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OOKing at the raw disk data, pressing [Alt+o] tells you w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directory, or other disk structure) "owns" the displayed disk are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includes two sectors, the owner which is displayed will b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o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part of the system area at the beginning of the disk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ill tell you which part of the system area it is:  boot sec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T, root directory, or "reserv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parts of the disk, particularly on a big one, finding the ow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loonnngggg time!  The DOS file system structures are not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his kind of search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potentially all sectors in the File Allocation Table (FAT)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to find the one 12- or 16-bit FAT entry, if any, which cont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luster number.  (That's NOT the FAT entry for the current clust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the entry that POINTS to the current clu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that scan must be repeated for the entry just found, and then 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until there is no FAT entry which points to the one being loo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.  That means we have found the first cluster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first cluster has been found, we've just started.  Next, w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drive's "tree" of directories, looking at each file entry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find the one that contains that "first cluster number"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by scanning th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atience, please!  Progress is shown throughout the process,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he FAT entry (cluster number) being searched for, and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which directory is currently being checked.  If you decide it'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too long, just press a key to terminat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owner is displayed, you may see that the first by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a "?", which of course is not a valid filename.  This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ile has been deleted, but the associated disk clusters hav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been de-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some vendors' implementations of DOS, and som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rs, do not de-allocate clusters when a file is delet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wait until the space is needed and then do a "garbage coll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luster is marked as "allocated" in the FAT, but no owner can b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 tree, that cluster is "lost", and can be reclaim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DOS's CHKDS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4 COPY Unallocated Sectors ("Snoop") - [^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file containing all currently-unallocated sector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(perhaps containing interesting -- to someone -- info from lon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files):  LOOK at the disk, and press [^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created on that same disk, and thus eats up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pace.  You may browse (i.e., "snoop") in the file, or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ike, but you'll eventually have to move it or delete it befor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much more with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the filename it used.  The name will consist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arently random letters.  Actually, these are generated from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by DOS when it is requested to create a "temporary"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is guaranteed by DOS to be unique within its directory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really different about a temporary file except its name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pened and closed just like any other file, and it doesn't go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; if you want to get rid of it, you must explicitly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event anyone with a copy of EDDY from snooping ar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lectronic dumpster, use the DESTROY Drive command (see Section 13.5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LOOK at Boot Sector - [^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OOKing at the raw disk data, pressing [^Home] moves the displ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.  A formatted, readable display of the information appe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ted display is cleared when any key is pressed. 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yed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ata is not available with all disks -- it depends o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used to format the disk, NOT on the version of DOS currently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Data that is not available in the boot sector being looked 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"?" in the appropriate field(s)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s such as the addresses of the individual fields, and which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with which DOS versions are beyond the scope of this manual.  Detail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 format variations are provided in many books, such as 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can's classic "Advanced MSDOS Programm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re are a few frequently-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reserved sectors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sectors are sectors on the logical disk (partition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the first File Allocation Table area.  There is alway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reserved sector:  the boot sect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hidden sectors"?  Hidden sectors are sectors on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precede the first sector of the current logic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rtition).  The number of hidden sectors is usually equal to 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f the number of sectors per track; i.e., the Maste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see next section) is on sector one of track zero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isk, and the rest of that track is unused, wit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partition starting on trac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is the strange-looking "drive #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s whose format supports this field, you'll normally see "00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 or sometimes "81" hex.  "00" means this is not a physica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; it may be a floppy, a compressed disk, a RAM disk, or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-controlled device.  "80", "81", etc.  are assigned to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s connected to the system, and these are us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, low-level disk i/o operations handled by BIOS interrupt 13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rupt requires a drive number to be in register DL,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 will tell you.  What most of them DON'T tell you is that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ly different drive number than the "0 = A, 1 = B, ..."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OS services use.  "80" means the first physical hard disk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your "C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y doesn't the "volume label" match what I see in the EDIT displa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DDY (or the DOS "dir" command) displays is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with the "volume" file attribute turne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boot sector (where the format supports it) is OFT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but need not be.  If you change the volume label (using [Alt+v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 mode), only the value in the root directory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LOOK at Partition Sector/Master Boot Record (MBR) - [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LOOKing at the disk, you may display the Master Boot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so known as the "Partition Sector", which is more descriptive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) either by pressing [@], or, if the disk display is sh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's boot sector (offset 00000000h), by pressing [Pg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really not much to see there except the Partition Table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some sneaky virus inf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adable display of the Partition Table is provided initiall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between this and the raw, hex data display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rue, physical hard disks have MBRs.  Floppies, RAM disks,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(e.g., DoubleSpace, Stacker), and other non-standard device dri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disks (such as some external hard disks connected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) do not.  Or at least, they don't have one that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at specific device driver knows how to get at.  If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ooking at does not have an MBR that can be accessed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 when you try to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hysical disk has more than one partition, DOS treats ea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ogical disk.  It is these logical disks that you LOOK a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rom any of the logical disks on the same physical disk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@] will display the same MBR -- there's only one per phys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 not allow patching of the MBR, in the interest of not mak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data a totally unrecoverable l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for the MBR, as explained above).  This capability should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aution, as it is quite possible to make a disk unusable by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ong byte(s).  The first part of the disk (before cluster 000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formatting and space allocation information, and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 area.  Therefore, EDDY will warn you and ask for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8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5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See Section 31.3.2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6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Working With Disk-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entire disks -- boot sector, FAT, and all -- for back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urposes.  Some of the reasons you might want to do thi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opy selected parts of a disk, which is primari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overy purposes in situations where other method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COPY Disk Imag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an entire disk to a file, move the cursor to the "Drive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press [Shift+F5].  The target directory must b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, which must be larger than the disk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, by default, be named "DRIVE.{x}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letter of the drive that was copied.  You may choo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f you prefer.  If a file with this 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get a warning message and EDDY will let you dec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roceed or not.  If you proceed, the existing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an exact image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not work with compressed volumes (CVFs), no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-protection schemes that use non-DOS formats for some or all par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.  Hidden files, non-standard directory structures, and uniqu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no probl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interesting", you say, "but why would I want to do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ssible uses for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Upload/Download Entir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disk-imag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ompress the resulting file, and transmit.  (For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, use a newly-formatted disk to create your original.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doesn't necessarily need a copy of EDDY, so long as he ha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utility that can restore from an exact-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Make Multiple Disk Copi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DDY to do a disk-image copy and then doing repeated disk-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, as described in Section 25.2 below, is a lot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DOS's "diskcopy" several times.  It's particularly effectiv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py the disk image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educe Disks Needed fo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software packages have a LOT of disks (Borland C++ comes to m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tells us we should make backup copies of these disks,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s go bad someday (There's ANOTHER 33 disks to st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, you can copy the original disks to image files, compres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KZIP or whatever, and copy two (sometimes 3) of thos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one high-density disk.  You've just cut your backup disk cou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he backup, just uncompress the file for the di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then use EDDY's disk-image restore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No-Hassle Hard Disk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older, smallish hard disk, and a second, larger on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disk-image copying to backup the smaller on the larger -- and it'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than other methods.  I routinely backup my old laptop's disk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hard disk.  It takes about 6 minutes, with NO disk swapp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anual intervention, for a 20 MB hard disk.  And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 to store 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Disk-Image Restor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that makes disk-image copying, described abov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his is how you rebuild identical-to-the-original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disks from the disk-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5] while the cursor is on a file previously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k-image copy capability tags that file for copying i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This type of copy overwrites an entire physical disk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boot and file allocation information on the target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an 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 image"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volved.  The actual copying will be done only when you en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 as normal from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he disk format of the target disk against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from the original disk.  If there is any difference, or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has been changed since it was created, the restore will 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tire target disk will be overwritten by this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cannot be used if any other 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  COPY Selected Dis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disk, you may select areas to be marked using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isk" or "byte" marks.  See Section 8.6 for more information about 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.  The following discussion specifically refers to "disk"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rea mark/copy capability is particularly useful for recov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or damaged data when other methods fail.  This section describ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vailable to copy raw, disk-image data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commands, you may copy all or parts of the DOS "system"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oot sector, FAT, root directory and any "hidden" secto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your disk's format), or portions of the "data" area, whe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-- or were --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(by default) "SECTORS.{x}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x" is the letter of the drive that was copied.  You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 different filen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with this name already exists in the target directory, you'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message and EDDY will give you a choice as to how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:  either by overwriting the file or appending the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, you must first "mark" the areas desire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, depending on which part of the disk is involved.  Mar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specified file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oth the system area and the data area are marked, both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.  Mark additional areas as desired, and copy those areas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as needed (as long as there is enough 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SECTORS.{x}" (or other specified) file.  This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uild that file without respect to the order of cluste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1  Mark Sectors (System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ystem area, EDDY treats the data as three logical groups: 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plus any "hidden" sectors that may be present following it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location Table(s); and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y or all of these to be copied, by positioning the LOO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within the system area (e.g., by pressing [Home], [Home]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oot sector) and then pressing [m] (for "mark").  To "UNDO"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 previously selected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ask which of the logical groups you wish to include in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You will also be asked if you want to include "system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" along with the copied data.  If you choose to do so,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description will be placed in the fil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ata group, making it easy to identify each part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secto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2  Mark Clusters (Data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marked by moving the LOOK display to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ing [m].  If no clusters are currently marked, th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cluster will be marked.  If one or more clusters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, the displayed cluster, plus all the clusters between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marked clusters will be marked.  Thus, the marked area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, i.e.,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 and beyond, can be marked in this way.  Lower-numbered sectors (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FAT, root directory, etc.) may be marked and copied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cluste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3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sec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, if any, unless it is already displayed.  In the latter ca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marked clusters, the display will move to the las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, or if the entir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4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.  Thus,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of making things worse, by erroneously patching FATs or directo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copying data you are trying to recover on top of data you will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over later.  You may override this -- i.e., hav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n the same disk --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your working directory to the directory which used to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.." line and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If you have a second hard disk, or you have only a few un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-- not more than a floppy's-worth -- on your disk, there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safety precaution you can take at this point. 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"snoop" file, to ensure that whatever you do wo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coverable.  The snoop file will contain your data SOMEWHERE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4.1.4 for more on this.  After creating it, MOVE (not COPY)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 disk or diskette for safekeeping.  After the MO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it occupied will be unallocated again, and you can pro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teps below (see Step 6 for an explanation of why the clu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 unallocated).  In case you make an error during the reco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at least your data can still be found in the sno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ress [Alt+w] to move to the area of the disk containing the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your working directory, and use Steps 4 and 5 to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area containing the deleted directory information.  The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4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Move the display until the line containing your deleted filenam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 is at the top of the display.  Only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will be different:  that byte will be either "E5" or "05" he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find the filename, go to Step 6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When you have the filename at the top of the screen, press [Alt+s]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tarting cluster of the deleted file.  If the data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what you expected to find, proceed to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, continue with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This step is needed when you have to do things the hard way --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, because EDDY provides you with a way of looking on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which are currently unallocated, which is where any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files will be found.  (But see note at bottom of this pag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[Alt+u] to look at the unallocated clusters, one after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till tedious, but at least it's better than deciph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 to 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at the next cluster.  If it looks like the next part of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it, too.  Repeat this step until the current cluster look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from another file, or from this one, 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Find the next cluster that looks like it logically follows the l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using FIND or [Alt+u], as appropriate (refer to Step 6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Repeat steps 7 - 10 until you feel you have all the data from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as much of it as is left, if other files have overwritten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Your data will be found in the "SECTORS.{x}" file ("x" i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r data was stored)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vendors' implementations of DOS, and some compresse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, do not de-allocate clusters when a file is deleted, but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until the space is needed and then do a "garbage collection"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recovery of a deleted file MUCH easier, as the cluster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remains intact.  Just restore the first byte of the filenam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Direct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IRECTORY OPTIMIZATION USES LOW-LEVEL, SOMETIMES UNDOCUM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OF MS-DOS AND/OR BIOS CAPABILITIES TO PERFORM ITS TASKS. 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BEEN EXTENSIVELY TESTED, THERE IS ALWAYS A DANGER THAT EDDY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ECUTE CORRECTLY WITH THE COMBINATION OF SOFTWARE INSTALL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E POTENTIAL FOR PROBLEMS IS ESPECIALLY ACUTE WHEN OPTIM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 USED WITH "COMPRESSED" OR "EXTENDED" DRIVES (CVFs)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S CREATED AND MANAGED BY DOUBLESPACE, STACKER, AND SIMILAR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WARN YOU WHENEVER THESE FEATURES ARE INVOKED FOR USE ON CVF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TO IGNORE THE WARNING.  BE CAREFUL!  BACK UP YOU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XPERIMENTING!  SEE SECTION 28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main reasons for changing the order of directory ent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:  to improve access speed, to free wasted disk space, and/or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rmation to be presented in some non-standard sequence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a particular application or use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S needs to access a particular file or subdirector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 sequential search from the top of the directory,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inds the entry it's looking for, a never-us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, or the end of the directory.  Clearly, if the entry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ar the beginning, and there are no directory slots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marked as "deleted", it'll be fou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may grow as large as necessary to hol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 placed in them, up to the limit of available disk spa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root directory, which has a size fixed a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ime.  Once they have grown, they NEVER shrink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he files in them.  The only way they get sm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directory is deleted -- OR use EDDY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entries and free the associated space (directory p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offer a variety of sequences for sort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:  typically filename, extension, size or timestam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re's a need to put directories in an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which can't be handled by the usual sorting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o get the directories in the desired ord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mizer, or just because you prefer to see them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 EDDY lets you put things in any order you pleas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Shuffle" comman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1 Sor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normally sorted for display purposes only (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.4.2) to group files in ways -- by name, date, etc. -- tha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ier to work with them.  Usually, displaying this way is enou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keep the sequence permanent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want to make the sequence permanent, however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 at the same time as you press the regular sorting command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Shift+n] for sorting by name, [Alt+Shift+d] for sorting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-- except [Alt+Shift+u] has no effect.  When the directory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 using the shifted commands, the letter for the sequence cod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inking sequence code indicates that when you UPDATE,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written to disk in that sequence.  After all file-relate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-- copy, move, delete, rename, etc. -- have been do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sorted directory to disk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appear, and EDDY will wait for your reply.  If you answer "y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display includes only some of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due to a file specification used (e.g., "*.DOC"), 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imestamp filtering, then the entries for those files will be re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before the remaining entries in the directory.  The resul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with two, separately sorted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ntries marked as "erased" by DOS will be move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o minimize time wasted by DOS in searching through the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ay to eliminate this wasted time altogether, refer to Section 2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he rewrite, a check is made to be sure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pen in the directory.  Rewriting with open files is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directory corruption, as DOS maintains pointers to absolu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for data about files that are open, and rewriting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at data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some undocumented data structures within DOS to check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EDDY finds data there that doesn't look valid, and therefo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heck for open files, thi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ort directories with over 2000 entries (including any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), depending o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 Shuffling a Directory - [Alt+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arrange your directories in any order* you wish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n the standard ways -- name, size, etc. -- you ma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around to suit your own preferences, and then wri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in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to improve access speed to frequently-used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y placing them at the beginning of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ing is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ove the cursor to the directory or file you wish to mov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Alt+F6].  The action tag "Shuffle..." will appear n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ove the cursor to the entry located where you want the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to be placed, and press [Alt+F6] again.  The tagged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moved to the position immediately after the current ent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tag "Shuffled" will appear next to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steps may be repeated as often as desired, resulting in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uffled"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ntry that is tagged for any other action, such as COPY or DELETE,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tagged for "Shuffle...".  If you do the second step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s the first, the only effect is to cancel the "Shuffle..."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NDO a "Shuffled" entry, ALL "Shuffled" entries will be un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you re-sort the directory (or use any of several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 a re-read of the directory without changing the sequence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"Shuffled" tags will be cancelled.  You will be warned befor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, so that you don't lose the tags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r more entries have been Shuffled, the sequence code show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will change to a blinking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PDATE, the directory will be rewritten in the order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and after the UPDATE the indicated sequence will be "U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sorted).  All entries that were moved as a result of the shuff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as "shuffled" (the lowercase first letter indicating a comp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here are two exceptions to "any order":  the "." and ".."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a subdirectory can't be moved, nor can the DO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IBMBIO.COM, IBMDOS.COM or similar name) at the beginning of a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 Pac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directory entries are placed at the end of the director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.  However, they still occupy space and they still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ime when a file is "Not found" (this can become significa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 statements).  On the plus side, an erased entry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 file delet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you won't need to recover any files deleted in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EDDY to get rid of them.  Depending on how many there ar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some additional free space on your disk, as EDDY will shr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the minimum size needed to hold the entries remaining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eliminate time wasted in search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rewrite process begins, if any directory slo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deleted", EDDY will ask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"deleted" directory entries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directory will be "packed" as it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4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nd rewriting directories cannot be done using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services.  EDDY handles thi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using DOS services where available.  No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EDDY uses internally to sort and rewrite a 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.  DOS now treats the subdirectory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ad the "file",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ort the directory entries in memory, and rewrite the "fi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cking it if appropriate), again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urn the "directory" attribute back ON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its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4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parent directory,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zero.  Don't panic!  There's only one little bit that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o fix this problem, LOOK at the disk to display the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  Move the display until the entry for the "file"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, and PATCH offset 0Bh to "10h".  Your directory is now restored.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does not apply to compressed drives (CVFs), such as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tacker or similar products.  See Section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requently see large numbers in the "bytes wasted" field (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) of EDDY's display, you are probably wasting more of your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lots of small files, the wasted space can easily be over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pacity of your disk.  Look at a directory that contains mostly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; you'll probably find that MOST of the space is wasted. 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fers a method for dealing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already familiar with the details of the DOS file system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kip directly to the next section.  For the best in-dep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is subject that I've found, see "Hard Disk Secrets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Goodman, published by IDG Books Worldwide, Inc.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allocates space for files in units called "clusters", which are power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2 multiples of disk sectors (a sector is usually 512 bytes).  A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cluster size is 8192, with 16384 and larger becoming m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disks may be divided into logical volumes (partitions)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"FDISK" command.  Larger partitions have larger cluster siz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number of clusters formatted for any given disk depends both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partition size and on the DOS version that was used to forma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file system is limited to a theoretical maximum of 65,518 clu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partition (the number of clusters must be representable in no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bits, cluster numbers begin with 2, and some of the numbers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ange have special meanings; hence the strange maximum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by clusters means that a file with only one byte of data i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occupy 8192 bytes (or whatever your cluster size is)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The other 8191 bytes are completely wasted, and unus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ing any 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the number of bytes of data in the files, rather tha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 assigned to the files; thus, the "bytes used" is almos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than the total of the file sizes.  This difference is reflec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indicated as "bytes wasted", on the third line of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ion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-wasted = (clusters-used * bytes-per-cluster) - sum-of-file-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1  Reclaiming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can't actually solve your wasted space problems, it does al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ituation, and gives you some help in deciding what to do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to reclaim the space is by using DOS's FDISK command to divid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nto two or more smaller partitions, each with a smaller clust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LOOK at your disk by pressing [F3] on the "Drive..."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then press [@] to view the Master Boot Record (MBR), some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he "Partition Sector".  If there is no MBR, as with RAM dis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s, and diskettes, no re-partitioning can be done, and you may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the rest of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ligatory caution statement:  DO A FULL BACKUP BEFORE YOU USE F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'LL LOSE ALL YOUR DATA.  THIS PROCESS REQUIRES A COMPLETE FORMA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K, AND THEN YOU MUST RELOAD ALL YOUR 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ition size you should choose depends on a variety of factors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average sizes of files to be stored, the version of DO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, and your willingness to deal with the complexity of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s (e.g., remembering which partition a particular file is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2 Choosing a Partition Size - [F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keyboard doesn't have an [F11], see Appendix A, Section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oice of partition size is governed by how big you want the clu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.  More on this relationship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11] to see what the effect would be of choosing various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.  When you do this, the third line of the display changes to s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that WOULD be used IF you were to choose the cluster siz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F11], the number shown will be for a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512 bytes; this size can only be used with diskettes, and i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t you consider whether you might want to store the files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presses of [F11] display bytes needed for other,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sizes:  1024 (also diskette-only), 2048, 4096, 8192, 16384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768.  One of these sizes -- the one actually in use on your disk --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, as it's the number already displayed on lin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"cluster = 32768" is displayed, the next [F11] will return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"bytes wasted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ition size you should choose is of course the one that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size with the smallest space requirement (ignoring 512 and 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the numbers you are looking at are for only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t a time.  That directory may or may not be representativ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ntire disk.  You should go through this process for mo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st directories (in terms of number of files) on your disk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deciding on whether repartitioning is actually worth the trou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, can you save LOTS of space?) and if so, the best siz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of course, smaller is better.  The trade-off on a large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that if you use smaller partitions in order to get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, you'll need more of them, making use of your system mor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3 Partition Pos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nformation is offered to help you in deciding what part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might be appropriate f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2.x always uses a cluster size of 4096, and a partition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32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3.x is also limited to 32 MB partitions, but cluster size may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specific DOS version and the size of the File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(FAT) entries used (12- or 16-bit).  FAT size is chosen by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partition size combined with day of the week (or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ly-unobvious fa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up to 8 MB may have 2048-byte clusters with 12-bit F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of 8 to 15 MB may have 4096-byte clusters with 12-bit F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of 16 to 32 MB may have 2048-byte clusters with 16-bit F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4.0 and above are able to handle disk partitions larger than 32 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s less than 16 MB may be given 12-bit FATS, and handl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for DOS 3.x, above.  Partitions of 16 MB or greater alway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FATs, and the following cluster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 127 MB:  2048-byte clu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-  255 MB:  4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-  511 MB: 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- 1023 MB: 163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- 2047 MB: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8. "Compressed" or "Extended" Drives (CVFs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re are many products on the market that use data compression techniques</w:t>
      </w:r>
    </w:p>
    <w:p>
      <w:pPr>
        <w:pStyle w:val="PreformattedText"/>
        <w:bidi w:val="0"/>
        <w:jc w:val="left"/>
        <w:rPr/>
      </w:pPr>
      <w:r>
        <w:rPr/>
        <w:t>|  to allow your disk to hold approximately twice as much data as its rated</w:t>
      </w:r>
    </w:p>
    <w:p>
      <w:pPr>
        <w:pStyle w:val="PreformattedText"/>
        <w:bidi w:val="0"/>
        <w:jc w:val="left"/>
        <w:rPr/>
      </w:pPr>
      <w:r>
        <w:rPr/>
        <w:t>|  capacity.  Some of these products are:  Stacker, DriveSpace, DoubleSpace,</w:t>
      </w:r>
    </w:p>
    <w:p>
      <w:pPr>
        <w:pStyle w:val="PreformattedText"/>
        <w:bidi w:val="0"/>
        <w:jc w:val="left"/>
        <w:rPr/>
      </w:pPr>
      <w:r>
        <w:rPr/>
        <w:t>|  DoubleDisk, and SuperStor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Basically, they work by creating a (usually) hidden file on your disk, and</w:t>
      </w:r>
    </w:p>
    <w:p>
      <w:pPr>
        <w:pStyle w:val="PreformattedText"/>
        <w:bidi w:val="0"/>
        <w:jc w:val="left"/>
        <w:rPr/>
      </w:pPr>
      <w:r>
        <w:rPr/>
        <w:t>|  fooling DOS into thinking that file is actually a separate disk, by using</w:t>
      </w:r>
    </w:p>
    <w:p>
      <w:pPr>
        <w:pStyle w:val="PreformattedText"/>
        <w:bidi w:val="0"/>
        <w:jc w:val="left"/>
        <w:rPr/>
      </w:pPr>
      <w:r>
        <w:rPr/>
        <w:t>|  their own driver software.  They provide on-the-fly commpression and</w:t>
      </w:r>
    </w:p>
    <w:p>
      <w:pPr>
        <w:pStyle w:val="PreformattedText"/>
        <w:bidi w:val="0"/>
        <w:jc w:val="left"/>
        <w:rPr/>
      </w:pPr>
      <w:r>
        <w:rPr/>
        <w:t>|  decompression of data as it is stored and access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term "compressed volume file" (CVF) is used by some vendors to refer to</w:t>
      </w:r>
    </w:p>
    <w:p>
      <w:pPr>
        <w:pStyle w:val="PreformattedText"/>
        <w:bidi w:val="0"/>
        <w:jc w:val="left"/>
        <w:rPr/>
      </w:pPr>
      <w:r>
        <w:rPr/>
        <w:t>|  the files they use to simulate disks.  "CVF" is used throughout this</w:t>
      </w:r>
    </w:p>
    <w:p>
      <w:pPr>
        <w:pStyle w:val="PreformattedText"/>
        <w:bidi w:val="0"/>
        <w:jc w:val="left"/>
        <w:rPr/>
      </w:pPr>
      <w:r>
        <w:rPr/>
        <w:t>|  document as a convenient way to refer to these files, regardless of which</w:t>
      </w:r>
    </w:p>
    <w:p>
      <w:pPr>
        <w:pStyle w:val="PreformattedText"/>
        <w:bidi w:val="0"/>
        <w:jc w:val="left"/>
        <w:rPr/>
      </w:pPr>
      <w:r>
        <w:rPr/>
        <w:t>|  vendor's product may be involv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DDY works well with these products.  However, there are some things you</w:t>
      </w:r>
    </w:p>
    <w:p>
      <w:pPr>
        <w:pStyle w:val="PreformattedText"/>
        <w:bidi w:val="0"/>
        <w:jc w:val="left"/>
        <w:rPr/>
      </w:pPr>
      <w:r>
        <w:rPr/>
        <w:t>|  must take great care with, as the power of EDDY offers you the chance to</w:t>
      </w:r>
    </w:p>
    <w:p>
      <w:pPr>
        <w:pStyle w:val="PreformattedText"/>
        <w:bidi w:val="0"/>
        <w:jc w:val="left"/>
        <w:rPr/>
      </w:pPr>
      <w:r>
        <w:rPr/>
        <w:t>|  really screw up your data if you mess with the internals of these files</w:t>
      </w:r>
    </w:p>
    <w:p>
      <w:pPr>
        <w:pStyle w:val="PreformattedText"/>
        <w:bidi w:val="0"/>
        <w:jc w:val="left"/>
        <w:rPr/>
      </w:pPr>
      <w:r>
        <w:rPr/>
        <w:t>|  without fully understanding what you are doing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is section points out the dangers, and describes some differences in</w:t>
      </w:r>
    </w:p>
    <w:p>
      <w:pPr>
        <w:pStyle w:val="PreformattedText"/>
        <w:bidi w:val="0"/>
        <w:jc w:val="left"/>
        <w:rPr/>
      </w:pPr>
      <w:r>
        <w:rPr/>
        <w:t>|  EDDY's behavior when working with disk compression product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at it all boils down to i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BACK UP YOUR DATA BEFORE EXPERIMENTING!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28.1 CVF Identification - [F12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DDY tries to identify CVFs automatically.  If it can't decide whether a</w:t>
      </w:r>
    </w:p>
    <w:p>
      <w:pPr>
        <w:pStyle w:val="PreformattedText"/>
        <w:bidi w:val="0"/>
        <w:jc w:val="left"/>
        <w:rPr/>
      </w:pPr>
      <w:r>
        <w:rPr/>
        <w:t>|  drive is a CVF or not, you'll be asked..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Is &lt;x:&gt; a "compressed drive" - DoubleSpace, Stacker, etc (y/n)?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...and EDDY will treat that drive according to your answer for the rest of</w:t>
      </w:r>
    </w:p>
    <w:p>
      <w:pPr>
        <w:pStyle w:val="PreformattedText"/>
        <w:bidi w:val="0"/>
        <w:jc w:val="left"/>
        <w:rPr/>
      </w:pPr>
      <w:r>
        <w:rPr/>
        <w:t>|  that session.  If you customize, the information as to which drives are</w:t>
      </w:r>
    </w:p>
    <w:p>
      <w:pPr>
        <w:pStyle w:val="PreformattedText"/>
        <w:bidi w:val="0"/>
        <w:jc w:val="left"/>
        <w:rPr/>
      </w:pPr>
      <w:r>
        <w:rPr/>
        <w:t>|  CVFs will be recorded permanently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For CVFs, the third line of the first screen -- e.g., Figure 29-1 -- will</w:t>
      </w:r>
    </w:p>
    <w:p>
      <w:pPr>
        <w:pStyle w:val="PreformattedText"/>
        <w:bidi w:val="0"/>
        <w:jc w:val="left"/>
        <w:rPr/>
      </w:pPr>
      <w:r>
        <w:rPr/>
        <w:t>|  show "[CVF]" instead of "Drive"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n case a drive is identified as a CVF but it isn't, or vice versa, press</w:t>
      </w:r>
    </w:p>
    <w:p>
      <w:pPr>
        <w:pStyle w:val="PreformattedText"/>
        <w:bidi w:val="0"/>
        <w:jc w:val="left"/>
        <w:rPr/>
      </w:pPr>
      <w:r>
        <w:rPr/>
        <w:t>|  [F12] to tell EDDY to reverse the drive type designat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r keyboard doesn't have an [F12], see Appendix A, Section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2  CVF Spac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ith CVFs, although usage is still expressed in clusters for compatibility</w:t>
      </w:r>
    </w:p>
    <w:p>
      <w:pPr>
        <w:pStyle w:val="PreformattedText"/>
        <w:bidi w:val="0"/>
        <w:jc w:val="left"/>
        <w:rPr/>
      </w:pPr>
      <w:r>
        <w:rPr/>
        <w:t>|  with DOS, the unused space in a cluster is managed internall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and very little is actually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disk compression software would take a maximum of 1 sector (512</w:t>
      </w:r>
    </w:p>
    <w:p>
      <w:pPr>
        <w:pStyle w:val="PreformattedText"/>
        <w:bidi w:val="0"/>
        <w:jc w:val="left"/>
        <w:rPr/>
      </w:pPr>
      <w:r>
        <w:rPr/>
        <w:t>|  bytes) to store a 1-byte file, but DOS would still report a full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(e.g., 8192 bytes).  Internally, the software would actually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der of the cluster (15 sectors, 7680 bytes) for storing other files.</w:t>
      </w:r>
    </w:p>
    <w:p>
      <w:pPr>
        <w:pStyle w:val="PreformattedText"/>
        <w:bidi w:val="0"/>
        <w:jc w:val="left"/>
        <w:rPr/>
      </w:pPr>
      <w:r>
        <w:rPr/>
        <w:t>|  Most products even use the slack space WITHIN a sector, resulting in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ffectiv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things are not quite this straightforward (are they ever?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ompression software reports to DOS more free space on the disk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exists, since it normally expects to compress files by about 2: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actual space would make DOS think the "disk" was full when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really space for more (compressed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the TRUE space utilization for a CVF requires a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ledge of the algorithms and data structures, which are differ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roduct.  In most cases, the information is not gener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the actual amount of wasted space (if any) is unknown for a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 Therefore, the "wasted space" calculation is not done for CVF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ression products themselves have already optimized this numb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wn methods.  Some of these products provide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expected compression ratio) and/or extra-compression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use to squeeze the last bit of waste -- better tha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d by the on-the-fly methods -- out of files that don't get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d around.  Short of changing to a different compression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t a lot you can do to improv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, the tool does the calculation, reporting the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tly to using programs (such as EDDY) via the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chanisms.  For DoubleSpace/DriveSpace CVFs, however, Microsoft has kin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a different function, which instead reports the actual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ed free sectors available.  This is translated by EDDY in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 of free bytes by using an expected compression ratio of 1.5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any other estimate, even if provided by the tool) may not be accur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ome operations (e.g., COPY) COULD fail for lack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regarding DoubleSpace/DriveSpace CVFs, Microsoft tells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fragmentation of the compressed drive affects the inter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tion of the free sector count.  Although this function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number of free sectors, it does not specify the lar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ontiguous free sectors.  For some operations, ther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ough free sectors to complete the operation but no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guous free sectors.  In this case, the operation will f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8.3 Hazardous Operation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DDY can do things to your disks that you probably shouldn't do if using</w:t>
      </w:r>
    </w:p>
    <w:p>
      <w:pPr>
        <w:pStyle w:val="PreformattedText"/>
        <w:bidi w:val="0"/>
        <w:jc w:val="left"/>
        <w:rPr/>
      </w:pPr>
      <w:r>
        <w:rPr/>
        <w:t>|  CVFs.  Any of the directory optimization operations -- sorting, shuffling</w:t>
      </w:r>
    </w:p>
    <w:p>
      <w:pPr>
        <w:pStyle w:val="PreformattedText"/>
        <w:bidi w:val="0"/>
        <w:jc w:val="left"/>
        <w:rPr/>
      </w:pPr>
      <w:r>
        <w:rPr/>
        <w:t>|  and packing directories -- as well as patching disk sectors have the</w:t>
      </w:r>
    </w:p>
    <w:p>
      <w:pPr>
        <w:pStyle w:val="PreformattedText"/>
        <w:bidi w:val="0"/>
        <w:jc w:val="left"/>
        <w:rPr/>
      </w:pPr>
      <w:r>
        <w:rPr/>
        <w:t>|  potential to cause serious problems (i.e., your data may disappear!) if</w:t>
      </w:r>
    </w:p>
    <w:p>
      <w:pPr>
        <w:pStyle w:val="PreformattedText"/>
        <w:bidi w:val="0"/>
        <w:jc w:val="left"/>
        <w:rPr/>
      </w:pPr>
      <w:r>
        <w:rPr/>
        <w:t>|  you're not completely certain of what you're doing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So EDDY will warn of the danger involved when any of these are used on a</w:t>
      </w:r>
    </w:p>
    <w:p>
      <w:pPr>
        <w:pStyle w:val="PreformattedText"/>
        <w:bidi w:val="0"/>
        <w:jc w:val="left"/>
        <w:rPr/>
      </w:pPr>
      <w:r>
        <w:rPr/>
        <w:t>|  CVF, and wait for confirmation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Below is an example of what you might see (in this case, the target is on</w:t>
      </w:r>
    </w:p>
    <w:p>
      <w:pPr>
        <w:pStyle w:val="PreformattedText"/>
        <w:bidi w:val="0"/>
        <w:jc w:val="left"/>
        <w:rPr/>
      </w:pPr>
      <w:r>
        <w:rPr/>
        <w:t>|  the C: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D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[CVF] D: "DUBLDISK-F0"       54 files,   1122304 bytes,     2842624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TEMP         &lt;DIR&gt;      6-09-96  2:23:54a ...D..            |======|           |</w:t>
      </w:r>
    </w:p>
    <w:p>
      <w:pPr>
        <w:pStyle w:val="PreformattedText"/>
        <w:bidi w:val="0"/>
        <w:jc w:val="left"/>
        <w:rPr/>
      </w:pPr>
      <w:r>
        <w:rPr/>
        <w:t>A        BAT      2775  3-24-96  1:34:40a ....A.            |�MENU�|           |</w:t>
      </w:r>
    </w:p>
    <w:p>
      <w:pPr>
        <w:pStyle w:val="PreformattedText"/>
        <w:bidi w:val="0"/>
        <w:jc w:val="left"/>
        <w:rPr/>
      </w:pPr>
      <w:r>
        <w:rPr/>
        <w:t>ADDPATH  BAT      1095  3-24-96  4:08:30p ....A. Copy+      |======|           |</w:t>
      </w:r>
    </w:p>
    <w:p>
      <w:pPr>
        <w:pStyle w:val="PreformattedText"/>
        <w:bidi w:val="0"/>
        <w:jc w:val="left"/>
        <w:rPr/>
      </w:pPr>
      <w:r>
        <w:rPr/>
        <w:t>ALTKEYS  XLT      1219 10-23-91 12:58:34p ....A. Move+      [Alt+F1]   |===|   |</w:t>
      </w:r>
    </w:p>
    <w:p>
      <w:pPr>
        <w:pStyle w:val="PreformattedText"/>
        <w:bidi w:val="0"/>
        <w:jc w:val="left"/>
        <w:rPr/>
      </w:pPr>
      <w:r>
        <w:rPr/>
        <w:t>BIOS     MAC      2319  4-14-96  2:10:00p ....A. Delete!               |�R�|   |</w:t>
      </w:r>
    </w:p>
    <w:p>
      <w:pPr>
        <w:pStyle w:val="PreformattedText"/>
        <w:bidi w:val="0"/>
        <w:jc w:val="left"/>
        <w:rPr/>
      </w:pPr>
      <w:r>
        <w:rPr/>
        <w:t>BIOS     SEG      2869  1-23-93  1:06:56p ....A.            |======|   |�E�|   |</w:t>
      </w:r>
    </w:p>
    <w:p>
      <w:pPr>
        <w:pStyle w:val="PreformattedText"/>
        <w:bidi w:val="0"/>
        <w:jc w:val="left"/>
        <w:rPr/>
      </w:pPr>
      <w:r>
        <w:rPr/>
        <w:t>BOOT     SEG      2030  4-08-96  6:16:38a ....A.            |�HELP�|   |�G�|   |</w:t>
      </w:r>
    </w:p>
    <w:p>
      <w:pPr>
        <w:pStyle w:val="PreformattedText"/>
        <w:bidi w:val="0"/>
        <w:jc w:val="left"/>
        <w:rPr/>
      </w:pPr>
      <w:r>
        <w:rPr/>
        <w:t>BPB      DEF      1672  4-17-94 12:33:42p ....A.            |======|   |�I�|   |</w:t>
      </w:r>
    </w:p>
    <w:p>
      <w:pPr>
        <w:pStyle w:val="PreformattedText"/>
        <w:bidi w:val="0"/>
        <w:jc w:val="left"/>
        <w:rPr/>
      </w:pPr>
      <w:r>
        <w:rPr/>
        <w:t>CHAR     EQU      4249  4-23-96 10:38:06a ....A.              [F1]     |�S�|   |</w:t>
      </w:r>
    </w:p>
    <w:p>
      <w:pPr>
        <w:pStyle w:val="PreformattedText"/>
        <w:bidi w:val="0"/>
        <w:jc w:val="left"/>
        <w:rPr/>
      </w:pPr>
      <w:r>
        <w:rPr/>
        <w:t>COUNTRY  DEF      1130  8-28-94  4:22:48p ....A.                       |�T�|   |</w:t>
      </w:r>
    </w:p>
    <w:p>
      <w:pPr>
        <w:pStyle w:val="PreformattedText"/>
        <w:bidi w:val="0"/>
        <w:jc w:val="left"/>
        <w:rPr/>
      </w:pPr>
      <w:r>
        <w:rPr/>
        <w:t>CRYPT    MAC      4547  5-23-96 10:06:06a ....A.            |======|   |�E�|   |</w:t>
      </w:r>
    </w:p>
    <w:p>
      <w:pPr>
        <w:pStyle w:val="PreformattedText"/>
        <w:bidi w:val="0"/>
        <w:jc w:val="left"/>
        <w:rPr/>
      </w:pPr>
      <w:r>
        <w:rPr/>
        <w:t>CTRLKEYS XLT      1|====================================|   |UPDATE|   |�R�|   |</w:t>
      </w:r>
    </w:p>
    <w:p>
      <w:pPr>
        <w:pStyle w:val="PreformattedText"/>
        <w:bidi w:val="0"/>
        <w:jc w:val="left"/>
        <w:rPr/>
      </w:pPr>
      <w:r>
        <w:rPr/>
        <w:t>CTRL_CHR XLT      1|                                    |   |======|   |�?�|   |</w:t>
      </w:r>
    </w:p>
    <w:p>
      <w:pPr>
        <w:pStyle w:val="PreformattedText"/>
        <w:bidi w:val="0"/>
        <w:jc w:val="left"/>
        <w:rPr/>
      </w:pPr>
      <w:r>
        <w:rPr/>
        <w:t>DEVICES  DEF       |   Net change on D: -16384 bytes    |   [Enter]    |===|   |</w:t>
      </w:r>
    </w:p>
    <w:p>
      <w:pPr>
        <w:pStyle w:val="PreformattedText"/>
        <w:bidi w:val="0"/>
        <w:jc w:val="left"/>
        <w:rPr/>
      </w:pPr>
      <w:r>
        <w:rPr/>
        <w:t>DEV_INFO DEF       |    Net change on C: +8192 bytes    |             [Alt+z]  |</w:t>
      </w:r>
    </w:p>
    <w:p>
      <w:pPr>
        <w:pStyle w:val="PreformattedText"/>
        <w:bidi w:val="0"/>
        <w:jc w:val="left"/>
        <w:rPr/>
      </w:pPr>
      <w:r>
        <w:rPr/>
        <w:t>DIR_DISK STR       |                                    |   |======|           |</w:t>
      </w:r>
    </w:p>
    <w:p>
      <w:pPr>
        <w:pStyle w:val="PreformattedText"/>
        <w:bidi w:val="0"/>
        <w:jc w:val="left"/>
        <w:rPr/>
      </w:pPr>
      <w:r>
        <w:rPr/>
        <w:t>DIR_DTA  DEF       |====================================|   |�QUIT�|           |</w:t>
      </w:r>
    </w:p>
    <w:p>
      <w:pPr>
        <w:pStyle w:val="PreformattedText"/>
        <w:bidi w:val="0"/>
        <w:jc w:val="left"/>
        <w:rPr/>
      </w:pPr>
      <w:r>
        <w:rPr/>
        <w:t>DIR_DTA  STR       742  2-01-93  6:14:16p ....A.            |======|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            [^Enter]/[Enter] to UPDATE disk, else [Esc]/[F1]               |</w:t>
      </w:r>
    </w:p>
    <w:p>
      <w:pPr>
        <w:pStyle w:val="PreformattedText"/>
        <w:bidi w:val="0"/>
        <w:jc w:val="left"/>
        <w:rPr/>
      </w:pPr>
      <w:r>
        <w:rPr/>
        <w:t>|======================== [Alt+p] / [^p] turns printing ON ====================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2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tion 31.3.1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urn printing on during the UPDATE by pressing [Alt+p].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9.1 UPDATE with a Trashcan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For details on use of a Trashcan, see Section 13.1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a trashcan is used, and some files are being deleted, the confirmation</w:t>
      </w:r>
    </w:p>
    <w:p>
      <w:pPr>
        <w:pStyle w:val="PreformattedText"/>
        <w:bidi w:val="0"/>
        <w:jc w:val="left"/>
        <w:rPr/>
      </w:pPr>
      <w:r>
        <w:rPr/>
        <w:t>|  screen gets slightly more complicated.  The reason is that there may be up</w:t>
      </w:r>
    </w:p>
    <w:p>
      <w:pPr>
        <w:pStyle w:val="PreformattedText"/>
        <w:bidi w:val="0"/>
        <w:jc w:val="left"/>
        <w:rPr/>
      </w:pPr>
      <w:r>
        <w:rPr/>
        <w:t>|  to three drives -- all with (possibly) different cluster sizes -- involved</w:t>
      </w:r>
    </w:p>
    <w:p>
      <w:pPr>
        <w:pStyle w:val="PreformattedText"/>
        <w:bidi w:val="0"/>
        <w:jc w:val="left"/>
        <w:rPr/>
      </w:pPr>
      <w:r>
        <w:rPr/>
        <w:t>|  in the update if the working directory, target, and trashcan are all on</w:t>
      </w:r>
    </w:p>
    <w:p>
      <w:pPr>
        <w:pStyle w:val="PreformattedText"/>
        <w:bidi w:val="0"/>
        <w:jc w:val="left"/>
        <w:rPr/>
      </w:pPr>
      <w:r>
        <w:rPr/>
        <w:t>|  different drives.  Or the net result including the trashcan may be all on a</w:t>
      </w:r>
    </w:p>
    <w:p>
      <w:pPr>
        <w:pStyle w:val="PreformattedText"/>
        <w:bidi w:val="0"/>
        <w:jc w:val="left"/>
        <w:rPr/>
      </w:pPr>
      <w:r>
        <w:rPr/>
        <w:t>|  single driv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Below is an example of an update confirmation screen where there are three</w:t>
      </w:r>
    </w:p>
    <w:p>
      <w:pPr>
        <w:pStyle w:val="PreformattedText"/>
        <w:bidi w:val="0"/>
        <w:jc w:val="left"/>
        <w:rPr/>
      </w:pPr>
      <w:r>
        <w:rPr/>
        <w:t>|  drives involved.  Working directory on X:, target on C:, trashcan on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X:\DEV\PROJ\EDDY\WRK\*.*                                                &gt;</w:t>
      </w:r>
    </w:p>
    <w:p>
      <w:pPr>
        <w:pStyle w:val="PreformattedText"/>
        <w:bidi w:val="0"/>
        <w:jc w:val="left"/>
        <w:rPr/>
      </w:pPr>
      <w:r>
        <w:rPr/>
        <w:t>[CVF] X: "InfraStruct"      185 files,   5365760 bytes,   23390617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.            &lt;DIR&gt;     12-29-95  5:12:32a ...D..            |======|           |</w:t>
      </w:r>
    </w:p>
    <w:p>
      <w:pPr>
        <w:pStyle w:val="PreformattedText"/>
        <w:bidi w:val="0"/>
        <w:jc w:val="left"/>
        <w:rPr/>
      </w:pPr>
      <w:r>
        <w:rPr/>
        <w:t>..           &lt;DIR&gt;     12-29-95  5:12:32a ...D..            |�MENU�|           |</w:t>
      </w:r>
    </w:p>
    <w:p>
      <w:pPr>
        <w:pStyle w:val="PreformattedText"/>
        <w:bidi w:val="0"/>
        <w:jc w:val="left"/>
        <w:rPr/>
      </w:pPr>
      <w:r>
        <w:rPr/>
        <w:t>C        BIN     21008  6-09-96  1:57:44p ....A. Copy+      |======|           |</w:t>
      </w:r>
    </w:p>
    <w:p>
      <w:pPr>
        <w:pStyle w:val="PreformattedText"/>
        <w:bidi w:val="0"/>
        <w:jc w:val="left"/>
        <w:rPr/>
      </w:pPr>
      <w:r>
        <w:rPr/>
        <w:t>C        MAP     37471  6-09-96  1:57:42p ....A. Move+      [Alt+F1]   |===|   |</w:t>
      </w:r>
    </w:p>
    <w:p>
      <w:pPr>
        <w:pStyle w:val="PreformattedText"/>
        <w:bidi w:val="0"/>
        <w:jc w:val="left"/>
        <w:rPr/>
      </w:pPr>
      <w:r>
        <w:rPr/>
        <w:t>C        SYM      9940  6-09-96  1:57:44p ....A. Delete                |�R�|   |</w:t>
      </w:r>
    </w:p>
    <w:p>
      <w:pPr>
        <w:pStyle w:val="PreformattedText"/>
        <w:bidi w:val="0"/>
        <w:jc w:val="left"/>
        <w:rPr/>
      </w:pPr>
      <w:r>
        <w:rPr/>
        <w:t>E        BIN     38976  6-09-96  1:57:24p ....A. Delete!    |======|   |�E�|   |</w:t>
      </w:r>
    </w:p>
    <w:p>
      <w:pPr>
        <w:pStyle w:val="PreformattedText"/>
        <w:bidi w:val="0"/>
        <w:jc w:val="left"/>
        <w:rPr/>
      </w:pPr>
      <w:r>
        <w:rPr/>
        <w:t>E        MAP     68896  6-09-96  1:57:24p ....A.            |�HELP�|   |�G�|   |</w:t>
      </w:r>
    </w:p>
    <w:p>
      <w:pPr>
        <w:pStyle w:val="PreformattedText"/>
        <w:bidi w:val="0"/>
        <w:jc w:val="left"/>
        <w:rPr/>
      </w:pPr>
      <w:r>
        <w:rPr/>
        <w:t>E        SYM     18228  6-09-96  1:57:26p ....A.            |======|   |�I�|   |</w:t>
      </w:r>
    </w:p>
    <w:p>
      <w:pPr>
        <w:pStyle w:val="PreformattedText"/>
        <w:bidi w:val="0"/>
        <w:jc w:val="left"/>
        <w:rPr/>
      </w:pPr>
      <w:r>
        <w:rPr/>
        <w:t>EDDY     4DS      2236  4-08-96  2:36:14a ....A.              [F1]     |�S�|   |</w:t>
      </w:r>
    </w:p>
    <w:p>
      <w:pPr>
        <w:pStyle w:val="PreformattedText"/>
        <w:bidi w:val="0"/>
        <w:jc w:val="left"/>
        <w:rPr/>
      </w:pPr>
      <w:r>
        <w:rPr/>
        <w:t>EDDY     EQU      5147  5-27-96 11:52:36a ....A.                       |�T�|   |</w:t>
      </w:r>
    </w:p>
    <w:p>
      <w:pPr>
        <w:pStyle w:val="PreformattedText"/>
        <w:bidi w:val="0"/>
        <w:jc w:val="left"/>
        <w:rPr/>
      </w:pPr>
      <w:r>
        <w:rPr/>
        <w:t>EDDY     KEY     17|====================================|   |======|   |�E�|   |</w:t>
      </w:r>
    </w:p>
    <w:p>
      <w:pPr>
        <w:pStyle w:val="PreformattedText"/>
        <w:bidi w:val="0"/>
        <w:jc w:val="left"/>
        <w:rPr/>
      </w:pPr>
      <w:r>
        <w:rPr/>
        <w:t>EDDY     MSG      3|                                    |   |UPDATE|   |�R�|   |</w:t>
      </w:r>
    </w:p>
    <w:p>
      <w:pPr>
        <w:pStyle w:val="PreformattedText"/>
        <w:bidi w:val="0"/>
        <w:jc w:val="left"/>
        <w:rPr/>
      </w:pPr>
      <w:r>
        <w:rPr/>
        <w:t>EDDY     SHR     23|   Net change on X: -98304 bytes    |   |======|   |�?�|   |</w:t>
      </w:r>
    </w:p>
    <w:p>
      <w:pPr>
        <w:pStyle w:val="PreformattedText"/>
        <w:bidi w:val="0"/>
        <w:jc w:val="left"/>
        <w:rPr/>
      </w:pPr>
      <w:r>
        <w:rPr/>
        <w:t>EDDY     VER       |   Net change on C: +65536 bytes    |   [Enter]    |===|   |</w:t>
      </w:r>
    </w:p>
    <w:p>
      <w:pPr>
        <w:pStyle w:val="PreformattedText"/>
        <w:bidi w:val="0"/>
        <w:jc w:val="left"/>
        <w:rPr/>
      </w:pPr>
      <w:r>
        <w:rPr/>
        <w:t>EDDY     XTN       |   "Trashcan" on D: +16384 bytes    |             [Alt+z]  |</w:t>
      </w:r>
    </w:p>
    <w:p>
      <w:pPr>
        <w:pStyle w:val="PreformattedText"/>
        <w:bidi w:val="0"/>
        <w:jc w:val="left"/>
        <w:rPr/>
      </w:pPr>
      <w:r>
        <w:rPr/>
        <w:t>EDDY#    ASI      8|                                    |   |======|           |</w:t>
      </w:r>
    </w:p>
    <w:p>
      <w:pPr>
        <w:pStyle w:val="PreformattedText"/>
        <w:bidi w:val="0"/>
        <w:jc w:val="left"/>
        <w:rPr/>
      </w:pPr>
      <w:r>
        <w:rPr/>
        <w:t>EDDY#CHK ASM       |====================================|   |�QUIT�|           |</w:t>
      </w:r>
    </w:p>
    <w:p>
      <w:pPr>
        <w:pStyle w:val="PreformattedText"/>
        <w:bidi w:val="0"/>
        <w:jc w:val="left"/>
        <w:rPr/>
      </w:pPr>
      <w:r>
        <w:rPr/>
        <w:t>EDDY#CHK OBJ       755  4-29-96  7:14:46p ....A.            |======|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            [^Enter]/[Enter] to UPDATE disk, else [Esc]/[F1]               |</w:t>
      </w:r>
    </w:p>
    <w:p>
      <w:pPr>
        <w:pStyle w:val="PreformattedText"/>
        <w:bidi w:val="0"/>
        <w:jc w:val="left"/>
        <w:rPr/>
      </w:pPr>
      <w:r>
        <w:rPr/>
        <w:t>|======================== [Alt+p] / [^p] turns printing ON ====================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2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n the above example, the change on X: (working directory) is the result of</w:t>
      </w:r>
    </w:p>
    <w:p>
      <w:pPr>
        <w:pStyle w:val="PreformattedText"/>
        <w:bidi w:val="0"/>
        <w:jc w:val="left"/>
        <w:rPr/>
      </w:pPr>
      <w:r>
        <w:rPr/>
        <w:t>|  moving C.MAP and deleting C.SYM and E.BIN.  The change on C: (target) is</w:t>
      </w:r>
    </w:p>
    <w:p>
      <w:pPr>
        <w:pStyle w:val="PreformattedText"/>
        <w:bidi w:val="0"/>
        <w:jc w:val="left"/>
        <w:rPr/>
      </w:pPr>
      <w:r>
        <w:rPr/>
        <w:t>|  the result of copying C.BIN and moving C.MAP.  The change on D: (trashcan)</w:t>
      </w:r>
    </w:p>
    <w:p>
      <w:pPr>
        <w:pStyle w:val="PreformattedText"/>
        <w:bidi w:val="0"/>
        <w:jc w:val="left"/>
        <w:rPr/>
      </w:pPr>
      <w:r>
        <w:rPr/>
        <w:t>|  is the result of deleting C.SYM -- which is effectively the same as a move</w:t>
      </w:r>
    </w:p>
    <w:p>
      <w:pPr>
        <w:pStyle w:val="PreformattedText"/>
        <w:bidi w:val="0"/>
        <w:jc w:val="left"/>
        <w:rPr/>
      </w:pPr>
      <w:r>
        <w:rPr/>
        <w:t>|  of C.SYM from X: to D:.  Deletion of E.BIN has no effect on the trashca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the trashcan is on the same drive as the working or target directory,</w:t>
      </w:r>
    </w:p>
    <w:p>
      <w:pPr>
        <w:pStyle w:val="PreformattedText"/>
        <w:bidi w:val="0"/>
        <w:jc w:val="left"/>
        <w:rPr/>
      </w:pPr>
      <w:r>
        <w:rPr/>
        <w:t>|  the effect is different.  To illustrate, Figure 29-3 is an example where</w:t>
      </w:r>
    </w:p>
    <w:p>
      <w:pPr>
        <w:pStyle w:val="PreformattedText"/>
        <w:bidi w:val="0"/>
        <w:jc w:val="left"/>
        <w:rPr/>
      </w:pPr>
      <w:r>
        <w:rPr/>
        <w:t>|  the trashcan and the target are on the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X:\DEV\PROJ\EDDY\WRK\*.*                                                &gt;</w:t>
      </w:r>
    </w:p>
    <w:p>
      <w:pPr>
        <w:pStyle w:val="PreformattedText"/>
        <w:bidi w:val="0"/>
        <w:jc w:val="left"/>
        <w:rPr/>
      </w:pPr>
      <w:r>
        <w:rPr/>
        <w:t>[CVF] X: "InfraStruct"      186 files,   5373952 bytes,   233897984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.            &lt;DIR&gt;     12-29-95  5:12:32a ...D..            |======|           |</w:t>
      </w:r>
    </w:p>
    <w:p>
      <w:pPr>
        <w:pStyle w:val="PreformattedText"/>
        <w:bidi w:val="0"/>
        <w:jc w:val="left"/>
        <w:rPr/>
      </w:pPr>
      <w:r>
        <w:rPr/>
        <w:t>..           &lt;DIR&gt;     12-29-95  5:12:32a ...D..            |�MENU�|           |</w:t>
      </w:r>
    </w:p>
    <w:p>
      <w:pPr>
        <w:pStyle w:val="PreformattedText"/>
        <w:bidi w:val="0"/>
        <w:jc w:val="left"/>
        <w:rPr/>
      </w:pPr>
      <w:r>
        <w:rPr/>
        <w:t>C        BIN     21008  6-09-96  1:57:44p ....A. Copy+      |======|           |</w:t>
      </w:r>
    </w:p>
    <w:p>
      <w:pPr>
        <w:pStyle w:val="PreformattedText"/>
        <w:bidi w:val="0"/>
        <w:jc w:val="left"/>
        <w:rPr/>
      </w:pPr>
      <w:r>
        <w:rPr/>
        <w:t>C        MAP     37471  6-09-96  1:57:42p ....A. Move+      [Alt+F1]   |===|   |</w:t>
      </w:r>
    </w:p>
    <w:p>
      <w:pPr>
        <w:pStyle w:val="PreformattedText"/>
        <w:bidi w:val="0"/>
        <w:jc w:val="left"/>
        <w:rPr/>
      </w:pPr>
      <w:r>
        <w:rPr/>
        <w:t>C        SYM      9940  6-09-96  1:57:44p ....A. Delete                |�R�|   |</w:t>
      </w:r>
    </w:p>
    <w:p>
      <w:pPr>
        <w:pStyle w:val="PreformattedText"/>
        <w:bidi w:val="0"/>
        <w:jc w:val="left"/>
        <w:rPr/>
      </w:pPr>
      <w:r>
        <w:rPr/>
        <w:t>E        BIN     38976  6-09-96  1:57:24p ....A. Delete!    |======|   |�E�|   |</w:t>
      </w:r>
    </w:p>
    <w:p>
      <w:pPr>
        <w:pStyle w:val="PreformattedText"/>
        <w:bidi w:val="0"/>
        <w:jc w:val="left"/>
        <w:rPr/>
      </w:pPr>
      <w:r>
        <w:rPr/>
        <w:t>E        MAP     68896  6-09-96  1:57:24p ....A.            |�HELP�|   |�G�|   |</w:t>
      </w:r>
    </w:p>
    <w:p>
      <w:pPr>
        <w:pStyle w:val="PreformattedText"/>
        <w:bidi w:val="0"/>
        <w:jc w:val="left"/>
        <w:rPr/>
      </w:pPr>
      <w:r>
        <w:rPr/>
        <w:t>E        SYM     18228  6-09-96  1:57:26p ....A.            |======|   |�I�|   |</w:t>
      </w:r>
    </w:p>
    <w:p>
      <w:pPr>
        <w:pStyle w:val="PreformattedText"/>
        <w:bidi w:val="0"/>
        <w:jc w:val="left"/>
        <w:rPr/>
      </w:pPr>
      <w:r>
        <w:rPr/>
        <w:t>EDDY     4DS      2236  4-08-96  2:36:14a ....A.              [F1]     |�S�|   |</w:t>
      </w:r>
    </w:p>
    <w:p>
      <w:pPr>
        <w:pStyle w:val="PreformattedText"/>
        <w:bidi w:val="0"/>
        <w:jc w:val="left"/>
        <w:rPr/>
      </w:pPr>
      <w:r>
        <w:rPr/>
        <w:t>EDDY     EQU      5147  5-27-96 11:52:36a ....A.                       |�T�|   |</w:t>
      </w:r>
    </w:p>
    <w:p>
      <w:pPr>
        <w:pStyle w:val="PreformattedText"/>
        <w:bidi w:val="0"/>
        <w:jc w:val="left"/>
        <w:rPr/>
      </w:pPr>
      <w:r>
        <w:rPr/>
        <w:t>EDDY     KEY     17|====================================|   |======|   |�E�|   |</w:t>
      </w:r>
    </w:p>
    <w:p>
      <w:pPr>
        <w:pStyle w:val="PreformattedText"/>
        <w:bidi w:val="0"/>
        <w:jc w:val="left"/>
        <w:rPr/>
      </w:pPr>
      <w:r>
        <w:rPr/>
        <w:t>EDDY     MSG      3|                                    |   |UPDATE|   |�R�|   |</w:t>
      </w:r>
    </w:p>
    <w:p>
      <w:pPr>
        <w:pStyle w:val="PreformattedText"/>
        <w:bidi w:val="0"/>
        <w:jc w:val="left"/>
        <w:rPr/>
      </w:pPr>
      <w:r>
        <w:rPr/>
        <w:t>EDDY     SHR     23|   Net change on X: -98304 bytes    |   |======|   |�?�|   |</w:t>
      </w:r>
    </w:p>
    <w:p>
      <w:pPr>
        <w:pStyle w:val="PreformattedText"/>
        <w:bidi w:val="0"/>
        <w:jc w:val="left"/>
        <w:rPr/>
      </w:pPr>
      <w:r>
        <w:rPr/>
        <w:t>EDDY     VER       |   Net change on D: +81920 bytes*   |   [Enter]    |===|   |</w:t>
      </w:r>
    </w:p>
    <w:p>
      <w:pPr>
        <w:pStyle w:val="PreformattedText"/>
        <w:bidi w:val="0"/>
        <w:jc w:val="left"/>
        <w:rPr/>
      </w:pPr>
      <w:r>
        <w:rPr/>
        <w:t>EDDY     XTN       |      * ("Trashcan" included)       |             [Alt+z]  |</w:t>
      </w:r>
    </w:p>
    <w:p>
      <w:pPr>
        <w:pStyle w:val="PreformattedText"/>
        <w:bidi w:val="0"/>
        <w:jc w:val="left"/>
        <w:rPr/>
      </w:pPr>
      <w:r>
        <w:rPr/>
        <w:t>EDDY#    ASI      8|                                    |   |======|           |</w:t>
      </w:r>
    </w:p>
    <w:p>
      <w:pPr>
        <w:pStyle w:val="PreformattedText"/>
        <w:bidi w:val="0"/>
        <w:jc w:val="left"/>
        <w:rPr/>
      </w:pPr>
      <w:r>
        <w:rPr/>
        <w:t>EDDY#CHK ASM       |====================================|   |�QUIT�|           |</w:t>
      </w:r>
    </w:p>
    <w:p>
      <w:pPr>
        <w:pStyle w:val="PreformattedText"/>
        <w:bidi w:val="0"/>
        <w:jc w:val="left"/>
        <w:rPr/>
      </w:pPr>
      <w:r>
        <w:rPr/>
        <w:t>EDDY#CHK OBJ       755  4-29-96  7:14:46p ....A.            |======|           |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            [^Enter]/[Enter] to UPDATE disk, else [Esc]/[F1]               |</w:t>
      </w:r>
    </w:p>
    <w:p>
      <w:pPr>
        <w:pStyle w:val="PreformattedText"/>
        <w:bidi w:val="0"/>
        <w:jc w:val="left"/>
        <w:rPr/>
      </w:pPr>
      <w:r>
        <w:rPr/>
        <w:t>|======================== [Alt+p] / [^p] turns printing ON ====================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n this example, the change on X: (working directory) is the result of</w:t>
      </w:r>
    </w:p>
    <w:p>
      <w:pPr>
        <w:pStyle w:val="PreformattedText"/>
        <w:bidi w:val="0"/>
        <w:jc w:val="left"/>
        <w:rPr/>
      </w:pPr>
      <w:r>
        <w:rPr/>
        <w:t>|  moving C.MAP and deleting C.SYM and E.BIN (same as previous example).  The</w:t>
      </w:r>
    </w:p>
    <w:p>
      <w:pPr>
        <w:pStyle w:val="PreformattedText"/>
        <w:bidi w:val="0"/>
        <w:jc w:val="left"/>
        <w:rPr/>
      </w:pPr>
      <w:r>
        <w:rPr/>
        <w:t>|  change on D: (target and trashcan) is the result of moving C.MAP to the</w:t>
      </w:r>
    </w:p>
    <w:p>
      <w:pPr>
        <w:pStyle w:val="PreformattedText"/>
        <w:bidi w:val="0"/>
        <w:jc w:val="left"/>
        <w:rPr/>
      </w:pPr>
      <w:r>
        <w:rPr/>
        <w:t>|  target and deleting C.SYM -- which is effectively the same as a move of</w:t>
      </w:r>
    </w:p>
    <w:p>
      <w:pPr>
        <w:pStyle w:val="PreformattedText"/>
        <w:bidi w:val="0"/>
        <w:jc w:val="left"/>
        <w:rPr/>
      </w:pPr>
      <w:r>
        <w:rPr/>
        <w:t>|  C.SYM from X: to D:.  Deleting E.BIN doesn't affect the target or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2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If so, updating will be suspended.  All processing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UPDA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errors during UPDATE processing, (read or wri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) EDDY reports the error as indicated by DOS and suspends the UPDAT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.  You may resume the UPDATE or retur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de before starting the UP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'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bytes needed: n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two lines above, there'll be two more, which vary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f SOME copies or moves can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't do all COPY/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to do what space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no copies or moves can be done, but there are other changes 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renaming or timestamp chan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't do any COPY/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to apply othe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no copies or moves can be done, and no other changes are p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't do any COPY/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luster multiples, but the space allocated to them by DOS alway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 process, each file will have any renaming,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, or attribute setting applied. Then, if they are tagged for COP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y'll be checked be sure there is enough space for that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, the following message will appear under the display for 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ped...not enough room in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cessing will continue with the next file.  The COPY or MOVE ta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on the file when you return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attempt to maximize or optimize the files copied or moved;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cessed in the order displayed when you started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cases, EDDY may run out of disk space at some intermediate s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COPY/MOVE operations, even though the summary indicates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space.  This may happen in three situations.  First, when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wo or more files, for which there are files with the same nam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rget directory, are being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ome of the files from the working directory use more clus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files that need more space in the target are copied or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ones requiring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free space could be filled before space is fre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moving of the smaller files.  If this happens, the copy 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"skipped", as described above.  When the UPDATE has completed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were skipped will still be tagged.  UPDATE again to copy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te is when copying is done with TAB expansion (see Section 11.5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expansion (using a TAB interval 2 - 8) results in a file larg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.  As EDDY does not scan the file first to count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ABs in the file and calculate the number of additional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result from the TAB expansion, it is possible to run out of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is may occur on a compressed disk, when the compression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 to achieve the compression ratio it expected.  In this case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mes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disk appears to be full. COPY/MOVE ab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explained further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4.1 Data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five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bort the copy/move process.  In this case the DOS error co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, and no new copy will be produced.  EDD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with any other updates that may have been reques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try.  If you choose this option, EDDY will start th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again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rite a sector of "#" bytes in the new copy of the file in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ector that cannot be read.  The new copy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as the original.  All data which was in disk secto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not 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"#"s in a row.  (EDDY writes a full sector, minus 4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'd rather use some character other than "#", EDDY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ustomized; see the "copy error" configuration parame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Section 31.3.1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opy the data actually read, even though DOS has indicated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kip the sector entirely, and write the next good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after the previous block in the new copy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viously results in 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:  Select alternative 3, then rename the original and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time choosing 4.  This allows you to see where the bad data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oking at the first copy, and to see just how "bad" the data i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the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py or move, the message displayed for the file(s) involv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copied(?)" or "moved(?)", to indicate that the new copy is not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original.  Also, the date and time on the new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current date and ti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errors occur on a file, all will be treated in the same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4.2 Cross-lin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copies a file, the number of bytes actually read is compa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contained in the file's directory entry.  If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you will see the message: "Size shown in directory incor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probable cause of this is that you have two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had the same disk cluster assigned to them by DOS (This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caused by EDDY!).  You can verify that this is the case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; CHKDSK will tell you which cluster is the overworked one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rmally tell you that there are some "lost allocation units". 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the situation is fairly straightforward; finding the cause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means is that you have the beginning of both files intact,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where they are cross-linked.  After that cluster,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ONE of those files.  The rest of the other file, minus whatev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problem cluster, is most likely to be found in the "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offer any special capabilities to help you, beyond provi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look at file contents and truncate files as requir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scussion is offered in the hope that it may help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ronted with this probl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is problem, to salvage what you ca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py both files to the target directory.  One of them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(call this one "GOODFILE" for purposes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ion).  You'll probably have to LOOK at them or try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to figure out which one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un CHKDSK /F to convert the "lost" bits to a file.  CHKDS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it a name like "FILE000n.CHK".  Multiple fil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if there is more than one group ("chain") of l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f the file that was NOT correct after this step (call thi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ADFILE") is a text file, LOOK at the ".CHK" file(s) to se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dentify some data that appears to belong with BAD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o, rename that .CHK file appropriately (say, "BADFILE.MOR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ADFILE is not a text file, there's probably not much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, except 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You may then use your editor, word processor, EDDY or whatev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p off the erroneous data at the end of BADFILE.  (This i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ctually duplicates some of the correct data belong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n, using DOS's COPY command (or other tools as appropriat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join the two parts -- e.g., COPY BADFILE+BADFILE.MOR BETTER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elete the remaining .CHK files after examining them to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n't contain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3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1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2 Process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x - "x" defines the sequence (E = extension, D = date/time, 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etc.) in which files will be processed.  Lowercase invert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3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2xxxxxx - "x"s define Synchronization Control setting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.  If the default settings are correct, /2 is not required.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re Y,Y,C,C,N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file name will be displayed with a message to inform yo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, and the file will not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batch mode the Control setting "C" works differently than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EDDY interactively.  If the condition is encountered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to a Synchronization Control which is set to "C", the fil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escribing the condition will be displaye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the file will NOT be copied, moved, or otherwis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of these messages are displayed, you'll hear a "beep"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uch messages, so that they scroll off before you can read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you may press [ScrollLock] anytime to paus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3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4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DDY executions always leave DOS's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ERRORLEVEL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updates were done successfully, ERRORLEVEL will be set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pdates were not done because no files qualified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given by the Synchronization Controls, ERROR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rror encountered will terminate EDDY, and ERROR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andard DOS error number as applicable (e.g., ERRORLEVEL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File not found", 3 for "Path not found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provides informative displays of the ERRORLEVEL values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hild processes -- i.e, commands executed via Point &amp; Shoot --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 (non-batch) operations.  See Section 14.1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3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designed to be easy to "tailor" to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EDDY can be customized.  This means writing a new copy of EDDY.COM with the</w:t>
      </w:r>
    </w:p>
    <w:p>
      <w:pPr>
        <w:pStyle w:val="PreformattedText"/>
        <w:bidi w:val="0"/>
        <w:jc w:val="left"/>
        <w:rPr/>
      </w:pPr>
      <w:r>
        <w:rPr/>
        <w:t>|  various parameters -- colors, options, controls, etc.  -- set the way you</w:t>
      </w:r>
    </w:p>
    <w:p>
      <w:pPr>
        <w:pStyle w:val="PreformattedText"/>
        <w:bidi w:val="0"/>
        <w:jc w:val="left"/>
        <w:rPr/>
      </w:pPr>
      <w:r>
        <w:rPr/>
        <w:t>|  like them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Option /0 is used to tell EDDY to execute in customizing mod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EDDY distribution package includes a file called "EDDY.INI".  This is</w:t>
      </w:r>
    </w:p>
    <w:p>
      <w:pPr>
        <w:pStyle w:val="PreformattedText"/>
        <w:bidi w:val="0"/>
        <w:jc w:val="left"/>
        <w:rPr/>
      </w:pPr>
      <w:r>
        <w:rPr/>
        <w:t>|  an ASCII text file containing information, which you may edit as desired,</w:t>
      </w:r>
    </w:p>
    <w:p>
      <w:pPr>
        <w:pStyle w:val="PreformattedText"/>
        <w:bidi w:val="0"/>
        <w:jc w:val="left"/>
        <w:rPr/>
      </w:pPr>
      <w:r>
        <w:rPr/>
        <w:t>|  that may be used to set the default values for EDDY.COM.  More on the use</w:t>
      </w:r>
    </w:p>
    <w:p>
      <w:pPr>
        <w:pStyle w:val="PreformattedText"/>
        <w:bidi w:val="0"/>
        <w:jc w:val="left"/>
        <w:rPr/>
      </w:pPr>
      <w:r>
        <w:rPr/>
        <w:t>|  of EDDY.INI in Section 31.3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ree methods are available for customizing EDDY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Execute EDDY/0 with no EDDY.INI present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Modify the default settings by using the normal commands to set the</w:t>
      </w:r>
    </w:p>
    <w:p>
      <w:pPr>
        <w:pStyle w:val="PreformattedText"/>
        <w:bidi w:val="0"/>
        <w:jc w:val="left"/>
        <w:rPr/>
      </w:pPr>
      <w:r>
        <w:rPr/>
        <w:t>|      options, colors, etc. to your preference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Execute EDDY/0, with EDDY.INI in the same directory as EDDY.COM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After EDDY.INI has been read, EDDY displays the EDIT mode screen.  You</w:t>
      </w:r>
    </w:p>
    <w:p>
      <w:pPr>
        <w:pStyle w:val="PreformattedText"/>
        <w:bidi w:val="0"/>
        <w:jc w:val="left"/>
        <w:rPr/>
      </w:pPr>
      <w:r>
        <w:rPr/>
        <w:t>|      may then modify the default settings by using the normal commands to</w:t>
      </w:r>
    </w:p>
    <w:p>
      <w:pPr>
        <w:pStyle w:val="PreformattedText"/>
        <w:bidi w:val="0"/>
        <w:jc w:val="left"/>
        <w:rPr/>
      </w:pPr>
      <w:r>
        <w:rPr/>
        <w:t>|      set the options, colors, etc. to your preference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On each execution of EDDY, without option /0 but with EDDY.INI present,</w:t>
      </w:r>
    </w:p>
    <w:p>
      <w:pPr>
        <w:pStyle w:val="PreformattedText"/>
        <w:bidi w:val="0"/>
        <w:jc w:val="left"/>
        <w:rPr/>
      </w:pPr>
      <w:r>
        <w:rPr/>
        <w:t>|    set EDDY's defaults according to EDDY.INI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This occurs when EDDY has previously been customized by the first</w:t>
      </w:r>
    </w:p>
    <w:p>
      <w:pPr>
        <w:pStyle w:val="PreformattedText"/>
        <w:bidi w:val="0"/>
        <w:jc w:val="left"/>
        <w:rPr/>
      </w:pPr>
      <w:r>
        <w:rPr/>
        <w:t>|      method, with the "configure" parameter in EDDY.INI set to "y".  See</w:t>
      </w:r>
    </w:p>
    <w:p>
      <w:pPr>
        <w:pStyle w:val="PreformattedText"/>
        <w:bidi w:val="0"/>
        <w:jc w:val="left"/>
        <w:rPr/>
      </w:pPr>
      <w:r>
        <w:rPr/>
        <w:t>|      Section 31.3.1a for more on this.  When this method is used, a new</w:t>
      </w:r>
    </w:p>
    <w:p>
      <w:pPr>
        <w:pStyle w:val="PreformattedText"/>
        <w:bidi w:val="0"/>
        <w:jc w:val="left"/>
        <w:rPr/>
      </w:pPr>
      <w:r>
        <w:rPr/>
        <w:t>|      EDDY.COM is not created -- the EDDY.INI parameters apply only to the</w:t>
      </w:r>
    </w:p>
    <w:p>
      <w:pPr>
        <w:pStyle w:val="PreformattedText"/>
        <w:bidi w:val="0"/>
        <w:jc w:val="left"/>
        <w:rPr/>
      </w:pPr>
      <w:r>
        <w:rPr/>
        <w:t>|      current execut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31.1 Customizing - "EDDY/0"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you use option /0, a new copy of EDDY.COM will normally be created.</w:t>
      </w:r>
    </w:p>
    <w:p>
      <w:pPr>
        <w:pStyle w:val="PreformattedText"/>
        <w:bidi w:val="0"/>
        <w:jc w:val="left"/>
        <w:rPr/>
      </w:pPr>
      <w:r>
        <w:rPr/>
        <w:t>|  Whenever a new EDDY.COM is created, a corresponding copy of EDDY.INI (see</w:t>
      </w:r>
    </w:p>
    <w:p>
      <w:pPr>
        <w:pStyle w:val="PreformattedText"/>
        <w:bidi w:val="0"/>
        <w:jc w:val="left"/>
        <w:rPr/>
      </w:pPr>
      <w:r>
        <w:rPr/>
        <w:t>|  Section 31.3) is also produc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customizing, no editing, copying, patching or other changes to the</w:t>
      </w:r>
    </w:p>
    <w:p>
      <w:pPr>
        <w:pStyle w:val="PreformattedText"/>
        <w:bidi w:val="0"/>
        <w:jc w:val="left"/>
        <w:rPr/>
      </w:pPr>
      <w:r>
        <w:rPr/>
        <w:t>|  disk can be made.  The only purpose for this mode is to let you set things</w:t>
      </w:r>
    </w:p>
    <w:p>
      <w:pPr>
        <w:pStyle w:val="PreformattedText"/>
        <w:bidi w:val="0"/>
        <w:jc w:val="left"/>
        <w:rPr/>
      </w:pPr>
      <w:r>
        <w:rPr/>
        <w:t>|  the way you want them, and then make a copy of EDDY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3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ther or not EDDY.INI is available to initialize the settings for EDDY's</w:t>
      </w:r>
    </w:p>
    <w:p>
      <w:pPr>
        <w:pStyle w:val="PreformattedText"/>
        <w:bidi w:val="0"/>
        <w:jc w:val="left"/>
        <w:rPr/>
      </w:pPr>
      <w:r>
        <w:rPr/>
        <w:t>|  customizeable features, the subsequent process is the same:  use the normal</w:t>
      </w:r>
    </w:p>
    <w:p>
      <w:pPr>
        <w:pStyle w:val="PreformattedText"/>
        <w:bidi w:val="0"/>
        <w:jc w:val="left"/>
        <w:rPr/>
      </w:pPr>
      <w:r>
        <w:rPr/>
        <w:t>|  commands to set things as you like them, and when you're finished, press</w:t>
      </w:r>
    </w:p>
    <w:p>
      <w:pPr>
        <w:pStyle w:val="PreformattedText"/>
        <w:bidi w:val="0"/>
        <w:jc w:val="left"/>
        <w:rPr/>
      </w:pPr>
      <w:r>
        <w:rPr/>
        <w:t>|  [Enter]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re is one command that is unique to customize mode: [Alt+r] brings up a</w:t>
      </w:r>
    </w:p>
    <w:p>
      <w:pPr>
        <w:pStyle w:val="PreformattedText"/>
        <w:bidi w:val="0"/>
        <w:jc w:val="left"/>
        <w:rPr/>
      </w:pPr>
      <w:r>
        <w:rPr/>
        <w:t>|  window that allows you to set the screen colors to your preferences.  See</w:t>
      </w:r>
    </w:p>
    <w:p>
      <w:pPr>
        <w:pStyle w:val="PreformattedText"/>
        <w:bidi w:val="0"/>
        <w:jc w:val="left"/>
        <w:rPr/>
      </w:pPr>
      <w:r>
        <w:rPr/>
        <w:t>|  Section 31.2 for details of thi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fter you have pressed [Enter], you'll see a display of some of the common</w:t>
      </w:r>
    </w:p>
    <w:p>
      <w:pPr>
        <w:pStyle w:val="PreformattedText"/>
        <w:bidi w:val="0"/>
        <w:jc w:val="left"/>
        <w:rPr/>
      </w:pPr>
      <w:r>
        <w:rPr/>
        <w:t>|  features that may be customized while running EDDY (as opposed to using</w:t>
      </w:r>
    </w:p>
    <w:p>
      <w:pPr>
        <w:pStyle w:val="PreformattedText"/>
        <w:bidi w:val="0"/>
        <w:jc w:val="left"/>
        <w:rPr/>
      </w:pPr>
      <w:r>
        <w:rPr/>
        <w:t>|  EDDY.INI), to use as a final checklist.  Press any key to clear this</w:t>
      </w:r>
    </w:p>
    <w:p>
      <w:pPr>
        <w:pStyle w:val="PreformattedText"/>
        <w:bidi w:val="0"/>
        <w:jc w:val="left"/>
        <w:rPr/>
      </w:pPr>
      <w:r>
        <w:rPr/>
        <w:t>|  display.  With an unregistered copy, you'll be "nagged" a bit before the</w:t>
      </w:r>
    </w:p>
    <w:p>
      <w:pPr>
        <w:pStyle w:val="PreformattedText"/>
        <w:bidi w:val="0"/>
        <w:jc w:val="left"/>
        <w:rPr/>
      </w:pPr>
      <w:r>
        <w:rPr/>
        <w:t>|  checklist screen appear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want to do further customization, press [Esc], and continue.  If you</w:t>
      </w:r>
    </w:p>
    <w:p>
      <w:pPr>
        <w:pStyle w:val="PreformattedText"/>
        <w:bidi w:val="0"/>
        <w:jc w:val="left"/>
        <w:rPr/>
      </w:pPr>
      <w:r>
        <w:rPr/>
        <w:t>|  are happy with the settings, tell EDDY to create a new copy of itself with</w:t>
      </w:r>
    </w:p>
    <w:p>
      <w:pPr>
        <w:pStyle w:val="PreformattedText"/>
        <w:bidi w:val="0"/>
        <w:jc w:val="left"/>
        <w:rPr/>
      </w:pPr>
      <w:r>
        <w:rPr/>
        <w:t>|  those settings, by pressing [Enter] or [^Enter]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Normally, EDDY puts the current date/time on the new copy; if you want the</w:t>
      </w:r>
    </w:p>
    <w:p>
      <w:pPr>
        <w:pStyle w:val="PreformattedText"/>
        <w:bidi w:val="0"/>
        <w:jc w:val="left"/>
        <w:rPr/>
      </w:pPr>
      <w:r>
        <w:rPr/>
        <w:t>|  old timestamp on the new copy, use [^Enter].  (See also the discussion of</w:t>
      </w:r>
    </w:p>
    <w:p>
      <w:pPr>
        <w:pStyle w:val="PreformattedText"/>
        <w:bidi w:val="0"/>
        <w:jc w:val="left"/>
        <w:rPr/>
      </w:pPr>
      <w:r>
        <w:rPr/>
        <w:t>|  the "timestamp" configuration parameter, in Section 31.3.1e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fter you have pressed [Enter] (or [^Enter]), there a few final bits of</w:t>
      </w:r>
    </w:p>
    <w:p>
      <w:pPr>
        <w:pStyle w:val="PreformattedText"/>
        <w:bidi w:val="0"/>
        <w:jc w:val="left"/>
        <w:rPr/>
      </w:pPr>
      <w:r>
        <w:rPr/>
        <w:t>|  processing needed to complete the customization.  See Section 31.1.2 for</w:t>
      </w:r>
    </w:p>
    <w:p>
      <w:pPr>
        <w:pStyle w:val="PreformattedText"/>
        <w:bidi w:val="0"/>
        <w:jc w:val="left"/>
        <w:rPr/>
      </w:pPr>
      <w:r>
        <w:rPr/>
        <w:t>|  more informat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31.1.1 Features Checklist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customizable features that appear in the "checklist" screen described</w:t>
      </w:r>
    </w:p>
    <w:p>
      <w:pPr>
        <w:pStyle w:val="PreformattedText"/>
        <w:bidi w:val="0"/>
        <w:jc w:val="left"/>
        <w:rPr/>
      </w:pPr>
      <w:r>
        <w:rPr/>
        <w:t>|  above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reen colors (see Section 31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ptions (see Section 2.2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ynchronization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ort sequence (see Section 1.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fault action for [Alt+w] and [Alt+t] (see Section 5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efault point-and-shoot command (see Section 1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3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ttribute filter (see Section 18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ommand key used with left mouse button (see Section 3.1.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eft- or right-handed mouse (see Section 3.1.2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ouse sensitivity (see Section 3.1.2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8.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Hex/ASCII toggle key (see Section 8.2.1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Auto-scrolling speed (see Section 8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31.1.2 Finishing Touche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re are two final bits of information that are needed to complete the</w:t>
      </w:r>
    </w:p>
    <w:p>
      <w:pPr>
        <w:pStyle w:val="PreformattedText"/>
        <w:bidi w:val="0"/>
        <w:jc w:val="left"/>
        <w:rPr/>
      </w:pPr>
      <w:r>
        <w:rPr/>
        <w:t>|  customization proces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- Identification of any compressed disks (CVFs) that may be present on</w:t>
      </w:r>
    </w:p>
    <w:p>
      <w:pPr>
        <w:pStyle w:val="PreformattedText"/>
        <w:bidi w:val="0"/>
        <w:jc w:val="left"/>
        <w:rPr/>
      </w:pPr>
      <w:r>
        <w:rPr/>
        <w:t>|        your system (see Section 28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- Enabling/disabling the absolute sector patching capability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. CVF Identification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DDY tries to identify CVFs automatically, and then presents a list of the</w:t>
      </w:r>
    </w:p>
    <w:p>
      <w:pPr>
        <w:pStyle w:val="PreformattedText"/>
        <w:bidi w:val="0"/>
        <w:jc w:val="left"/>
        <w:rPr/>
      </w:pPr>
      <w:r>
        <w:rPr/>
        <w:t>|  CVFs it THINKS it has found for your confirmation.  If EDDY's analysis is</w:t>
      </w:r>
    </w:p>
    <w:p>
      <w:pPr>
        <w:pStyle w:val="PreformattedText"/>
        <w:bidi w:val="0"/>
        <w:jc w:val="left"/>
        <w:rPr/>
      </w:pPr>
      <w:r>
        <w:rPr/>
        <w:t>|  not correct, answer "no" to the displayed query.  You will then be asked,</w:t>
      </w:r>
    </w:p>
    <w:p>
      <w:pPr>
        <w:pStyle w:val="PreformattedText"/>
        <w:bidi w:val="0"/>
        <w:jc w:val="left"/>
        <w:rPr/>
      </w:pPr>
      <w:r>
        <w:rPr/>
        <w:t>|  for each disk on your system (except diskettes), the following question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"Is &lt;x:&gt; a 'compressed disk'...(y/n)?"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you have answered this question for all disks, the results will again</w:t>
      </w:r>
    </w:p>
    <w:p>
      <w:pPr>
        <w:pStyle w:val="PreformattedText"/>
        <w:bidi w:val="0"/>
        <w:jc w:val="left"/>
        <w:rPr/>
      </w:pPr>
      <w:r>
        <w:rPr/>
        <w:t>|  be displayed for confirmation.  This process may be repeated as often as</w:t>
      </w:r>
    </w:p>
    <w:p>
      <w:pPr>
        <w:pStyle w:val="PreformattedText"/>
        <w:bidi w:val="0"/>
        <w:jc w:val="left"/>
        <w:rPr/>
      </w:pPr>
      <w:r>
        <w:rPr/>
        <w:t>|  necessary, until the list is correc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b. Sector Patching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s explained in Section 24.5, sector patching can be dangerous.  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3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EDDY gives you the option of disabling it when you customize.  You will be</w:t>
      </w:r>
    </w:p>
    <w:p>
      <w:pPr>
        <w:pStyle w:val="PreformattedText"/>
        <w:bidi w:val="0"/>
        <w:jc w:val="left"/>
        <w:rPr/>
      </w:pPr>
      <w:r>
        <w:rPr/>
        <w:t>|  asked the question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"Allow disk PATCHing by sector in new EDDY (y/n)?"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Just answer "n" when this is asked, and the customized version will have</w:t>
      </w:r>
    </w:p>
    <w:p>
      <w:pPr>
        <w:pStyle w:val="PreformattedText"/>
        <w:bidi w:val="0"/>
        <w:jc w:val="left"/>
        <w:rPr/>
      </w:pPr>
      <w:r>
        <w:rPr/>
        <w:t>|  this feature disabled.  If you answer "y", you can change ANYTHING on a</w:t>
      </w:r>
    </w:p>
    <w:p>
      <w:pPr>
        <w:pStyle w:val="PreformattedText"/>
        <w:bidi w:val="0"/>
        <w:jc w:val="left"/>
        <w:rPr/>
      </w:pPr>
      <w:r>
        <w:rPr/>
        <w:t>|  disk, including format data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ven if you (or anyone else) customize again, using the disabled EDDY.COM</w:t>
      </w:r>
    </w:p>
    <w:p>
      <w:pPr>
        <w:pStyle w:val="PreformattedText"/>
        <w:bidi w:val="0"/>
        <w:jc w:val="left"/>
        <w:rPr/>
      </w:pPr>
      <w:r>
        <w:rPr/>
        <w:t>|  as the master copy, sector patching cannot be re-enabled.  Your original</w:t>
      </w:r>
    </w:p>
    <w:p>
      <w:pPr>
        <w:pStyle w:val="PreformattedText"/>
        <w:bidi w:val="0"/>
        <w:jc w:val="left"/>
        <w:rPr/>
      </w:pPr>
      <w:r>
        <w:rPr/>
        <w:t>|  copy of EDDY.COM (or EDDY.OLD, after customizing), will still do sector</w:t>
      </w:r>
    </w:p>
    <w:p>
      <w:pPr>
        <w:pStyle w:val="PreformattedText"/>
        <w:bidi w:val="0"/>
        <w:jc w:val="left"/>
        <w:rPr/>
      </w:pPr>
      <w:r>
        <w:rPr/>
        <w:t>|  patching, however, so it should be kept safely tucked away where only you</w:t>
      </w:r>
    </w:p>
    <w:p>
      <w:pPr>
        <w:pStyle w:val="PreformattedText"/>
        <w:bidi w:val="0"/>
        <w:jc w:val="left"/>
        <w:rPr/>
      </w:pPr>
      <w:r>
        <w:rPr/>
        <w:t>|  can get to i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c. Customizing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directory EDDY was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, and will be named "EDDY.COM".  The original copy of EDD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During the process of wri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v.8d User's Manual  Copyright(C) 1987-96 by John Scofield   page 3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results in a display similar to Figure 3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C: "John's Disk"        9 files,     77824 bytes,   10234265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124 bytes wasted, cluster = 4096  |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|======|           |</w:t>
      </w:r>
    </w:p>
    <w:p>
      <w:pPr>
        <w:pStyle w:val="PreformattedText"/>
        <w:bidi w:val="0"/>
        <w:jc w:val="left"/>
        <w:rPr/>
      </w:pPr>
      <w:r>
        <w:rPr/>
        <w:t>BOOT         &lt;DIR&gt;     |================================|   | MENU |           |</w:t>
      </w:r>
    </w:p>
    <w:p>
      <w:pPr>
        <w:pStyle w:val="PreformattedText"/>
        <w:bidi w:val="0"/>
        <w:jc w:val="left"/>
        <w:rPr/>
      </w:pPr>
      <w:r>
        <w:rPr/>
        <w:t>SYS          &lt;DIR&gt;     |      SELECT SCREEN COLORS      |   |======|           |</w:t>
      </w:r>
    </w:p>
    <w:p>
      <w:pPr>
        <w:pStyle w:val="PreformattedText"/>
        <w:bidi w:val="0"/>
        <w:jc w:val="left"/>
        <w:rPr/>
      </w:pPr>
      <w:r>
        <w:rPr/>
        <w:t>UTIL         &lt;DIR&gt;     |                                |   [Alt+F1]           &gt;</w:t>
      </w:r>
    </w:p>
    <w:p>
      <w:pPr>
        <w:pStyle w:val="PreformattedText"/>
        <w:bidi w:val="0"/>
        <w:jc w:val="left"/>
        <w:rPr/>
      </w:pPr>
      <w:r>
        <w:rPr/>
        <w:t>WINDOWS      &lt;DIR&gt;     |    For next color on  Press    |             |===|    |</w:t>
      </w:r>
    </w:p>
    <w:p>
      <w:pPr>
        <w:pStyle w:val="PreformattedText"/>
        <w:bidi w:val="0"/>
        <w:jc w:val="left"/>
        <w:rPr/>
      </w:pPr>
      <w:r>
        <w:rPr/>
        <w:t>AUTOEXEC BAT       142 |    -----------------  -----    |   |======|  | R |    |</w:t>
      </w:r>
    </w:p>
    <w:p>
      <w:pPr>
        <w:pStyle w:val="PreformattedText"/>
        <w:bidi w:val="0"/>
        <w:jc w:val="left"/>
        <w:rPr/>
      </w:pPr>
      <w:r>
        <w:rPr/>
        <w:t>COMMAND  COM     55777 |    Headings            [h]     |   | HELP |  | E |    |</w:t>
      </w:r>
    </w:p>
    <w:p>
      <w:pPr>
        <w:pStyle w:val="PreformattedText"/>
        <w:bidi w:val="0"/>
        <w:jc w:val="left"/>
        <w:rPr/>
      </w:pPr>
      <w:r>
        <w:rPr/>
        <w:t>CONFIG   SYS       432 |    Text body           [t]     |   |======|  | G |    |</w:t>
      </w:r>
    </w:p>
    <w:p>
      <w:pPr>
        <w:pStyle w:val="PreformattedText"/>
        <w:bidi w:val="0"/>
        <w:jc w:val="left"/>
        <w:rPr/>
      </w:pPr>
      <w:r>
        <w:rPr/>
        <w:t>WINA20   386      9349 |    Cursor line         [c]     |     [F1]    | I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Windows             [w]     |             | S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(Upper case for prev color)   |   |======|  | T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|   | LOOK |  | E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[Enter] when you like the colors|   |======|  | R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[*] to restore defaults     |   [Enter]   |===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[Alt+F1] for menu/HELP colors  |            [Alt+z]]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================================|   |======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QUIT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======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0]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CUST- seq=N         [F3]:LOOK        [F9]:DOS        [Enter] writes new EDD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3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above window is displayed, if you press [Alt+F1], you'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anel (see Section 3.3.2), which offers selections for mod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used for menus an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v.8d User's Manual  Copyright(C) 1987-96 by John Scofield   page 3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31.3  EDDY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ustomized your copy of EDDY, your custom configur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a file called "EDDY.INI".  Use of this file makes it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o a new version of EDDY without having to go through the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process again.  It also allows easy transfer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 to the new version without having to go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ing process.  More information on this in Section 3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information that is not saved between customizations is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letter is actually a compressed volume.  Since this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ally, the determination is made with each customization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is an ASCII text file which contains information ("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") to initialize EDDY's default values when you run "EDDY/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line in EDDY.INI for every parameter which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EDDY's directory display, the initialization from EDDY.INI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ompleted.  You may then proceed to customize EDDY further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, using the commands and techniques described above.  When you hav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everything the way you prefer, and create your new, customiz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by pressing [Enter]), an updated EDDY.INI, with the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will also be created.  The parameters in this new EDDY.INI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used as the basis for any more customizing you decid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.INI is updated, the new configuration data is appen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data in EDDY.INI, if any.  Also, each new set of data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at the beginning.  This gives you a record of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, and allows you to fall back to a previous configuration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(by deleting lines from EDDY.INI that were added after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).  EDDY processes all lines in the file sequentially, s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configuration data will be the last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errors are found while processing EDDY.INI, the line number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s occurred will be listed, and those lines won't be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lines will be processed, and the customizing will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  To determine why a line was rejected, refer to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Section 31.3.1 for the particular parameter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may be modified if you wish, using any tool that produces 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ext.  If you have accumulated a lot of configuration data,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ustomizations, you may want to delete some of the ol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completely mess up EDDY.INI, or accidentally delete it, don't wor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with no EDDY.INI present, and a new one, fully commented 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set to the current values used by your copy of EDD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is NOT used to configure EDDY's settings during normal usag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ccess and interpretation slows down the startup process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v.8d User's Manual  Copyright(C) 1987-96 by John Scofield   page 3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o use EDDY.INI every time EDDY runs, set the "configu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to "y" in EDDY.INI, and execute "EDDY /0"; every subsequen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at customized copy of EDDY will use EDDY.INI to get it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.1 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s in EDDY.INI consist of a one- or two-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dentifier, followed by an "=" sign, and a parameter valu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  Related parameters are grouped together as sections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alphabetical within sections.  That grouping is also us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s, and some examples of the types of parameters in them,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ministrivia] - registration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een]        - colors, number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use]         - sensitivity, "handedne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]       - por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DIT mode]     - options, synchronization controls, fil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OK mode]     - tab settings, hex/text toggl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S Gateway]   - default command, supplementary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INI, the sections are provided for readability only;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may be changed (or lines may be deleted) and the section hea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changed or delet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following a ";" is treated as a comment.  Comments may be add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rameters that have "yes/no" values, "n" and "no" are trea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, as are "y" and "yes".  Use whichever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[administrivi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parameter to "y" (i.e., "configure=y") if you want EDDY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 to control the settings EVERY time EDDY is run,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ing or not.  This can be useful if you keep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EDDY.INI for use in different situations, cop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one into EDDY's home directory at the tim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, before runn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bviously, this parameter will take effect only after you hav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DY/0 at least once with the "yes" setting).  If you choose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expect EDDY to take a somewhat longer to displa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Default: 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3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person or organization to whom this copy of EDD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serial number corresponding to "name". 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-byte string, based on the "name", provided to all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lo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used for edit, look, and update mode displays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4-byte strings, separated by commas. 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doing it interactively during customizing (by using [Alt+r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ch easier than trying to construct the parameter string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primarily used as a means of recording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rather than as a way of changing them (althoug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m this way, if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byte is a letter:  "T" (for text), "H" (headings),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 line) or "W" (windows), defining the part of the displ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have this color.  Next are two hexadecimal digits def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o be used, and then an "h", which is really just a rem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digits are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hex digits represent one byte, which has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(bit 7 is the leftmost b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7:    1=foreground character bl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6-4: color f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000=black, 001=blue, 010=green, 011=cyan, 100=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=magenta, 110=brown or dark yellow, 111=whi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3:    1=brighten fore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2-0: color for foregrou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alues same as for bits 6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ine with EDDY's default color value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dit colors=T0Bh,H1Bh,C1Eh,W1E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colo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used for help and menu displays.  These are expressed a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byte strings, each in the same format as for "edit colors"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e first byte is one of: "T" (for text), "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ighlights), or "C" (curso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ine with EDDY's default color value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elp colors=T07h,C0Eh,H70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3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ine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the physical capacity of a monitor, in terms of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s it can display, can be detected automatically by ED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are some special-purpose monitors that have mor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BIOS settings indicate.  In this case, EDDY's display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ly part of the screen space act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EDDY to use a different number of lines tha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the BIOS, you may override the BIOS value by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to that number (maximum value: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vast majority of monitors, the "max lines" paramet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eft with its default setting of "auto det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[mo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press to be simulated when primary mouse button is clicked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1.3.2 for a description of how to specify a key to ED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eft" or "right" identifies which mouse button is the primary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"lef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maximum amount of time that may separate two cons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s and still have them recognized as a "double click"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10ths of a second, with legal values 1 through 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4 (i.e., 4/10 of a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ays to initialize the mouse to a known state: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functions, which is very reliable, but takes a long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re than a second); or through software only, which is 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OK, and is a lot quicker.  For more on this,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reset are: "sure" or "quick".  Default: "qu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y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3-byte strings, specifying the sensitivity of the mou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ing to movements.  The first byte of the string is either "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v", indicating whether the string defines the "horizontal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ertical" sensitivity component.  Next are two decimal digits:  "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least sensitive, "99" the most.  Defaults are "h25,v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page 3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[pri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ware port to which the printer is attached.  Allowabl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"LPT1" - "LPT4".  Default: "LPT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[EDIT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filter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n Attribute Filter as the default setting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this parameter.  The format is a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.1.  Default: no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styl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determines the "style" in which file attribut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 Valid styles are "1" and "2";  Figures 1-1 and 1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these styles.  Default is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ation Controls (see Section 10).  Default: "YYNNC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error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DY finds data errors on a disk during a COPY oper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sectors may be written out to contain all "#" bytes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some other byte value if you wish.  Default is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tyle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format in which dates are to be displayed (se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.6).  Valid specifiers are: "mdy", "dmy" and "ymd".  If used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overrides the format defined by COUNTRY.SYS.  Default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rmat specified by COUNTRY.SYS, if present, or US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m-dd-yy) format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loo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peration is that when [Enter] is pressed in edit mod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pending updates, the action will be just as though [F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been pressed -- i.e., you look at the current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keep [Enter] dedicated for use only to appl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, set this parameter to "no".  Default: 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described in Section 2.2.1.  An uppercase option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e option is OFF; lowercase means ON.  Default: al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page 3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method used to overwrite files tagged for DESTRO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k" means ask for method to be used for each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d" means use standard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" means use high-security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ons taken for the standard and high-security setting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Section 13.5.   Default: "a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sequence for EDDY's initial directory display:  N)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xtension, D)ate, S)ize, H)our, U)nsorted.  Uppercas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ding order, lowercase means descending.  Default: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" or "tree" specifies whether target directo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Alt+t]) is handled by the dialog box method or b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bo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how file timestamping is handled when [^Enter] (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) is used to initiate a copy, patch or customize update;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e file retain its existing timestamp, or get a new one?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, the default actions are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: retain time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tch: new time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ustomize: new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llowed for this parameter are: "ask" or "au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^Enter], and this parameter set to "ask"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you want the timestamp to be handled; if set to "auto"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will be asked, and the opposite action from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 will be used.  Default: "a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trashcan=</w:t>
      </w:r>
    </w:p>
    <w:p>
      <w:pPr>
        <w:pStyle w:val="PreformattedText"/>
        <w:bidi w:val="0"/>
        <w:jc w:val="left"/>
        <w:rPr/>
      </w:pPr>
      <w:r>
        <w:rPr/>
        <w:t>|        This parameter specifies the full path (including drive letter) to be</w:t>
      </w:r>
    </w:p>
    <w:p>
      <w:pPr>
        <w:pStyle w:val="PreformattedText"/>
        <w:bidi w:val="0"/>
        <w:jc w:val="left"/>
        <w:rPr/>
      </w:pPr>
      <w:r>
        <w:rPr/>
        <w:t>|        used as a "trash can" for deleted files.  See Section 13.1.</w:t>
      </w:r>
    </w:p>
    <w:p>
      <w:pPr>
        <w:pStyle w:val="PreformattedText"/>
        <w:bidi w:val="0"/>
        <w:jc w:val="left"/>
        <w:rPr/>
      </w:pPr>
      <w:r>
        <w:rPr/>
        <w:t>|        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" or "tree" specifies whether working directo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Alt+w]) is handled by the dialog box method or b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bo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[LOOK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croll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relative speed at which auto-scrolling (se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2) will occur.  This is a decimal digit, 1 thru 9.  Defaul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page 3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stri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have "bit-stripping" on as the default display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parameter to "y".  Default: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toggl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some key other than [Tab] (the default) for swi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k mode display between hex and ASCII text, set thi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key you want to use.  The key you choose must be on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d for other look mode functions.  If there is a conflict, ED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[Tab].  See Section 31.3.2 for a description of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key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ra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is parameter to "y" causes line wrapping to be tur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ook mode text displays.  Default: "n"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patch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disallow use of EDDY for direct patching of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, set this parameter to "n". 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in Section 2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O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only with Color Graphics Adapter (CGA) monitors.  EDDY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(in LOOK mode) and updates the screen between keystrok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you to watch what's really happening there; i.e.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, such as the system clock, are constantly chang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updating with this frequency causes screen flicke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.  Most people find this very annoying, and so this "real ti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sn't normally done with a CGA.  If you REALLY want to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set "snow OK" to "yes", and 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the number of bytes per Tab interval. 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0 thru 8.  Defaul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[DOS gatew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Shift+F8] executes a default command.  That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ause after executing "command", in order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on the screen before EDDY resumes control, set thi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yes".  Otherwise, set it to "no".  Default: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defines an addition to the DOS prompt display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 you when you are using the DOS Gateway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ch reminder, set this parameter to "none".  Any othe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imum length: 6 bytes) is used as the prompt.  Default: "Exit$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page 3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path=</w:t>
      </w:r>
    </w:p>
    <w:p>
      <w:pPr>
        <w:pStyle w:val="PreformattedText"/>
        <w:bidi w:val="0"/>
        <w:jc w:val="left"/>
        <w:rPr/>
      </w:pPr>
      <w:r>
        <w:rPr/>
        <w:t>|        See Section 15.3 for details about EDDY's use of a swap fi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This parameter specifies the full path (including drive letter) to be</w:t>
      </w:r>
    </w:p>
    <w:p>
      <w:pPr>
        <w:pStyle w:val="PreformattedText"/>
        <w:bidi w:val="0"/>
        <w:jc w:val="left"/>
        <w:rPr/>
      </w:pPr>
      <w:r>
        <w:rPr/>
        <w:t>|        used for creating a "swap file" for temporary storage.  The swap file</w:t>
      </w:r>
    </w:p>
    <w:p>
      <w:pPr>
        <w:pStyle w:val="PreformattedText"/>
        <w:bidi w:val="0"/>
        <w:jc w:val="left"/>
        <w:rPr/>
      </w:pPr>
      <w:r>
        <w:rPr/>
        <w:t>|        will be create when/if needed, and deleted when EDDY terminates.  For</w:t>
      </w:r>
    </w:p>
    <w:p>
      <w:pPr>
        <w:pStyle w:val="PreformattedText"/>
        <w:bidi w:val="0"/>
        <w:jc w:val="left"/>
        <w:rPr/>
      </w:pPr>
      <w:r>
        <w:rPr/>
        <w:t>|        efficiency, this path should point to a RAM disk if possib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Leaving the swap path blank means that EDDY will attempt to use one</w:t>
      </w:r>
    </w:p>
    <w:p>
      <w:pPr>
        <w:pStyle w:val="PreformattedText"/>
        <w:bidi w:val="0"/>
        <w:jc w:val="left"/>
        <w:rPr/>
      </w:pPr>
      <w:r>
        <w:rPr/>
        <w:t>|        of the environment variables "SWAP", "TEMP" or "TMP" as the swap path</w:t>
      </w:r>
    </w:p>
    <w:p>
      <w:pPr>
        <w:pStyle w:val="PreformattedText"/>
        <w:bidi w:val="0"/>
        <w:jc w:val="left"/>
        <w:rPr/>
      </w:pPr>
      <w:r>
        <w:rPr/>
        <w:t>|        specifier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If neither the swap path nor any of those environment variables are</w:t>
      </w:r>
    </w:p>
    <w:p>
      <w:pPr>
        <w:pStyle w:val="PreformattedText"/>
        <w:bidi w:val="0"/>
        <w:jc w:val="left"/>
        <w:rPr/>
      </w:pPr>
      <w:r>
        <w:rPr/>
        <w:t>|        present, (or if you set "swap path=none") swapping will not occur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On average, using the swap file makes about 120K more RAM available</w:t>
      </w:r>
    </w:p>
    <w:p>
      <w:pPr>
        <w:pStyle w:val="PreformattedText"/>
        <w:bidi w:val="0"/>
        <w:jc w:val="left"/>
        <w:rPr/>
      </w:pPr>
      <w:r>
        <w:rPr/>
        <w:t>|        for Point-n-Shoot processes.  I recommend not using the "root"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although that will normally work; the problem is the roo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limit on the number of files that can be stored there,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no room, the swap file can'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Default setting: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.2  Defining a Key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configuration parameters -- "action" and "hex toggle" --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keys that will be used for those purposes.  Keys are def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in the same format as used throughout this document, an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various screens and messages produc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trings are formed as follows:  If the key is to be [Alt]-shif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"Alt+" as part of the string.  If [Shift] is to be used,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ift+".  If [Ctrl] is involved, precede the base key name with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f you wanted to use [Alt] and [Ctrl] with [F12], th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ould be "[Alt+^F12].  If you wanted to use [Shift] as wel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ould be [Alt+Shift+^F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key names are generally as shown on the keycap.  The "arrow" ke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["Up]", "[Down]", "[Left]", and "[Right]".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of a key's name for use with EDDY, press [Alt+k]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press of the key whose name you wish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4  How Do I Get Rid of the *$#^&amp;! "UNREGIS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 easy one: Register!  See Section 32 for details.  If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registered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page 3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EDDY v.7u or later, your registration information (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serial number) is also stored in EDDY.INI. 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newer version, just run "EDDY/0", and the registr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pplied to your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 version earlier than EDDY v.7a, drop me a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ll send you the latest version, registered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version between 7a and 7t, you may find the name you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gistered to, and the associated serial number, by LOOKing at EDD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name is stored at offset 00000010h, and the 6-byt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t 00000025h (00000054h in version 7a, 00000055h in 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own the name and serial number exactly as they appear in EDD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ither use EDDY to patch them into the new EDDY.COM at offsets 10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h, respectively, or enter them into the "name" and "serial" parame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, and run EDDY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copy of EDDY will now display the "Registered to:  (your nam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hen you run it.  If not, you have probably made an error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/or serial number.  Just repeat the process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5  And How About the (expletive deleted) "REGISTER?" Butt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int out EDDY's registration form -- [Alt+z] followed by [m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[y] or [Enter] -- the button will disappear for the remainder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with EDDY.  If the button is highlighted (i.e., you have "upda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3 times), pressing [Alt+z] without printing will turn of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ing until the nex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registered copy, the button will not be display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3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 Registration i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n earlier version of EDDY, refer to Section 3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DDY to be useful and satisfactor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(say, 30 days), and you continue to use EDDY, then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  You may register by credit card, by mail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SWREG facility.  More info on these in Sections 32.2 - 3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 registration fee purchases a license, as described below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s you to technical support as described in Section 33.1, to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pdates at cost of handling and distribution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action of knowing you have done "the right thing".  Also, the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er" button on the EDIT mode screen will no longer be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ops nagging you when you customize or do multip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the latest version, register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Once you have registered, the serial number you receiv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all future releases of EDDY, as explained in Section 3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(gently) remind you if your copy is not yet register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, registered or not, are fully functional as delivered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rippled" in any way.  All features are available to everyone.  BU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an unregistered copy of EDDY frequently, over an extended peri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certain features will no longer be enabled.  In this cas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is mes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period expired!  [function] not ena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ppendix B for more details regard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1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sers" means the number of people, on a network or separately, who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rdering more than one copy, please specify the individual or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(s) to whom the copies should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 5 users ............................ each $2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25 users ............................ each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quantity discounts and site licens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1.1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ices are expressed in US dollars.  Checks should be drawn on a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, payable in US dollars.  Non-US checks, in convertible currencies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 at current exchange rates, but a hefty additional fee is char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y bank to process them.  Therefore, if paying by non-US check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$15 (i.e., a single registration is $44.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3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1.2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who can't find EDDY on a BBS or other source, upda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registered users at $5.00 per copy, to cover costs of pos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rdering, please specify the version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"Handling charges" have always been an annoying thing to me, bu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EDDY, there really is some "handling" other than putting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envelope and mailing:  each copy must have the registration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, and then the registered copy is tested to be sure the disk is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 problems have been introduced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2 Register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with MasterCharge, Visa, American Express, or Disc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-- Public (software) Library -- by calling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FAX to 713-524-6398 or by CIS Email to 71355,470.  You can als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tem number 10740 when order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HONE/FAX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redit card orders directly to the author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lay shipment.  I am not able to process credit card ord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nd them back to you with a request to resubmit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 pricing, site licenses, etc, must be directed to John Scofield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shown on the logo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you get the latest version, PsL will notify me via ema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f your order,  and I'll ship the latest version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3 Registering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use the form provided by PRINTing the last pag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(EDDY.DOC), or by running the "EDDY_REG.BAT" file. 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orm by pressing [Alt+z] from EDIT mode.  Then mail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check to the address shown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hecks drawn on a non-US bank, please don't forget the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$15 -- see Section 32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3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4 Registering via CompuServe - 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CompuServe user, you may register EDDY on-line.  Just "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REG", and refer to product #4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5 "The Lic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urchases a license for the right to use the program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One registration fee entitles you to one ACTIV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terms of th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THE DISK ON WHICH IT IS  CONTAINED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FOR YOUR OWN USE.  THIS IS  COPYRIGHTED  SOFTWARE. 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 TITLE TO THE SOFTWARE OR ANY  COPYRIGHT  RIGH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BLICENSE, RENT, LEASE, CONVEY, MODIFY,  TRANSLATE, OR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TO ANOTHER PROGRAMMING LANGUAG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 COPIES OF THIS  SOFTWARE AS YOU NEE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SOFTWARE  ON MORE THAN ONE COMPUTER, 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IT WILL BE USED  _SIMULTANEOUSLY_  ON MORE THAN ONE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SOFTWARE ON MORE THAN ONE COMPUTER AT A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THE AUTHOR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Steven Hudgik for the form and most of the word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warranty disclaimers. His book, "Writing &amp; Marketing 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crest Books, 1992),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6 Pass A Copy to a Friend ("de-personaliz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ass along a copy of EDDY for someone else to 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be great!  However, some users feel uncomfortable in giv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that shows their name every time it runs. 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-personalize" a copy before passing it on, just patch EDDY.COM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5 hex to 00 hex (or any other value different from what'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); that copy will become an "UNREGISTERED" copy.  Don't for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your registration info from EDDY.INI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3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7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shareware.  This means you are free to make copies, pass cop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one else who may be interested, and take a reasonable time to "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y" (I consider something on the order of 30 day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sonable").  You are, however, expected to honor the "buy" oblig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ry"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program may not be sold for more than the cost of the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nd this User's Manual may be copied ad lib provided the auth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and 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3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 Distribution and Support /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EDDY, I'll do my best to help.  However,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et to the specifics of such help,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yet done so, please read the "DISCLAIMER" that appear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t the beginning of this file.  In part, this disclaimer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EDDY will do ANYTHING,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the documentation states or implies that it will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the program will NOT do anything harmfu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.  Whatever it may do or not do,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.  Any person using EDDY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software, and the consequence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WRITTEN BY JOHN SCO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THE AUTHOR")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3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1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guaranteed to be available to any registered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six months from the date of registration.  In practice,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 unlimited time; only if circumstances (e.g., illness)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practical to continue would support ever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y resident programs being us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ings or copies of AUTOEXEC.BAT and CONFIG.SYS are ver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ommands did you use just before the problem occurr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last 4-5 keystrokes, 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ANT! A listing of your EDDY.INI fil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screen printouts before and after the problem (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rdw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size, and whether Expanded or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3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2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ove around a LOT;  both throughout the US and in various place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 Mail eventually reaches me, but it sometimes takes a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people expect.  Please try to be patient -- I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:  John Sco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icago, IL 606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ddress is a forwarding service.  If quicker contact/respo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and you have a modem, you may reach me via CompuServe:  70162,235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ccess to the Internet, e-mail may be sent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field@AC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3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3  Where Can I Find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vailable on CompuServe:  GO PCUTIL (formerly IBMSYS), LIB 6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any other BBSs, including the ASP Hub Network BBSs, which offer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members of the ASP Hub Network (AH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Attention to Details BBS              The Consultant BBS</w:t>
      </w:r>
    </w:p>
    <w:p>
      <w:pPr>
        <w:pStyle w:val="PreformattedText"/>
        <w:bidi w:val="0"/>
        <w:jc w:val="left"/>
        <w:rPr/>
      </w:pPr>
      <w:r>
        <w:rPr/>
        <w:t>|    Clint Bradford                        Jay Caplan</w:t>
      </w:r>
    </w:p>
    <w:p>
      <w:pPr>
        <w:pStyle w:val="PreformattedText"/>
        <w:bidi w:val="0"/>
        <w:jc w:val="left"/>
        <w:rPr/>
      </w:pPr>
      <w:r>
        <w:rPr/>
        <w:t>|    5085 Trail Canyon Dr                  P.O. Box 8571</w:t>
      </w:r>
    </w:p>
    <w:p>
      <w:pPr>
        <w:pStyle w:val="PreformattedText"/>
        <w:bidi w:val="0"/>
        <w:jc w:val="left"/>
        <w:rPr/>
      </w:pPr>
      <w:r>
        <w:rPr/>
        <w:t>|    Mira Loma CA 91752                    New York NY 10116-4655</w:t>
      </w:r>
    </w:p>
    <w:p>
      <w:pPr>
        <w:pStyle w:val="PreformattedText"/>
        <w:bidi w:val="0"/>
        <w:jc w:val="left"/>
        <w:rPr/>
      </w:pPr>
      <w:r>
        <w:rPr/>
        <w:t>|    Phone: 909-681-6221                   Phone: 718-837-3236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The DataExchange BBS                  Space BBS</w:t>
      </w:r>
    </w:p>
    <w:p>
      <w:pPr>
        <w:pStyle w:val="PreformattedText"/>
        <w:bidi w:val="0"/>
        <w:jc w:val="left"/>
        <w:rPr/>
      </w:pPr>
      <w:r>
        <w:rPr/>
        <w:t>|    Don Morris                            Owen Hawkins</w:t>
      </w:r>
    </w:p>
    <w:p>
      <w:pPr>
        <w:pStyle w:val="PreformattedText"/>
        <w:bidi w:val="0"/>
        <w:jc w:val="left"/>
        <w:rPr/>
      </w:pPr>
      <w:r>
        <w:rPr/>
        <w:t>|    119 Herring St.                       PO Box X</w:t>
      </w:r>
    </w:p>
    <w:p>
      <w:pPr>
        <w:pStyle w:val="PreformattedText"/>
        <w:bidi w:val="0"/>
        <w:jc w:val="left"/>
        <w:rPr/>
      </w:pPr>
      <w:r>
        <w:rPr/>
        <w:t>|    Leesville, LA 71446                   Menlo Park, CA 94026</w:t>
      </w:r>
    </w:p>
    <w:p>
      <w:pPr>
        <w:pStyle w:val="PreformattedText"/>
        <w:bidi w:val="0"/>
        <w:jc w:val="left"/>
        <w:rPr/>
      </w:pPr>
      <w:r>
        <w:rPr/>
        <w:t>|    Phone: 318-239-2122                   Phone: 415-323-4398 (ASP Files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The Twilight Zone</w:t>
      </w:r>
    </w:p>
    <w:p>
      <w:pPr>
        <w:pStyle w:val="PreformattedText"/>
        <w:bidi w:val="0"/>
        <w:jc w:val="left"/>
        <w:rPr/>
      </w:pPr>
      <w:r>
        <w:rPr/>
        <w:t>|    John Hrusovszky</w:t>
      </w:r>
    </w:p>
    <w:p>
      <w:pPr>
        <w:pStyle w:val="PreformattedText"/>
        <w:bidi w:val="0"/>
        <w:jc w:val="left"/>
        <w:rPr/>
      </w:pPr>
      <w:r>
        <w:rPr/>
        <w:t>|    1119 E. Main St</w:t>
      </w:r>
    </w:p>
    <w:p>
      <w:pPr>
        <w:pStyle w:val="PreformattedText"/>
        <w:bidi w:val="0"/>
        <w:jc w:val="left"/>
        <w:rPr/>
      </w:pPr>
      <w:r>
        <w:rPr/>
        <w:t>|    Auburndale, WI 54412</w:t>
      </w:r>
    </w:p>
    <w:p>
      <w:pPr>
        <w:pStyle w:val="PreformattedText"/>
        <w:bidi w:val="0"/>
        <w:jc w:val="left"/>
        <w:rPr/>
      </w:pPr>
      <w:r>
        <w:rPr/>
        <w:t>|    Phone: 715-652-27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bound by special agreement with the ASP.  In the ca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ute contact the ASP 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4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John Scofield,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 works 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442-9427 USA, FAX 616-788-2765 or send a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Reference (Keys: Shiftless and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ommand applies only in a mode other than EDIT, the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in parentheses after the command description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ndicated, EDIT mod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eys have different meanings, depending on the current mode and/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line the cursor is on.  Although I have tried to minimize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just aren't enough separate keys to go around for all of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; in line with the intention to minimize keystrokes required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done, I have reluctantly chosen this approach as the lesser ev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, the entries below to which this applies are indic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 "Depends on con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r keyboard does not have [F11] or [F12]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may be used to simulate them for EDD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Shift+Esc], release, the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press [F1] to simulate [F11], or [F2] to simulate [F1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press [F1] or [F2] together with [Ctrl], [Alt] or [Shift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imulate the equivalently-shifted [F11] or [F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key pressed after [Shift+Esc] will be treated normally; i.e.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[Shift+Esc] had not been pressed.  Also, [Shift+Esc] affect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troke IMMEDIATELY following it; i.e., pressing [Shift+Esc], [F1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is the same as pressing [F11] followed by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urrent release of EDDY, only [F11], unshifted, is us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itional simulations are available if you wish to use the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ing, as described in Section 32.3.2, for the "button" and "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       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]        Display pull-down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]      Shortcut to keyword search in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            U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          UNDO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3]           LOOK at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3]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file or directory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mpare directory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IR of" or ".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mpare snapshot file to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3]     Compare all files' directory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F3]  Compare current file's contents in work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            PATCH file or RAM, or disk -- if already LOOKing a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g file or directory for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COPY marke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          Tag all files fo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       COPY unmarked area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rive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py entire disk to file (disk-image cop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fil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py image file to disk (disk-image resto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IR of" or ".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take snapshot of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         Tag file or directory f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          Tag all files f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6]        Shuffle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            Tag file or directory for DELETE</w:t>
      </w:r>
    </w:p>
    <w:p>
      <w:pPr>
        <w:pStyle w:val="PreformattedText"/>
        <w:bidi w:val="0"/>
        <w:jc w:val="left"/>
        <w:rPr/>
      </w:pPr>
      <w:r>
        <w:rPr/>
        <w:t>|                    (Move to Trashcan, if there is 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7]           Tag all files for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7]      Tag file for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     Tag all files for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8]            Execute default point &amp; shoo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8]           Execute default point &amp; shoot command on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     Execute default point &amp; shoo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8]     Execute default point &amp; shoot command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 DOS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9]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[F10]           QUIT to original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10]          Same as [F10]; if EGA/VGA, lines per screen un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      QUIT, set new DOS default =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1]           View disk space requirements for different clust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[F12]           Toggle CVF/drive status for working director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a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et ATTRIBUTE fil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truncate file AFT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            Toggle BIT-stripping stat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b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copy with bit-stri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(at file) toggle bit-stripping defaul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t disk) display "bad spot" as marked in F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truncate file BEFOR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           Cancel repeati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c]         Set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]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(at disk) display DIRECTORY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d]   Sort permanently by file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e]   Sort permanently by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]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]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         FIND string in file (EDIT/LOOK/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        Assign GLOBAL match character (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h]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h]   Sort permanently by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i]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i]   INVERT perman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j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file, text) JUMP to line 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file, hex) JUMP to file off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 JUMP to disk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j]         JUMP to disk cluster (LOOK at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k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ND...set "don't match" byte in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how name for nex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            Toggle LINE-wrapping stat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]            Toggle "persistent" list file open/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l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build lis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line-wrapping defaul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]             MARK area to be copied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change command used for primary mous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jump to marke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m]   Adjust 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FF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right (if on Archive, no m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n]            Turn attribute (column under cursor) ON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n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jump to NEXT cluster in ch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n]   Sort permanently b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OPTION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find "owner" of sector/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           same as [Alt+p], except printer output goes t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PRI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PRINT fil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PDATE...PRINT changes as they a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q]         Set timestamp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]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r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REPLACE 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when customizing)...RAINBOW (color)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]             Toggle LOOK Mode action for [up]/[down] between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normal scrolling (1 line per keypress) an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speed scrolling (half screen per keypre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jump to STARTING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s]   Sort permanently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RGET directory inquiry/change using tree or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TARGET directory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]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u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next UNALLOCATED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v]         VOLUME label add or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v]   VOLUME label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            Toggle display between byte/word format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            Toggle display between word an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inverted word format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w]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WORKING directory change using tree or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WORKING directory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         eXCHANGE working and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y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N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right (if on Archive, no m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y]            Turn attribute (column under cursor) ON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z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/UPDATE...view registration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append ^Z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       From tree display or directory dialog box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select drive ind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]             After [#] or [Alt+#]...TABs are deleted du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- [8]       After [#] or [Alt+#]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s expand to next "n"-byte boundary du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0]         Send form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1]         Send line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        Same as [Alt+#], describ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9]         Send command from EDDY.USE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wo [Esc]s in a row same as F10 (i.e., qui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return to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return to L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n response to "(y/n)?" message...same as [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general...exit from current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Esc]     - indicate that following keypress, if [F1] or [F2]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is to be treated as [F11] or [F12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oggle attributes display sty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display between hex/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/FIND...toggle data entry mode between hex/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Tab]     - LOOK/PATCH/FIND...set new key for hex/tex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           Enable file renaming for current fi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[Del]           Tag file for DELETE!, whether or not trashcan available</w:t>
      </w:r>
    </w:p>
    <w:p>
      <w:pPr>
        <w:pStyle w:val="PreformattedText"/>
        <w:bidi w:val="0"/>
        <w:jc w:val="left"/>
        <w:rPr/>
      </w:pPr>
      <w:r>
        <w:rPr/>
        <w:t>|  [^Del]          Tag all files for DE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            Toggle file exclusio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]             Select drive from list of valid drives (EDIT/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on filename: move cursor to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NOT on filename: move cursor to start of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working directory dialog box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set file specification to "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:]             Move cursor to "hour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+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N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down 1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other field: move to attribute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=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[Alt+=] previously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set file date/time to frozen timesta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no [Alt+=]: set date/time to current DOS date/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=]         Freeze timestamp at date/time of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-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FF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down 1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other field: move to attributes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-]         Unfreeze timestamp frozen by preceding [Alt+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 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Move cursor to "month"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ND...Find next occurrence of search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#]             Choose tab expansion interval for current fi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#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g for copy, with tab expansion (or dele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choose tab expansion interval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 bracket] i.e., "]" -- TAB right (EDIT/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eft bracket]  i.e., "[" -- TAB left (EDIT/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    Interrupt repea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[ScrollLock]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That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Appendix is to explain some of EDDY's error an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may not be completely self-explanatory or clear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messages are displayed on the screen, they ar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more information about why the message appeared and w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you should do about it, may be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some other messages EDDY produces that need clar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, and I'll include them in the next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adjust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been returned by the mouse driver.  Probable ca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icrosoft compatible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 the DOS environment, EDDY has either failed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SPEC" variable, which specifies where to fin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(usually COMMAND.COM), or has looked for the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MSPEC said it was, but didn't find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do any DOS Gateway or Point &amp; Shoot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ther EDDY commands will work correctly.  When you quit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you'll have a problem when DOS can't find COMMAND.C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atch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F4], but EDDY cannot get "write"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just a read-only file; in that case, EDDY would ask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 the read-only status so that patching c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on a network, if the file is part of a non-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uch as UNIX, and you don't have permission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roceed. EDDY.AUX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EDDY's functionality is stored in the EDDY.AUX file, as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verlays.  If this file can't be located, can't be read,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rrupt, or is a different version than EDDY.COM, ther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much useful that EDDY can do.  Once you see this message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erminate as soon as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restore from swap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just returned to EDDY after using the DOS Gateway,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as encountered in trying to restore the data that wa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to make more memory available for Gateway processes.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this data (and the corresponding memory allocations)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proceed reliably.  Therefore,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 appears to be full. COPY/MOVE ab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disk is a CVF, and it indicates space is availabl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/o operation requested.  However, when writing to the target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ytes requested were able to be written.  The most likely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the disk compression software has based its estimate of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an expectation of being able to achieve mor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ctually possible for the data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was not completed, but whatever WAS able to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ill in the file in the target directory.  However,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most likely indicates a file size that is incorrect. 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tuation, run CHKDSK against the target directory.  To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run CHKDSK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art of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ove a directory to its own "child", nor to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rdinate to it.  E.g., you can't move C:\UTIL to C:\UTIL\MISC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, however, move C:\UTIL\MISC to C:\ if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if you execute EDDY under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0, or if you try to rename a subdirectory or sort/shuff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a directory but are using a level of DOS earlier 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period expired!  [function] not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used EDDY for a month or so, and you have run 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00 times, EDDY gets a bit heavier with its "nagging" a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Surely, if you use it THAT much, it must be worth the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rice to you?  After so much use, in addition to nagg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unctions are no longer enabled in an unregistered cop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atching - [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EDDY.USE - [Shift+F9], [Shift+^F9] and [Alt+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list files - [Alt+l], [^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ustomizing - EDDY 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. [Ins] to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pressed a key by mistake, causing EDDY to go into sp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for a matching filename that wasn't there.  I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ed to do was rename the file, either press [Ins]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or that file, or set Option /F ON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terrupt WAS controlled by unknown process at [segment:offs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a warning, to help you to understand a situation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unusual behavior after EDD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runs, it intercepts ("hooks") the DOS keyboard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, in order to detect and process a [^c] keypress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ocessing a keyboard interrupt, control is passed to what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had control of the keyboard vector before EDDY hook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he DOS Gateway functions, EDDY gives up contro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, and hooks it again when you return from the Gateway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terminates, it restores this vector to the value it ha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took control of it the last time.  In other words, EDDY is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citizen, and won't interfere with the workings of other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zens who need access to the keyboar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some ill-behaved process -- perhaps a TSR, or even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me sort -- takes over the vector WHILE EDDY HAS CONTROL of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t termination time, EDDY can't be sure how to re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, removing EDDY from the keyboard interrupt process chain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leaving the unknown process in control of the vector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process receives a keyboard interrupt, and tries t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ack to the previous process that had hooked it (i.e.,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terminated), your system will hang!  To avoid that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restores the vector to the value it had before EDDY t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, cutting the unknown process out of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rrup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a checksum of EDDY's memory area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  It is computed again when EDDY regains control.  If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ce, some process that has been executed outside of E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emory that belongs to EDDY.  EDDY terminates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ttempting to restore any paths, colors,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rget. Delete all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the Synchronization Controls to specify tha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are to be compared with those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used to determine which files will be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But there is currently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ppear when trying to use the DOS Gateway or Point &amp; 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there is not enough memory to load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may also occur if EDDY returns from execu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, and finds that there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(and so EDDY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see this message when you try to rewrite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disk.  It means there isn't enough room in mem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entries plus workspace for the s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room in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subdirectories, the root has a maximum no. of entrie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tained in it.  This no. is set by the FORMAT proces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as a label, that uses one entry.  If you copy/move fil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, and files with those names are not already in the root (show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+" or "MOVE+"), a new directory entry is needed for each o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t enough entries available, you'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nditions that can produce this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disk is a remote drive, accessed on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some low-level operation, such as sector p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DDY has received conflicting data regarding the disk forma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ways cross-checks this data by calling combin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and DOS functions, so that all critical data is treat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cond opinion".  If there is disagreement, no low-level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ttempted by ED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"disk" is actually a compressed volume (DoubleSpace, Stack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, and the requested operation could corrupt the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stru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 disk-image copy cannot be made of a compressed volume.  To ac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ish the same thing, just do a regular COPY of the underly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 CV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disk is larger than 32 MB, and the version of DOS being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can really be puzzling (some users have reporte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).  When you have a path with a long chain of subdirectories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fuse to move to a directory, giving this message.  It mean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get to the directory, even though it's there.  This can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name a directory with a longer name, and the result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64 bytes.  It can be even more obscure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 for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is waiting for you to select -- by pressing -- a ke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be executed whenever you subsequently pres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, the left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copy an entire disk image to a file on that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hown in director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e cross-linked file.  Refer to Section 29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rozen / Timestamp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stamp is frozen, it will remain set to the same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value will be used whenever [=] is pressed. 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ozen (or has never been frozen), th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when [=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12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6.4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6.1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Memory allocatio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the amount of free memory is recorded. 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not available when EDDY regains control,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some program which has TSR'd (terminated and st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.  Even if your system doesn't "hang", this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rouble when you finally quit, as there will be "holes" (sm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unusable blocks of memory) that can only be elimin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.  If you can remove the TSR program by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, you should do so to avoid 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Problems (Technical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Rese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erforms a "reset" on the mouse driver at start-up and after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Gateway functions, to ensure that the mouse is in a known sta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operations.  There are two types of reset available: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by default is all handled by software, and is relatively qui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ay, in unusual circumstances, lead to erratic behavior;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uses hardware functions, ensures that all aspects are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, but is MUCH slower -- well over a second, which produc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noticeable delay when EDDY begin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never actually encountered problems with the "quick" reset meth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experts say it can happen.  In case you're having mouse problem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s provided to let you choose the reset metho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best for you; this is described in Section 31.3.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using the hardware reset but still have problems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Driv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years, a number of users have reported major problems in try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ir mice with EDDY.  The movement would be erratic, if not rand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some cases the mouse would either refuse to move, or mov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ly and refuse to respond to changing the sensitivity with EDDY (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Alt+Shift+m]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sers, on the other hand, have no such problems.  Until recently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ever been able to reproduce this behavior, and thus haven't been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in getting it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ast I have encountered the problems myself, and have been abl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Windows 3.1, and executing EDDY (prior to version 8a) in 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or from an icon, the mouse misbehaved terrib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without Windows, everything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mouse to work at all in the Windows DOS box, it is necessa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command to load the mouse driver from either AUTOEXEC.BA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, before starting Windows.  This is independent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used by Windows.  It also has nothing to do with EDDY; any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at uses a mouse has the same requirement for a DOS-base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used the Microsoft MOUSE.COM driver, version 9.01, that came with PC-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driver is 93,086 bytes, dated 12/31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 traced out the activity with my debugger, I found that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from mouse (interrupt 33 hex) function call number 11 -- "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Motion Counters" -- were VERY erratic; sometimes reporting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, but more often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uch experimentation, I began to suspect that I had a proble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n't entirely EDDY's, but was somehow related to the hardware/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form I was running on.  So, I tried using the Logitech mouse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COM version 6.23, from another system (40,596 bytes, dated 03/10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ddenly, everything worked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arently I'm one of the last people in the world to learn abo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!  A couple of weeks after I found out the hard way, I came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k "Windows 3.1 Power Tools", by Geoffrey and William LeBlon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, published by Bantam Books in 1992, devotes some six pages (!)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is and similar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this explains most, if not all, of the problems reported to me.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ere's really no way to know, unless you share your experi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e.  There are probably other hardware/software combinatio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similar problems with EDDY, and there are certainly lots of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un without a h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especially appreciate any feedback from users experiencing tr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situations, and I would also like to hear from any users wh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similar change of mouse drivers resolves thei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o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Joh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e as another happy user of EDDY.  Here's my $2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version _8d_ of EDDY, which I got from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                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ceip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phone no.)          check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email address is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 I'd like to see updates to EDDY posted to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if possible.  Its phone number is: (    )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P.S.  I have the following comments or suggestions for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