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checks for possible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it's use:  LINT FILENAM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