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clipboard, so you can copy text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paste it into another file.  (This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copying a block of text to a tempo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another file, and then reading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ew file as a block).  The clip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useful when used in conjuc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and more direct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om within the edit window the mouse buttons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eft button :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button :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left button 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click right button :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buttons at same time : main hel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 other times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return key,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rther improved support for Wordstar keyboar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Ctrl-K-1 and Ctrl-Q-1 (set and see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), Ctrl-Q-L (restore line), Ctrl-K-T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), and Ctrl-K-Q (quit, same as 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fixes - when the dictionary was loaded and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0 or Esc to bring up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 unwanted characters w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cre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a few problems which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memory was very low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 with adding lines whe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the problem when reading in a blo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for memory - the truncated b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ong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 asterix on the status line now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has remained unchanged since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the text find and replace feature,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set from the main menu, along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whole words only or include parti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loading a file, if the file does not exist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now prompted whether you want to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with that name (rather th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a new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main menu now remembers all the previous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, and restores them when you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text to .EXE converter now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option not to send standard Epson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when printing the contents.  This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laser printers.  Also, tab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page no.s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France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print indent left settin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 letter 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nsed line mode 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a choose from seven different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awing box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justify mode is on, lin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justified before re-jus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eeze would sometimes lock-up the system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hen running without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change printer port (LPT1...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delay when deleting the last lin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unwan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utoformatting and a space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, at the end of a paragraph,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veral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U.K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