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V E N D O R    I N F O R M A T I O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updated:  April 30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any or all of the ����-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group of shareware programs, distributed by Micrometric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by the name ����-MAN. This name may also be used in referen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rogram in tha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program information and sample program descriptions,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describe these products, please refer to the SUMMARY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text file  DISK#.DOC contains the names of al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have notified Micrometric that they will be distributing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rograms AND have sent us their identification numbers for those disk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urrently distributing our programs, please check this fi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numbers; if you plan on distributing any or all of these program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us of your assigned disk numbers and we will add them to the fil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so appreciate being placed on your mailing list and recei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any of the ����-MAN serie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friends or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in the README file for ea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oes not need to, nor should it, be distributed wit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MAN series of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any of the ����-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future upgrades to any of our products, please contact us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 Our address, phone numbers, and CompuServe User ID number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����-MAN series of sharewar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-MAN series of shareware programs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-MAN series of shareware programs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listed in the SUMMARY.DOC text file. Any or all syste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 a vendor. Additionally, they may be distributed separate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need to be distributed as a group. However, it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 that you may want to package DRIV-MAN, ENVI-MAN, MENU-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-MAN, since they all deal with batch files. Additionally,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LASR-MAN SUPPLEMENTAL FILES with the LASR-MAN program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ommendations only, and not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����-MAN shareware program archive - including all its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Each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using PKZIP, Version 2, with the Authenticity Verification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-MAN.WHO text file in each archive contains a list of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rt of that ����-MAN program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, ����@vvv - where vvv is the version number, replac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versions of the same program, with lower version numb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files replace previously released version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provided for Disk Vendors are in the form of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At the Disk Vendor's discretion, the self-extracting featu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thereby decreasing each file's size by approximately 13K.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running the program ZIP2EXE with the -e switch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permission to alter the archive in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ed by many shareware disk 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����-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ets &amp;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-MAN series of shareware programs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package.  Nor can it be included in any commercial software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, without a written agreement from Micrometr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����-MAN serie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ay do so provided that all the other restric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e ����-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as part of a collection (such as PsL's MegaDisk se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ackage) must obtain permission from Micrometric prior to beginn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 If the version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months old then 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 (or Subscription)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e ����-MAN series of shareware program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, or as part of a subscription or monthly servi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����-MAN series of shareware program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 style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 of date) disks.  Only current versions may be shipped as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 MANUAL may not be reproduced in whole or in part,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without the written permission of Micrometric.  In other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based documentation may not be distributed in PRINTED 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-MAN series of shareware programs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 "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prohibits the distribution of outdated versions of the ����-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shareware programs, without written permission from Micrometri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you have is over twelve (12) months old,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Micrometric, 98 Dade Avenue, Sarasota, Flor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32-1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Micrometr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support. May we both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����-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series of shareware programs.  Thank you for your time and assist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UMMARY.DOC text file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for ASP Associate Membersh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), simply write to the following address and request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45 Grov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kegon, MI 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