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ￛ????†??†＠††††＠††††＠††††</w:t>
      </w:r>
      <w:r>
        <w:rPr/>
        <w:t>ഊ?⃛?</w:t>
      </w:r>
      <w:r>
        <w:rPr/>
        <w:t>＠⃛?†?†??†??†?＠††††＠††††＠††††</w:t>
      </w:r>
      <w:r>
        <w:rPr/>
        <w:t>ഊ?⃛?</w:t>
      </w:r>
      <w:r>
        <w:rPr/>
        <w:t>＠⃛?†?†††??†?†?ￛ??＠††††＠††††</w:t>
      </w:r>
      <w:r>
        <w:rPr/>
        <w:t>ഊ??†</w:t>
      </w:r>
      <w:r>
        <w:rPr/>
        <w:t>＠⃛?†?†??⃛??†?＠††††＠††††＠††††</w:t>
      </w:r>
      <w:r>
        <w:rPr/>
        <w:t>ഊ??†</w:t>
      </w:r>
      <w:r>
        <w:rPr/>
        <w:t>＠⃛?†ￛ???⃛???†＠††††＠††††＠††††</w:t>
      </w:r>
      <w:r>
        <w:rPr/>
        <w:t>ഊ</w:t>
      </w:r>
      <w:r>
        <w:rPr/>
        <w:t>＠††††＠††††＠††††＠††††＠††††＠††††＠††††＠††††</w:t>
      </w:r>
      <w:r>
        <w:rPr/>
        <w:t>ഊഊ</w:t>
      </w:r>
      <w:r>
        <w:rPr/>
        <w:t>＠††††＠††††?†???†??†??†＠⃛?†ￛ??</w:t>
      </w:r>
      <w:r>
        <w:rPr/>
        <w:t>ഊ</w:t>
      </w:r>
      <w:r>
        <w:rPr/>
        <w:t>＠††††＠††††?⃛??†††＠⃛?†?†?＠⃛?†?†?</w:t>
      </w:r>
      <w:r>
        <w:rPr/>
        <w:t>ഊ</w:t>
      </w:r>
      <w:r>
        <w:rPr/>
        <w:t>＠††††＠††††?⃛???†＠⃛?†??†＠⃛?†?†††</w:t>
      </w:r>
      <w:r>
        <w:rPr/>
        <w:t>ഊ</w:t>
      </w:r>
      <w:r>
        <w:rPr/>
        <w:t>＠††††＠††††??†?†††＠⃛?†?⃛?＠⃛?†?†?</w:t>
      </w:r>
      <w:r>
        <w:rPr/>
        <w:t>ഊ</w:t>
      </w:r>
      <w:r>
        <w:rPr/>
        <w:t>＠††††＠††††??†??†＠⃛?†?⃛?＠⃛?†ￛ??</w:t>
      </w:r>
      <w:r>
        <w:rPr/>
        <w:t>ഊ</w:t>
      </w:r>
      <w:r>
        <w:rPr/>
        <w:t>＠††††＠††††＠††††＠††††＠††††＠††††＠††††＠††††</w:t>
      </w:r>
      <w:r>
        <w:rPr/>
        <w:t>ഊഊ??†?†?</w:t>
      </w:r>
      <w:r>
        <w:rPr/>
        <w:t>＠⃛?†??†??†＠††††＠††††＠††††</w:t>
      </w:r>
      <w:r>
        <w:rPr/>
        <w:t>ഊ?†††?†?</w:t>
      </w:r>
      <w:r>
        <w:rPr/>
        <w:t>＠?††?†??†††＠††††＠††††＠††††</w:t>
      </w:r>
      <w:r>
        <w:rPr/>
        <w:t>ഊ??†??†</w:t>
      </w:r>
      <w:r>
        <w:rPr/>
        <w:t>ￛ????†??†ￛ??＠††††＠††††</w:t>
      </w:r>
      <w:r>
        <w:rPr/>
        <w:t>ഊ</w:t>
      </w:r>
      <w:r>
        <w:rPr/>
        <w:t>＠††??†?ￛ???⃛??†††＠††††＠††††＠††††</w:t>
      </w:r>
      <w:r>
        <w:rPr/>
        <w:t>ഊ??†?†??†??⃛???†</w:t>
      </w:r>
      <w:r>
        <w:rPr/>
        <w:t>＠††††＠††††＠††††</w:t>
      </w:r>
      <w:r>
        <w:rPr/>
        <w:t>ഊ</w:t>
      </w:r>
      <w:r>
        <w:rPr/>
        <w:t>＠††††＠††††＠††††＠††††＠††††＠††††＠††††＠††††</w:t>
      </w:r>
      <w:r>
        <w:rPr/>
        <w:t>ഊഊ</w:t>
      </w:r>
      <w:r>
        <w:rPr/>
        <w:t>＠††††＠††††＠††††＠††††??†＠⃛?†??†??†</w:t>
      </w:r>
      <w:r>
        <w:rPr/>
        <w:t>ഊ</w:t>
      </w:r>
      <w:r>
        <w:rPr/>
        <w:t>＠††††＠††††＠††††＠††††??†＠?††?†??†††</w:t>
      </w:r>
      <w:r>
        <w:rPr/>
        <w:t>ഊ</w:t>
      </w:r>
      <w:r>
        <w:rPr/>
        <w:t>＠††††＠††††＠††††＠††††??†ￛ????†??†</w:t>
      </w:r>
      <w:r>
        <w:rPr/>
        <w:t>ഊ</w:t>
      </w:r>
      <w:r>
        <w:rPr/>
        <w:t>＠††††＠††††＠††††＠††††?⃛?ￛ???⃛??†††</w:t>
      </w:r>
      <w:r>
        <w:rPr/>
        <w:t>ഊ</w:t>
      </w:r>
      <w:r>
        <w:rPr/>
        <w:t>＠††††＠††††＠††††＠††††?†??†??⃛???†</w:t>
      </w:r>
      <w:r>
        <w:rPr/>
        <w:t>ഊ</w:t>
      </w:r>
      <w:r>
        <w:rPr/>
        <w:t>＠††††＠††††＠††††＠††††＠††††＠††††＠††††＠††††</w:t>
      </w:r>
      <w:r>
        <w:rPr/>
        <w:t>ഊഊ??†??†??†</w:t>
      </w:r>
      <w:r>
        <w:rPr/>
        <w:t>ￛ????†＠⃛?†?†?＠††††</w:t>
      </w:r>
      <w:r>
        <w:rPr/>
        <w:t>ഊ?†??†??†??†††?†?</w:t>
      </w:r>
      <w:r>
        <w:rPr/>
        <w:t>＠?††?⃛?＠††††</w:t>
      </w:r>
      <w:r>
        <w:rPr/>
        <w:t>ഊ??†??†?†???†??†</w:t>
      </w:r>
      <w:r>
        <w:rPr/>
        <w:t>ￛ???⃛?＠††††</w:t>
      </w:r>
      <w:r>
        <w:rPr/>
        <w:t>ഊ?†††?⃛??†??†??⃛?</w:t>
      </w:r>
      <w:r>
        <w:rPr/>
        <w:t>ￛ????†＠††††</w:t>
      </w:r>
      <w:r>
        <w:rPr/>
        <w:t>ഊ?†††?⃛???†</w:t>
      </w:r>
      <w:r>
        <w:rPr/>
        <w:t>ￛ???⃛??†???†＠††††</w:t>
      </w:r>
      <w:r>
        <w:rPr/>
        <w:t>ഊ</w:t>
      </w:r>
      <w:r>
        <w:rPr/>
        <w:t>＠††††＠††††＠††††＠††††＠††††＠††††＠††††＠††††</w:t>
      </w:r>
      <w:r>
        <w:rPr/>
        <w:t>ഊഊ</w:t>
      </w:r>
      <w:r>
        <w:rPr/>
        <w:t>＠††††??†?†??†??†?＠⃛?†??†?†?</w:t>
      </w:r>
      <w:r>
        <w:rPr/>
        <w:t>ഊ</w:t>
      </w:r>
      <w:r>
        <w:rPr/>
        <w:t>＠††††?†††?†??⃛??⃛?＠?††?†?ￛ??</w:t>
      </w:r>
      <w:r>
        <w:rPr/>
        <w:t>ഊ</w:t>
      </w:r>
      <w:r>
        <w:rPr/>
        <w:t>＠††††??†?†??⃛??⃛?ￛ????†＠?††</w:t>
      </w:r>
      <w:r>
        <w:rPr/>
        <w:t>ഊ</w:t>
      </w:r>
      <w:r>
        <w:rPr/>
        <w:t>＠††††＠††??†???†??†ￛ???⃛?＠⃛?†</w:t>
      </w:r>
      <w:r>
        <w:rPr/>
        <w:t>ഊ</w:t>
      </w:r>
      <w:r>
        <w:rPr/>
        <w:t>＠††††??†??†??†??†?†??⃛?＠⃛?†</w:t>
      </w:r>
      <w:r>
        <w:rPr/>
        <w:t>ഊ</w:t>
      </w:r>
      <w:r>
        <w:rPr/>
        <w:t>＠††††＠††††＠††††＠††††＠††††＠††††＠††††＠††††</w:t>
      </w:r>
      <w:r>
        <w:rPr/>
        <w:t>ഊഊ</w:t>
      </w:r>
      <w:r>
        <w:rPr/>
        <w:t>＠⃛?†?†???†??†??†＠††††＠††††＠††††</w:t>
      </w:r>
      <w:r>
        <w:rPr/>
        <w:t>ഊ</w:t>
      </w:r>
      <w:r>
        <w:rPr/>
        <w:t>＠⃛?†?†??†††?†??†?＠††††＠††††＠††††</w:t>
      </w:r>
      <w:r>
        <w:rPr/>
        <w:t>ഊ</w:t>
      </w:r>
      <w:r>
        <w:rPr/>
        <w:t>＠⃛?†??†??†?†???†ￛ??＠††††＠††††</w:t>
      </w:r>
      <w:r>
        <w:rPr/>
        <w:t>ഊ</w:t>
      </w:r>
      <w:r>
        <w:rPr/>
        <w:t>＠⃛?†?⃛??†††?†??⃛?＠††††＠††††＠††††</w:t>
      </w:r>
      <w:r>
        <w:rPr/>
        <w:t>ഊ</w:t>
      </w:r>
      <w:r>
        <w:rPr/>
        <w:t>＠⃛?†?†??†††??†?⃛?＠††††＠††††＠††††</w:t>
      </w:r>
      <w:r>
        <w:rPr/>
        <w:t>ഊ</w:t>
      </w:r>
      <w:r>
        <w:rPr/>
        <w:t>＠††††＠††††＠††††＠††††＠††††＠††††＠††††＠††††</w:t>
      </w:r>
      <w:r>
        <w:rPr/>
        <w:t>ഊഊ</w:t>
      </w:r>
      <w:r>
        <w:rPr/>
        <w:t>＠††††＠††††?†?＠⃛?†??†＠⃛?†??†?†?</w:t>
      </w:r>
      <w:r>
        <w:rPr/>
        <w:t>ഊ</w:t>
      </w:r>
      <w:r>
        <w:rPr/>
        <w:t>＠††††＠††††?⃛?＠?††＠⃛?†＠⃛?†?†??†?</w:t>
      </w:r>
      <w:r>
        <w:rPr/>
        <w:t>ഊ</w:t>
      </w:r>
      <w:r>
        <w:rPr/>
        <w:t>＠††††＠††††?⃛?ￛ??＠⃛?†＠⃛?†?†???†</w:t>
      </w:r>
      <w:r>
        <w:rPr/>
        <w:t>ഊ</w:t>
      </w:r>
      <w:r>
        <w:rPr/>
        <w:t>＠††††＠††††??†ￛ??＠⃛?†＠⃛?†?†??⃛?</w:t>
      </w:r>
      <w:r>
        <w:rPr/>
        <w:t>ഊ</w:t>
      </w:r>
      <w:r>
        <w:rPr/>
        <w:t>＠††††＠††††??†?†?＠⃛?†＠⃛?†??†?†?</w:t>
      </w:r>
      <w:r>
        <w:rPr/>
        <w:t>ഊ</w:t>
      </w:r>
      <w:r>
        <w:rPr/>
        <w:t>＠††††＠††††＠††††＠††††＠††††＠††††＠††††＠††††</w:t>
      </w:r>
      <w:r>
        <w:rPr/>
        <w:t>ഊ఍ਠ††††††††††††††††††††††††</w:t>
      </w:r>
      <w:r>
        <w:rPr/>
        <w:t>놱?†놱?†₱뇜††놱?†놱?</w:t>
      </w:r>
      <w:r>
        <w:rPr/>
        <w:t>ਠ₱</w:t>
      </w:r>
      <w:r>
        <w:rPr/>
        <w:t>놱뇜††₱놱뇜††₱놱뇜††₱놱뇜††††††놱뇜₱놱?놱놱?†놱뇜†놱</w:t>
      </w:r>
      <w:r>
        <w:rPr/>
        <w:t>ਠ₱</w:t>
      </w:r>
      <w:r>
        <w:rPr/>
        <w:t>놱뇛††₱놱뇛††₱놱뇛††₱놱뇛††놱놱놱?놱뇛₱놱?뇛?뇜†놱?놱</w:t>
      </w:r>
      <w:r>
        <w:rPr/>
        <w:t>ਠ₱</w:t>
      </w:r>
      <w:r>
        <w:rPr/>
        <w:t>놱뇛††₱놱뇛††₱놱뇛††₱놱뇛††⃟???놱?놱?놱놱뇛†놱󘎱놱</w:t>
      </w:r>
      <w:r>
        <w:rPr/>
        <w:t>ਠ†??†††??†††??†††??††††††</w:t>
      </w:r>
      <w:r>
        <w:rPr/>
        <w:t>놱?놱?􇿟놱?놱?놱</w:t>
      </w:r>
      <w:r>
        <w:rPr/>
        <w:t>ਠ††††††††††††††††††††††††⃟??⃟?⃟?†⃟?⃟?†⃟?ਠ††⃛??????????????????????????????????††⃛†††⁗</w:t>
      </w:r>
      <w:r>
        <w:rPr/>
        <w:t>敬捯浥⁴漠瑨攠</w:t>
      </w:r>
      <w:r>
        <w:rPr>
          <w:rtl w:val="true"/>
        </w:rPr>
        <w:t>﻾﻾</w:t>
      </w:r>
      <w:r>
        <w:rPr/>
        <w:t>ⵍ</w:t>
      </w:r>
      <w:r>
        <w:rPr/>
        <w:t>䅎⁳敲楥猠潦⁰牯杲慭猬⁵瑩汩瑩敳†††</w:t>
      </w:r>
      <w:r>
        <w:rPr/>
        <w:t>ਠ††⃛†††</w:t>
      </w:r>
      <w:r>
        <w:rPr/>
        <w:t>瑨慴⁡牥⁤敳楧湥搠瑯⁡楤⁐䌠畳敲猠楮⁡⁶慲楥瑹⁯映睡祳℠††</w:t>
      </w:r>
      <w:r>
        <w:rPr/>
        <w:t>ਠ††⃛†⁃</w:t>
      </w:r>
      <w:r>
        <w:rPr/>
        <w:t>畲牥湴汹⁲敬敡獥搠獨慲敷慲攠灲潧牡浳⁩渠瑨楳⁳敲楥猠楮捬畤攺†</w:t>
      </w:r>
      <w:r>
        <w:rPr/>
        <w:t>ਠ††⃛??????????????????????????????????ਠ</w:t>
      </w:r>
      <w:r>
        <w:rPr/>
        <w:t>䑒䥖</w:t>
      </w:r>
      <w:r>
        <w:rPr/>
        <w:t>ⵍ</w:t>
      </w:r>
      <w:r>
        <w:rPr/>
        <w:t>䅎⁶ㄮ〱㨠卉乇䱅⁓䍒䕅丠摡瑡⁡湤⁧</w:t>
      </w:r>
      <w:r>
        <w:rPr/>
        <w:t>牡灨楣慬⁳畭浡特⁯映慬氠摩獫⁤物癥献</w:t>
      </w:r>
      <w:r>
        <w:rPr/>
        <w:t>ഊ⁅</w:t>
      </w:r>
      <w:r>
        <w:rPr/>
        <w:t>乖䤭䵁丠瘱⸰㌺⁁渠䕮癩牯湭敮琠畴楬楴礠瑯⁣桥捫⁡湤⁤楳灬慹⁡癡楬慢汥⁳灡捥⸠</w:t>
      </w:r>
      <w:r>
        <w:rPr/>
        <w:t>ഊ⁆</w:t>
      </w:r>
      <w:r>
        <w:rPr/>
        <w:t>䥌䔭䵁丠瘴⸲㔺⁍敮甠摲楶敮</w:t>
      </w:r>
      <w:r>
        <w:rPr>
          <w:rtl w:val="true"/>
        </w:rPr>
        <w:t>⁦</w:t>
      </w:r>
      <w:r>
        <w:rPr/>
        <w:t>楬攠浡湡来爠畴楬楴礠睩瑨⁥硴敮獩癥⁦</w:t>
      </w:r>
      <w:r>
        <w:rPr/>
        <w:t>敡瑵牥献‍</w:t>
      </w:r>
      <w:r>
        <w:rPr/>
        <w:t>ਠ</w:t>
      </w:r>
      <w:r>
        <w:rPr/>
        <w:t>䱁卒</w:t>
      </w:r>
      <w:r>
        <w:rPr/>
        <w:t>ⵍ</w:t>
      </w:r>
      <w:r>
        <w:rPr/>
        <w:t>䅎⁶㔮〰㨠䄠污獥爠灲楮瑥爠畴楬楴礠景爠䅓䍉䤠晩汥猠睩瑨″㘠灲楮琠獴祬敳⸠</w:t>
      </w:r>
      <w:r>
        <w:rPr/>
        <w:t>ഊ⁍</w:t>
      </w:r>
      <w:r>
        <w:rPr/>
        <w:t>䕎唭䵁丠瘱⸲㔺⁕瑩汩瑹⁲潵瑩湥⁦</w:t>
      </w:r>
      <w:r>
        <w:rPr/>
        <w:t>潲⁢慴捨⁦</w:t>
      </w:r>
      <w:r>
        <w:rPr/>
        <w:t>楬敳⁴漠灲潤畣攠畳敲⁭敮甠睩湤潷献‍</w:t>
      </w:r>
      <w:r>
        <w:rPr/>
        <w:t>ਠ</w:t>
      </w:r>
      <w:r>
        <w:rPr/>
        <w:t>偁呈</w:t>
      </w:r>
      <w:r>
        <w:rPr/>
        <w:t>ⵍ</w:t>
      </w:r>
      <w:r>
        <w:rPr/>
        <w:t>䅎⁶ㄮㄳ㨠啴楬楴礠瑯⁤整敲浩湥</w:t>
      </w:r>
      <w:r>
        <w:rPr/>
        <w:t>⁩映愠晩汥</w:t>
      </w:r>
      <w:r>
        <w:rPr/>
        <w:t>⁩猠汯捡瑥搠潮⁡⁐䅔䠠摩牥捴潲礮‍</w:t>
      </w:r>
      <w:r>
        <w:rPr/>
        <w:t>਍ਠ††⃛??????????????????????????????????††⃛†††††</w:t>
      </w:r>
      <w:r>
        <w:rPr/>
        <w:t>䅶慩污扬攠䱁卒</w:t>
      </w:r>
      <w:r>
        <w:rPr/>
        <w:t>ⵍ</w:t>
      </w:r>
      <w:r>
        <w:rPr/>
        <w:t>䅎⁓啐偌䕍䕎呁䰠䙉䱅匠楮捬畤攺†††††</w:t>
      </w:r>
      <w:r>
        <w:rPr/>
        <w:t>ਠ††⃛??????????????????????????????????ਠ</w:t>
      </w:r>
      <w:r>
        <w:rPr/>
        <w:t>䱍</w:t>
      </w:r>
      <w:r>
        <w:rPr/>
        <w:t>ⵆ</w:t>
      </w:r>
      <w:r>
        <w:rPr/>
        <w:t>低吱㨠䱁卒</w:t>
      </w:r>
      <w:r>
        <w:rPr/>
        <w:t>ⵍ</w:t>
      </w:r>
      <w:r>
        <w:rPr/>
        <w:t>䅎⁔祰攠ㄠ獯晴⁦</w:t>
      </w:r>
      <w:r>
        <w:rPr/>
        <w:t>潮琠晩汥猬⁳異灯牴猠䱡獥牊整</w:t>
      </w:r>
      <w:r>
        <w:rPr/>
        <w:t>‫</w:t>
      </w:r>
      <w:r>
        <w:rPr/>
        <w:t>ഊ⁌</w:t>
      </w:r>
      <w:r>
        <w:rPr/>
        <w:t>䴭䙏乔㈺⁌䅓刭䵁丠呹灥′⁳潦琠景湴⁦楬敳</w:t>
      </w:r>
      <w:r>
        <w:rPr/>
        <w:t>Ⱐ</w:t>
      </w:r>
      <w:r>
        <w:rPr/>
        <w:t>獵灰潲瑳⁌慳敲䩥琠䥉</w:t>
      </w:r>
      <w:r>
        <w:rPr/>
        <w:t>ഊ⁌</w:t>
      </w:r>
      <w:r>
        <w:rPr/>
        <w:t>䴭䙏乔㌺⁌䅓刭䵁丠呹灥″⁳潦琠景湴⁦</w:t>
      </w:r>
      <w:r>
        <w:rPr/>
        <w:t>楬敳</w:t>
      </w:r>
      <w:r>
        <w:rPr/>
        <w:t>Ⱐ</w:t>
      </w:r>
      <w:r>
        <w:rPr/>
        <w:t>獵灰潲瑳⁄敳歊整</w:t>
      </w:r>
      <w:r>
        <w:rPr/>
        <w:t>ഊഊഊഊഊ?</w:t>
      </w:r>
      <w:r>
        <w:rPr/>
        <w:t>䥃剏䵅呒䥃⃃쓄쓄쓄쓄쓄쓄쓄쓄쓄쓄쒿⃚쓄쓄쓄쓄?쓄쓄뿄쓄쓄쓄쓄쓄쓄쓄쓄뼍</w:t>
      </w:r>
      <w:r>
        <w:rPr/>
        <w:t>ળ‹</w:t>
      </w:r>
      <w:r>
        <w:rPr/>
        <w:t>㠠䑡摥⁁癥湵攠††††††††††돛댠†?쓁쓄뼠†₳⁍䕍䉅删†† 利₳</w:t>
      </w:r>
      <w:r>
        <w:rPr/>
        <w:t>ળ⁓</w:t>
      </w:r>
      <w:r>
        <w:rPr/>
        <w:t>慲慳潴愬⁆䱯物摡†㌴㈳㈭ㄶ〹†啓䄠돛댠쓄댠†††덏†₳쓄쓄쓄쓄쓄쓄쓄쓄₳</w:t>
      </w:r>
      <w:r>
        <w:rPr/>
        <w:t>ળ⁔</w:t>
      </w:r>
      <w:r>
        <w:rPr/>
        <w:t>散栠卵灰潲琠</w:t>
      </w:r>
      <w:r>
        <w:rPr>
          <w:rtl w:val="true"/>
        </w:rPr>
        <w:t>‮‮‮ 㠱㌩″㜷</w:t>
      </w:r>
      <w:r>
        <w:rPr>
          <w:rtl w:val="true"/>
        </w:rPr>
        <w:t>ⴲ</w:t>
      </w:r>
      <w:r>
        <w:rPr>
          <w:rtl w:val="true"/>
        </w:rPr>
        <w:t>㔱㔠돛댠†댠⃚쓄쓄쇐쒿₳⁁獳潣楡瑩潮⁯映₳</w:t>
      </w:r>
      <w:r>
        <w:rPr>
          <w:rtl w:val="true"/>
        </w:rPr>
        <w:t>ળ⁆</w:t>
      </w:r>
      <w:r>
        <w:rPr>
          <w:rtl w:val="true"/>
        </w:rPr>
        <w:t>䅘</w:t>
      </w:r>
      <w:r>
        <w:rPr>
          <w:rtl w:val="true"/>
        </w:rPr>
        <w:t>‮‮‮‮‮‮‮‮ 㠱㌩″㜷</w:t>
      </w:r>
      <w:r>
        <w:rPr>
          <w:rtl w:val="true"/>
        </w:rPr>
        <w:t>ⴲ</w:t>
      </w:r>
      <w:r>
        <w:rPr>
          <w:rtl w:val="true"/>
        </w:rPr>
        <w:t>〹ㄠ돛댠†댠₳†††₳쓙⁓桡牥睡牥†††₳</w:t>
      </w:r>
      <w:r>
        <w:rPr>
          <w:rtl w:val="true"/>
        </w:rPr>
        <w:t>ળ⁓</w:t>
      </w:r>
      <w:r>
        <w:rPr>
          <w:rtl w:val="true"/>
        </w:rPr>
        <w:t>異灯牴⁂䉓</w:t>
      </w:r>
      <w:r>
        <w:rPr>
          <w:rtl w:val="true"/>
        </w:rPr>
        <w:t>‮‮‮‮ 㠱㌩″㜱</w:t>
      </w:r>
      <w:r>
        <w:rPr>
          <w:rtl w:val="true"/>
        </w:rPr>
        <w:t>ⴲ</w:t>
      </w:r>
      <w:r>
        <w:rPr>
          <w:rtl w:val="true"/>
        </w:rPr>
        <w:t>㐹〠돛댠†샄쒳†⁏†₳†⁐牯晥獳楯湡汳†₳</w:t>
      </w:r>
      <w:r>
        <w:rPr>
          <w:rtl w:val="true"/>
        </w:rPr>
        <w:t>ળ⁏</w:t>
      </w:r>
      <w:r>
        <w:rPr>
          <w:rtl w:val="true"/>
        </w:rPr>
        <w:t>牤敲猠佮汹</w:t>
      </w:r>
      <w:r>
        <w:rPr>
          <w:rtl w:val="true"/>
        </w:rPr>
        <w:t>‮‮‮‮ 㠰〩‹㈹</w:t>
      </w:r>
      <w:r>
        <w:rPr>
          <w:rtl w:val="true"/>
        </w:rPr>
        <w:t>ⴰ</w:t>
      </w:r>
      <w:r>
        <w:rPr>
          <w:rtl w:val="true"/>
        </w:rPr>
        <w:t>ㄸ㐠돛댠쓄쓄쒳†₺†₳쓄쓄쓄쓄쓄쓄쓄쓄쓄₳</w:t>
      </w:r>
      <w:r>
        <w:rPr>
          <w:rtl w:val="true"/>
        </w:rPr>
        <w:t>ી</w:t>
      </w:r>
      <w:r>
        <w:rPr>
          <w:rtl w:val="true"/>
        </w:rPr>
        <w:t>쓄쓄쓄쓄쓄쓄쓄쓄쓄쓄쓄쓄쓄쓄쓄쓄쓄쓄?쓄쓄쓀쓄쓐쓄쓙쓄쓄쓄쓄쓄쓄쓄쓄쓄쓙</w:t>
      </w:r>
      <w:r>
        <w:rPr>
          <w:rtl w:val="true"/>
        </w:rPr>
        <w:t>ਠ???????????????????⃟??????????????????਍਍ਠ†††††††††††††††⁔</w:t>
      </w:r>
      <w:r>
        <w:rPr>
          <w:rtl w:val="true"/>
        </w:rPr>
        <w:t>桩猠灡浰桬整⁯昍</w:t>
      </w:r>
      <w:r>
        <w:rPr>
          <w:rtl w:val="true"/>
        </w:rPr>
        <w:t>਍ਠ††††††††††</w:t>
      </w:r>
      <w:r>
        <w:rPr>
          <w:rtl w:val="true"/>
        </w:rPr>
        <w:t>午䅒䕗䅒䔠偒佇剁䴠单䵍䅒夠䥎䙏前䅔䥏不</w:t>
      </w:r>
      <w:r>
        <w:rPr>
          <w:rtl w:val="true"/>
        </w:rPr>
        <w:t>਍ਠ††††††††††††⁷</w:t>
      </w:r>
      <w:r>
        <w:rPr>
          <w:rtl w:val="true"/>
        </w:rPr>
        <w:t>慳⁰牥灡牥搠睩瑨⁌䅓刭䵁丮</w:t>
      </w:r>
      <w:r>
        <w:rPr>
          <w:rtl w:val="true"/>
        </w:rPr>
        <w:t>ഊഊഊഊ†††††††††††</w:t>
      </w:r>
      <w:r>
        <w:rPr>
          <w:rtl w:val="true"/>
        </w:rPr>
        <w:t>䍯灹物杨琠ㄹ㠷</w:t>
      </w:r>
      <w:r>
        <w:rPr>
          <w:rtl w:val="true"/>
        </w:rPr>
        <w:t>ⴱ</w:t>
      </w:r>
      <w:r>
        <w:rPr>
          <w:rtl w:val="true"/>
        </w:rPr>
        <w:t>㤹㌠批⁍楣牯浥瑲楣⸍</w:t>
      </w:r>
      <w:r>
        <w:rPr>
          <w:rtl w:val="true"/>
        </w:rPr>
        <w:t>ਠ††††††††††††††⁁</w:t>
      </w:r>
      <w:r>
        <w:rPr>
          <w:rtl w:val="true"/>
        </w:rPr>
        <w:t>汬⁲楧桴猠牥獥牶敤⸍</w:t>
      </w:r>
      <w:r>
        <w:rPr>
          <w:rtl w:val="true"/>
        </w:rPr>
        <w:t>਍ਠ†⃉</w:t>
      </w:r>
      <w:r>
        <w:rPr>
          <w:rtl w:val="true"/>
        </w:rPr>
        <w:t>췍췍췍췍췍췍췍췍췍췍췍췍췍췍췍췍췍췍췍췍췍췍췍췍췍췍췍췍췍췍췍췍췍췍췍묍</w:t>
      </w:r>
      <w:r>
        <w:rPr>
          <w:rtl w:val="true"/>
        </w:rPr>
        <w:t>ਠ†₺⁎</w:t>
      </w:r>
      <w:r>
        <w:rPr>
          <w:rtl w:val="true"/>
        </w:rPr>
        <w:t>佔䔺⁔䡅⁓啐偌䥅䐠䑉協剉䉕呉低⁄䥓䭅呔呅⁉匠乏䵉乁䱌夠䄠㔠ㄯ㐢†††먍</w:t>
      </w:r>
      <w:r>
        <w:rPr>
          <w:rtl w:val="true"/>
        </w:rPr>
        <w:t>ਠ†₺†††⁈</w:t>
      </w:r>
      <w:r>
        <w:rPr>
          <w:rtl w:val="true"/>
        </w:rPr>
        <w:t>䥇䠠䑅乓䥔夠</w:t>
      </w:r>
      <w:r>
        <w:rPr>
          <w:rtl w:val="true"/>
        </w:rPr>
        <w:t>ⴠ</w:t>
      </w:r>
      <w:r>
        <w:rPr>
          <w:rtl w:val="true"/>
        </w:rPr>
        <w:t>ㄮ㈠䵂奔䔮†䥆⁙何⁎䕅䐠䅎佔䡅删卉婅⁏删䑅乓䥔夠먍</w:t>
      </w:r>
      <w:r>
        <w:rPr>
          <w:rtl w:val="true"/>
        </w:rPr>
        <w:t>ਠ†₺†††⁄</w:t>
      </w:r>
      <w:r>
        <w:rPr>
          <w:rtl w:val="true"/>
        </w:rPr>
        <w:t>䥓䭅呔䔬⁐䱅䅓䔠䍁䱌⁁乙⁏䘠呈䔠䅂佖䔠乕䵂䕒匮††††††††먍</w:t>
      </w:r>
      <w:r>
        <w:rPr>
          <w:rtl w:val="true"/>
        </w:rPr>
        <w:t>ਠ†⃈</w:t>
      </w:r>
      <w:r>
        <w:rPr>
          <w:rtl w:val="true"/>
        </w:rPr>
        <w:t>췍췍췍췍췍췍췍췍췍췍췍췍췍췍췍췍췍췍췍췍췍췍췍췍췍췍췍췍췍췍췍췍췍췍췍밍</w:t>
      </w:r>
      <w:r>
        <w:rPr>
          <w:rtl w:val="true"/>
        </w:rPr>
        <w:t>਍਌</w:t>
      </w:r>
      <w:r>
        <w:rPr>
          <w:rtl w:val="true"/>
        </w:rPr>
        <w:t>놱놱놱뇜†＠₱뇜††놱놱놱놱?놱?†놱?＠††††＠††††＠††††＠††††</w:t>
      </w:r>
      <w:r>
        <w:rPr>
          <w:rtl w:val="true"/>
        </w:rPr>
        <w:t>ഊ</w:t>
      </w:r>
      <w:r>
        <w:rPr>
          <w:rtl w:val="true"/>
        </w:rPr>
        <w:t>놱􇿟놱?＠₱뇛††놱􇿟??놱???＠††††＠††††＠††††＠††††</w:t>
      </w:r>
      <w:r>
        <w:rPr>
          <w:rtl w:val="true"/>
        </w:rPr>
        <w:t>ഊ</w:t>
      </w:r>
      <w:r>
        <w:rPr>
          <w:rtl w:val="true"/>
        </w:rPr>
        <w:t>놱?놱?₱뇛††놱놱놱놱?놱놱??†＠††††＠††††＠††††＠††††</w:t>
      </w:r>
      <w:r>
        <w:rPr>
          <w:rtl w:val="true"/>
        </w:rPr>
        <w:t>ഊ</w:t>
      </w:r>
      <w:r>
        <w:rPr>
          <w:rtl w:val="true"/>
        </w:rPr>
        <w:t>놱?놱?₱뇛††￟??놱???†＠††††＠††††＠††††＠††††</w:t>
      </w:r>
      <w:r>
        <w:rPr>
          <w:rtl w:val="true"/>
        </w:rPr>
        <w:t>ഊ</w:t>
      </w:r>
      <w:r>
        <w:rPr>
          <w:rtl w:val="true"/>
        </w:rPr>
        <w:t>놱놱놱뇛?＠₱뇛††놱놱놱놱??놱?＠††††＠††††＠††††＠††††</w:t>
      </w:r>
      <w:r>
        <w:rPr>
          <w:rtl w:val="true"/>
        </w:rPr>
        <w:t>ഊ</w:t>
      </w:r>
      <w:r>
        <w:rPr>
          <w:rtl w:val="true"/>
        </w:rPr>
        <w:t>￟???†＠†?††￟????￟?†⃟?＠††††＠††††＠††††＠††††</w:t>
      </w:r>
      <w:r>
        <w:rPr>
          <w:rtl w:val="true"/>
        </w:rPr>
        <w:t>ഊഊ</w:t>
      </w:r>
      <w:r>
        <w:rPr>
          <w:rtl w:val="true"/>
        </w:rPr>
        <w:t>＠††††놱?†놱?놱놱놱놱?놱?†놱?놱놱놱뇜†놱놱놱놱?놱놱놱놱?놱놱놱놱?</w:t>
      </w:r>
      <w:r>
        <w:rPr>
          <w:rtl w:val="true"/>
        </w:rPr>
        <w:t>ഊ</w:t>
      </w:r>
      <w:r>
        <w:rPr>
          <w:rtl w:val="true"/>
        </w:rPr>
        <w:t>＠††††놱?놱?􇿟??놱뇜†놱?􇿟놱?놱􇿟놱?􇿟놱?􇿟??</w:t>
      </w:r>
      <w:r>
        <w:rPr>
          <w:rtl w:val="true"/>
        </w:rPr>
        <w:t>ഊ</w:t>
      </w:r>
      <w:r>
        <w:rPr>
          <w:rtl w:val="true"/>
        </w:rPr>
        <w:t>＠††††ﾱ뇜₱뇛?놱놱놱놱?놱?놱??놱??놱?놱놱놱?놱놱놱?</w:t>
      </w:r>
      <w:r>
        <w:rPr>
          <w:rtl w:val="true"/>
        </w:rPr>
        <w:t>ഊ</w:t>
      </w:r>
      <w:r>
        <w:rPr>
          <w:rtl w:val="true"/>
        </w:rPr>
        <w:t>＠††††＠놱놱?놱􇿟??놱󘎱놱??놱??놱?􇾱뇛?￟??놱</w:t>
      </w:r>
      <w:r>
        <w:rPr>
          <w:rtl w:val="true"/>
        </w:rPr>
        <w:t>ഊ</w:t>
      </w:r>
      <w:r>
        <w:rPr>
          <w:rtl w:val="true"/>
        </w:rPr>
        <w:t>＠††††＠₱뇛?†놱놱놱놱?놱?놱?놱놱뇛?놱놱놱놱??뇛†놱놱놱놱</w:t>
      </w:r>
      <w:r>
        <w:rPr>
          <w:rtl w:val="true"/>
        </w:rPr>
        <w:t>ഊ</w:t>
      </w:r>
      <w:r>
        <w:rPr>
          <w:rtl w:val="true"/>
        </w:rPr>
        <w:t>＠††††＠†?††￟????￟?†⃟?￟???†￟????￟?†?†￟????</w:t>
      </w:r>
      <w:r>
        <w:rPr>
          <w:rtl w:val="true"/>
        </w:rPr>
        <w:t>ഊഊ††††⁔</w:t>
      </w:r>
      <w:r>
        <w:rPr>
          <w:rtl w:val="true"/>
        </w:rPr>
        <w:t>䡉匠䥎䙏前䅔䥏丠䡁匠䉅䕎⁅塔剁䍔䕄⁆剏䴠呈䔠䙉䱅⁖䕎䑏刮䑏䌮‍</w:t>
      </w:r>
      <w:r>
        <w:rPr>
          <w:rtl w:val="true"/>
        </w:rPr>
        <w:t>਍ਠ⃛?????????????????????????????????????ഊ†?†††††††</w:t>
      </w:r>
      <w:r>
        <w:rPr>
          <w:rtl w:val="true"/>
        </w:rPr>
        <w:t>嘠䔠丠䐠传删†⁉⁎⁆⁏⁒⁍⁁⁔⁉⁏⁎††††††††††</w:t>
      </w:r>
      <w:r>
        <w:rPr>
          <w:rtl w:val="true"/>
        </w:rPr>
        <w:t>ਠ⃛?????????????????????????????????????ഊഊ††††††††††††⁌</w:t>
      </w:r>
      <w:r>
        <w:rPr>
          <w:rtl w:val="true"/>
        </w:rPr>
        <w:t>慳琠異摡瑥携†䅰物氠㌰</w:t>
      </w:r>
      <w:r>
        <w:rPr>
          <w:rtl w:val="true"/>
        </w:rPr>
        <w:t>Ⱐ</w:t>
      </w:r>
      <w:r>
        <w:rPr>
          <w:rtl w:val="true"/>
        </w:rPr>
        <w:t>ㄹ㤳‍</w:t>
      </w:r>
      <w:r>
        <w:rPr>
          <w:rtl w:val="true"/>
        </w:rPr>
        <w:t>਍੔</w:t>
      </w:r>
      <w:r>
        <w:rPr>
          <w:rtl w:val="true"/>
        </w:rPr>
        <w:t>桩猠晩汥⁰牯癩摥猠楮景牭慴楯渠景爠卨慲敷慲攠䑩獴物扵瑯牳</w:t>
      </w:r>
      <w:r>
        <w:rPr>
          <w:rtl w:val="true"/>
        </w:rPr>
        <w:t>Ⱐ</w:t>
      </w:r>
      <w:r>
        <w:rPr>
          <w:rtl w:val="true"/>
        </w:rPr>
        <w:t>䑩獫⁖敮摯牳⁡湤‍</w:t>
      </w:r>
      <w:r>
        <w:rPr>
          <w:rtl w:val="true"/>
        </w:rPr>
        <w:t>੃</w:t>
      </w:r>
      <w:r>
        <w:rPr>
          <w:rtl w:val="true"/>
        </w:rPr>
        <w:t>潭灵瑥爠䍬畢猠睨漠睩獨⁴漠摩獴物扵瑥⁡湹⁯爠慬氠潦⁴桥⃾</w:t>
      </w:r>
      <w:r>
        <w:rPr>
          <w:rtl w:val="true"/>
        </w:rPr>
        <w:t>﻾︭</w:t>
      </w:r>
      <w:r>
        <w:rPr>
          <w:rtl w:val="true"/>
        </w:rPr>
        <w:t>䵁丠獥物敳⁯映</w:t>
      </w:r>
      <w:r>
        <w:rPr>
          <w:rtl w:val="true"/>
        </w:rPr>
        <w:t>ഊ</w:t>
      </w:r>
      <w:r>
        <w:rPr>
          <w:rtl w:val="true"/>
        </w:rPr>
        <w:t>獨慲敷慲攠灲潧牡浳⸠††††††††††††††††††</w:t>
      </w:r>
      <w:r>
        <w:rPr>
          <w:rtl w:val="true"/>
        </w:rPr>
        <w:t>ഊഊ</w:t>
      </w:r>
      <w:r>
        <w:rPr>
          <w:rtl w:val="true"/>
        </w:rPr>
        <w:t>周攠来湥牡氠杲潵瀠潦⁳桡牥睡牥⁰牯杲慭猬⁤楳瑲楢畴敤⁢礠䵩捲潭整物挬</w:t>
      </w:r>
      <w:r>
        <w:rPr/>
        <w:t>⁩猠</w:t>
      </w:r>
      <w:r>
        <w:rPr/>
        <w:t>ഊ</w:t>
      </w:r>
      <w:r>
        <w:rPr/>
        <w:t>牥晥牲敤⁴漠批⁴桥⁮慭攠</w:t>
      </w:r>
      <w:r>
        <w:rPr>
          <w:rtl w:val="true"/>
        </w:rPr>
        <w:t>﻾﻾</w:t>
      </w:r>
      <w:r>
        <w:rPr/>
        <w:t>ⵍ</w:t>
      </w:r>
      <w:r>
        <w:rPr/>
        <w:t>䅎⸠周楳⁮慭攠浡礠慬獯⁢攠畳敤⁩渠牥晥牥湣攠瑯⁡‍</w:t>
      </w:r>
      <w:r>
        <w:rPr/>
        <w:t>ੳ</w:t>
      </w:r>
      <w:r>
        <w:rPr/>
        <w:t>灥捩晩挠灲潧牡洠楮⁴桡琠杲潵瀮‍</w:t>
      </w:r>
      <w:r>
        <w:rPr/>
        <w:t>਍੆</w:t>
      </w:r>
      <w:r>
        <w:rPr/>
        <w:t>潲⁣潭灬整攠灲潧牡洠楮景牭慴楯渠慮搠獡浰汥⁰牯杲慭⁤敳捲楰瑩潮猬⁷桩捨⁹潵⁭慹‍</w:t>
      </w:r>
      <w:r>
        <w:rPr/>
        <w:t>ੵ</w:t>
      </w:r>
      <w:r>
        <w:rPr/>
        <w:t>獥⁴漠摥獣物扥⁴桥獥⁰牯摵捴猬⁰汥慳攠牥晥爠瑯⁴桥⁓啍䵁剙⹄佃⁴數琠晩汥⸠</w:t>
      </w:r>
      <w:r>
        <w:rPr/>
        <w:t>ഊഊ</w:t>
      </w:r>
      <w:r>
        <w:rPr/>
        <w:t>䥮⁡摤楴楯測⁴桥⁴數琠晩汥†䑉卋⌮䑏䌠捯湴慩湳⁴桥⁮慭敳⁯映慬氠獨慲敷慲攠</w:t>
      </w:r>
      <w:r>
        <w:rPr/>
        <w:t>ഊ</w:t>
      </w:r>
      <w:r>
        <w:rPr/>
        <w:t>摩獴物扵瑯牳⁷桯⁨慶攠湯瑩晩敤⁍楣牯浥瑲楣⁴桡琠瑨敹⁷楬氠扥⁤楳瑲楢畴楮朠</w:t>
      </w:r>
      <w:r>
        <w:rPr>
          <w:rtl w:val="true"/>
        </w:rPr>
        <w:t>﻾﻾</w:t>
      </w:r>
      <w:r>
        <w:rPr/>
        <w:t>ⴍ</w:t>
      </w:r>
      <w:r>
        <w:rPr/>
        <w:t>੍</w:t>
      </w:r>
      <w:r>
        <w:rPr/>
        <w:t>䅎⁰牯杲慭猠䅎䐠桡癥⁳敮琠畳⁴桥楲⁩摥湴楦楣慴楯渠湵浢敲猠景爠瑨潳攠摩獫献⁉映</w:t>
      </w:r>
      <w:r>
        <w:rPr/>
        <w:t>ഊ</w:t>
      </w:r>
      <w:r>
        <w:rPr/>
        <w:t>祯甠慲攠捵牲敮瑬礠摩獴物扵瑩湧⁯畲⁰牯杲慭猬⁰汥慳攠捨散欠瑨楳⁦楬攠景爠祯畲‍</w:t>
      </w:r>
      <w:r>
        <w:rPr/>
        <w:t>੤</w:t>
      </w:r>
      <w:r>
        <w:rPr/>
        <w:t>楳欠湵浢敲猻⁩映祯甠灬慮⁯渠摩獴物扵瑩湧⁡湹⁯爠慬氠潦⁴桥獥⁰牯杲慭猬⁰汥慳攠</w:t>
      </w:r>
      <w:r>
        <w:rPr/>
        <w:t>ഊ</w:t>
      </w:r>
      <w:r>
        <w:rPr/>
        <w:t>湯瑩晹⁵猠潦⁹潵爠慳獩杮敤⁤楳欠湵浢敲猠慮搠睥⁷楬氠慤搠瑨敭⁴漠瑨攠晩汥⸠坥‍</w:t>
      </w:r>
      <w:r>
        <w:rPr/>
        <w:t>੷</w:t>
      </w:r>
      <w:r>
        <w:rPr/>
        <w:t>潵汤⁡汳漠慰灲散楡瑥⁢敩湧⁰污捥搠潮⁹潵爠浡楬楮朠汩獴⁡湤⁲散敩癩湧⁹潵爠</w:t>
      </w:r>
      <w:r>
        <w:rPr/>
        <w:t>ഊ</w:t>
      </w:r>
      <w:r>
        <w:rPr/>
        <w:t>捡瑡汯朮‍</w:t>
      </w:r>
      <w:r>
        <w:rPr/>
        <w:t>਍੔</w:t>
      </w:r>
      <w:r>
        <w:rPr/>
        <w:t>桩猠晩汥⁤潥猠湯琠湥敤⁴漬⁮潲⁳桯畬搠楴</w:t>
      </w:r>
      <w:r>
        <w:rPr/>
        <w:t>Ⱐ</w:t>
      </w:r>
      <w:r>
        <w:rPr/>
        <w:t>扥⁤楳瑲楢畴敤⁷楴栠慮礠潦⁴桥‍</w:t>
      </w:r>
      <w:r>
        <w:rPr/>
        <w:t>૾</w:t>
      </w:r>
      <w:r>
        <w:rPr>
          <w:rtl w:val="true"/>
        </w:rPr>
        <w:t>﻾︭</w:t>
      </w:r>
      <w:r>
        <w:rPr/>
        <w:t>䵁丠獥物敳⁯映獨慲敷慲攠灲潧牡浳⸠</w:t>
      </w:r>
      <w:r>
        <w:rPr/>
        <w:t>ഊഊ</w:t>
      </w:r>
      <w:r>
        <w:rPr/>
        <w:t>췍췍췍췍췍췍췍췍췍췍췍췍췍췍췍췍췍췍췍췍췍췍췍췍췍췍췍췍췍췍췍췍췍췍췍췍췍췍췍촍</w:t>
      </w:r>
      <w:r>
        <w:rPr/>
        <w:t>ਠ††††††††††††</w:t>
      </w:r>
      <w:r>
        <w:rPr/>
        <w:t>䑩獴物扵瑩潮⁒敱畩牥浥湴猠</w:t>
      </w:r>
      <w:r>
        <w:rPr/>
        <w:t>ഊ</w:t>
      </w:r>
      <w:r>
        <w:rPr/>
        <w:t>췍췍췍췍췍췍췍췍췍췍췍췍췍췍췍췍췍췍췍췍췍췍췍췍췍췍췍췍췍췍췍췍췍췍췍췍췍췍췍촍</w:t>
      </w:r>
      <w:r>
        <w:rPr/>
        <w:t>਍੃</w:t>
      </w:r>
      <w:r>
        <w:rPr/>
        <w:t>潭灵瑥爠䍬畢猠慮搠啳敲⁇牯異猠睩獨楮朠瑯⁡摤⁡湹⁯映瑨攠</w:t>
      </w:r>
      <w:r>
        <w:rPr>
          <w:rtl w:val="true"/>
        </w:rPr>
        <w:t>﻾﻾</w:t>
      </w:r>
      <w:r>
        <w:rPr/>
        <w:t>ⵍ</w:t>
      </w:r>
      <w:r>
        <w:rPr/>
        <w:t>䅎⁳敲楥猠潦‍</w:t>
      </w:r>
      <w:r>
        <w:rPr/>
        <w:t>ੳ</w:t>
      </w:r>
      <w:r>
        <w:rPr/>
        <w:t>桡牥睡牥⁰牯杲慭猠瑯⁴桥楲⁤楳欠汩扲慲礠浡礠摯⁳漠楮⁡捣潲摡湣攠睩瑨⁴桥‍</w:t>
      </w:r>
      <w:r>
        <w:rPr/>
        <w:t>੄</w:t>
      </w:r>
      <w:r>
        <w:rPr/>
        <w:t>楳瑲楢畴楯渠剥獴物捴楯湳⁬楳瑥搠扥汯眮‍</w:t>
      </w:r>
      <w:r>
        <w:rPr/>
        <w:t>਍੉</w:t>
      </w:r>
      <w:r>
        <w:rPr/>
        <w:t>映祯甠睯畬搠汩步⁹潵爠䍯浰畴敲⁃汵戠潲⁕獥爠䝲潵瀠瑯⁢攠灬慣敤⁯渠潵爠浡楬楮朠</w:t>
      </w:r>
      <w:r>
        <w:rPr/>
        <w:t>ഊ</w:t>
      </w:r>
      <w:r>
        <w:rPr/>
        <w:t>汩獴⁦潲⁦</w:t>
      </w:r>
      <w:r>
        <w:rPr/>
        <w:t>畴畲攠異杲慤敳⁴漠慮礠潦⁯畲⁰牯摵捴猬⁰汥慳攠捯湴慣琠畳⁦</w:t>
      </w:r>
      <w:r>
        <w:rPr/>
        <w:t>潲⁣潭灬整攠</w:t>
      </w:r>
      <w:r>
        <w:rPr/>
        <w:t>ഊ</w:t>
      </w:r>
      <w:r>
        <w:rPr/>
        <w:t>摥瑡楬献†併爠慤摲敳猬⁰桯湥⁮畭扥牳</w:t>
      </w:r>
      <w:r>
        <w:rPr/>
        <w:t>Ⱐ</w:t>
      </w:r>
      <w:r>
        <w:rPr/>
        <w:t>慮搠䍯浰畓敲癥⁕獥爠䥄⁮畭扥爠楳⁬楳瑥搠</w:t>
      </w:r>
      <w:r>
        <w:rPr/>
        <w:t>ഊ</w:t>
      </w:r>
      <w:r>
        <w:rPr/>
        <w:t>楮⁓啍䵁剙⹄佃⸠</w:t>
      </w:r>
      <w:r>
        <w:rPr/>
        <w:t>ഊഊ</w:t>
      </w:r>
      <w:r>
        <w:rPr/>
        <w:t>䱩浩瑥搠䑩獴物扵瑩潮⁌楣敮獥㨠</w:t>
      </w:r>
      <w:r>
        <w:rPr/>
        <w:t>ഊ</w:t>
      </w:r>
      <w:r>
        <w:rPr/>
        <w:t>쓄쓄쓄쓄쓄쓄쓄쓄쓄쓄쓄쓄쓄쓄쐍</w:t>
      </w:r>
      <w:r>
        <w:rPr/>
        <w:t>਍ੁ</w:t>
      </w:r>
      <w:r>
        <w:rPr/>
        <w:t>猠瑨攠數捬畳楶攠捯灹物杨琠桯汤敲⁦</w:t>
      </w:r>
      <w:r>
        <w:rPr/>
        <w:t>潲⃾</w:t>
      </w:r>
      <w:r>
        <w:rPr>
          <w:rtl w:val="true"/>
        </w:rPr>
        <w:t>﻾︭</w:t>
      </w:r>
      <w:r>
        <w:rPr/>
        <w:t>䵁丠獥物敳⁯映獨慲敷慲攠灲潧牡浳</w:t>
      </w:r>
      <w:r>
        <w:rPr/>
        <w:t>Ⱐ</w:t>
      </w:r>
      <w:r>
        <w:rPr/>
        <w:t>ഊ</w:t>
      </w:r>
      <w:r>
        <w:rPr/>
        <w:t>䵩捲潭整物挠慵瑨潲楺敳⁤楳瑲楢畴楯渠潮汹</w:t>
      </w:r>
      <w:r>
        <w:rPr/>
        <w:t>⁩渠慣捯牤慮捥⁷楴栠瑨攠景汬潷楮朠</w:t>
      </w:r>
      <w:r>
        <w:rPr/>
        <w:t>ഊ</w:t>
      </w:r>
      <w:r>
        <w:rPr/>
        <w:t>牥獴物捴楯湳⸠</w:t>
      </w:r>
      <w:r>
        <w:rPr/>
        <w:t>ഊഊ</w:t>
      </w:r>
      <w:r>
        <w:rPr/>
        <w:t>䅓倠䅰灲潶敤⁖敮摯牳</w:t>
      </w:r>
      <w:r>
        <w:rPr/>
        <w:t>⁩渠杯潤⁳瑡湤楮朠慲攠桥牥批⁧</w:t>
      </w:r>
      <w:r>
        <w:rPr/>
        <w:t>楶敮⁰敲浩獳楯渠瑯⁤楳瑲楢畴攠</w:t>
      </w:r>
      <w:r>
        <w:rPr/>
        <w:t>ഊ</w:t>
      </w:r>
      <w:r>
        <w:rPr/>
        <w:t>瑨攠</w:t>
      </w:r>
      <w:r>
        <w:rPr>
          <w:rtl w:val="true"/>
        </w:rPr>
        <w:t>﻾﻾</w:t>
      </w:r>
      <w:r>
        <w:rPr/>
        <w:t>ⵍ</w:t>
      </w:r>
      <w:r>
        <w:rPr/>
        <w:t>䅎⁳敲楥猠潦⁳桡牥睡牥⁰牯杲慭献†乯渭䅓倠浥浢敲⁶敮摯牳⁭畳琠牥煵敳琠</w:t>
      </w:r>
      <w:r>
        <w:rPr/>
        <w:t>ഊ</w:t>
      </w:r>
      <w:r>
        <w:rPr/>
        <w:t>灥牭楳獩潮⁰物潲⁴漠摩獴物扵瑩湧⁴桩猠灡捫慧攮‍</w:t>
      </w:r>
      <w:r>
        <w:rPr/>
        <w:t>਍੔</w:t>
      </w:r>
      <w:r>
        <w:rPr/>
        <w:t>桥⃾</w:t>
      </w:r>
      <w:r>
        <w:rPr>
          <w:rtl w:val="true"/>
        </w:rPr>
        <w:t>﻾︭</w:t>
      </w:r>
      <w:r>
        <w:rPr/>
        <w:t>䵁丠獥物敳⁯映獨慲敷慲攠灲潧牡浳</w:t>
      </w:r>
      <w:r>
        <w:rPr/>
        <w:t>⁩猠摥晩湥搠慳⁣潮瑡楮楮朠慬氠瑨攠</w:t>
      </w:r>
      <w:r>
        <w:rPr/>
        <w:t>ഊ</w:t>
      </w:r>
      <w:r>
        <w:rPr/>
        <w:t>獹獴敭猠汩獴敤</w:t>
      </w:r>
      <w:r>
        <w:rPr/>
        <w:t>⁩渠瑨攠单䵍䅒央䑏䌠瑥硴⁦</w:t>
      </w:r>
      <w:r>
        <w:rPr/>
        <w:t>楬攮⁁湹⁯爠慬氠獹獴敭猠浡礠扥‍</w:t>
      </w:r>
      <w:r>
        <w:rPr/>
        <w:t>੤</w:t>
      </w:r>
      <w:r>
        <w:rPr/>
        <w:t>楳瑲楢畴敤⁢礠愠癥湤潲⸠䅤摩瑩潮慬汹</w:t>
      </w:r>
      <w:r>
        <w:rPr/>
        <w:t>Ⱐ</w:t>
      </w:r>
      <w:r>
        <w:rPr/>
        <w:t>瑨敹⁭慹⁢攠摩獴物扵瑥搠獥灡牡瑥汹</w:t>
      </w:r>
      <w:r>
        <w:rPr/>
        <w:t>‭‍</w:t>
      </w:r>
      <w:r>
        <w:rPr/>
        <w:t>ੴ</w:t>
      </w:r>
      <w:r>
        <w:rPr/>
        <w:t>桥礠摯⁮潴⁮敥搠瑯⁢攠摩獴物扵瑥搠慳⁡⁧</w:t>
      </w:r>
      <w:r>
        <w:rPr/>
        <w:t>牯異⸠䡯睥癥爬</w:t>
      </w:r>
      <w:r>
        <w:rPr/>
        <w:t>⁩琠楳⁯畲‍</w:t>
      </w:r>
      <w:r>
        <w:rPr/>
        <w:t>ੲ</w:t>
      </w:r>
      <w:r>
        <w:rPr/>
        <w:t>散潭浥湤慴楯渠瑨慴⁹潵⁭慹⁷慮琠瑯⁰慣歡来⁄剉嘭䵁丬⁅乖䤭䵁丬⁍䕎唭䵁丬⁡湤‍</w:t>
      </w:r>
      <w:r>
        <w:rPr/>
        <w:t>੐</w:t>
      </w:r>
      <w:r>
        <w:rPr/>
        <w:t>䅔䠭䵁丬⁳楮捥⁴桥礠慬氠摥慬⁷楴栠扡瑣栠晩汥献⁁摤楴楯湡汬礬⁷攠獵杧敳琠</w:t>
      </w:r>
      <w:r>
        <w:rPr/>
        <w:t>ഊ</w:t>
      </w:r>
      <w:r>
        <w:rPr/>
        <w:t>摩獴物扵瑩湧⁴桥⁌䅓刭䵁丠单偐䱅䵅乔䅌⁆䥌䕓⁷楴栠瑨攠䱁卒</w:t>
      </w:r>
      <w:r>
        <w:rPr/>
        <w:t>ⵍ</w:t>
      </w:r>
      <w:r>
        <w:rPr/>
        <w:t>䅎⁰牯杲慭⸠周敳攠</w:t>
      </w:r>
      <w:r>
        <w:rPr/>
        <w:t>ഊ</w:t>
      </w:r>
      <w:r>
        <w:rPr/>
        <w:t>慲攠牥捯浭敮摡瑩潮猠潮汹</w:t>
      </w:r>
      <w:r>
        <w:rPr/>
        <w:t>Ⱐ</w:t>
      </w:r>
      <w:r>
        <w:rPr/>
        <w:t>慮搠湯琠牥煵楲敭敮瑳⸠</w:t>
      </w:r>
      <w:r>
        <w:rPr/>
        <w:t>ഊഊ</w:t>
      </w:r>
      <w:r>
        <w:rPr/>
        <w:t>䕡捨⃾</w:t>
      </w:r>
      <w:r>
        <w:rPr/>
        <w:t>﻾︭</w:t>
      </w:r>
      <w:r>
        <w:rPr/>
        <w:t>䵁丠獨慲敷慲攠灲潧牡洠慲捨楶攠</w:t>
      </w:r>
      <w:r>
        <w:rPr/>
        <w:t>ⴠ</w:t>
      </w:r>
      <w:r>
        <w:rPr/>
        <w:t>楮捬畤楮朠慬氠楴猠牥污瑥搠灲潧牡洠</w:t>
      </w:r>
      <w:r>
        <w:rPr/>
        <w:t>ഊ</w:t>
      </w:r>
      <w:r>
        <w:rPr/>
        <w:t>晩汥猠慮搠摯捵浥湴慴楯渠晩汥猠</w:t>
      </w:r>
      <w:r>
        <w:rPr/>
        <w:t>ⴠ</w:t>
      </w:r>
      <w:r>
        <w:rPr/>
        <w:t>䍁乎佔⁢攠浯摩晩敤</w:t>
      </w:r>
      <w:r>
        <w:rPr/>
        <w:t>⁩渠慮礠睡礠慮搠浵獴⁢攠</w:t>
      </w:r>
      <w:r>
        <w:rPr/>
        <w:t>ഊ</w:t>
      </w:r>
      <w:r>
        <w:rPr/>
        <w:t>摩獴物扵瑥搠慳⁡⁣潭灬整攠灡捫慧攬⁷楴桯畴⁥硣数瑩潮⸠䕡捨⁰牯杲慭⁨</w:t>
      </w:r>
      <w:r>
        <w:rPr/>
        <w:t>慳⁢敥渠</w:t>
      </w:r>
      <w:r>
        <w:rPr/>
        <w:t>ഊ</w:t>
      </w:r>
      <w:r>
        <w:rPr/>
        <w:t>慲捨楶敤⁵獩湧⁐䭚䥐</w:t>
      </w:r>
      <w:r>
        <w:rPr/>
        <w:t>Ⱐ</w:t>
      </w:r>
      <w:r>
        <w:rPr/>
        <w:t>噥牳楯渠㈬⁷楴栠瑨攠䅵瑨敮瑩捩瑹⁖敲楦楣慴楯渠晥慴畲攮‍</w:t>
      </w:r>
      <w:r>
        <w:rPr/>
        <w:t>੔</w:t>
      </w:r>
      <w:r>
        <w:rPr/>
        <w:t>桥⃾</w:t>
      </w:r>
      <w:r>
        <w:rPr>
          <w:rtl w:val="true"/>
        </w:rPr>
        <w:t>﻾︭</w:t>
      </w:r>
      <w:r>
        <w:rPr/>
        <w:t>䵁丮坈传瑥硴⁦</w:t>
      </w:r>
      <w:r>
        <w:rPr/>
        <w:t>楬攠楮⁥慣栠慲捨楶攠捯湴慩湳⁡⁬楳琠潦⁡汬⁦</w:t>
      </w:r>
      <w:r>
        <w:rPr/>
        <w:t>楬敳⁴桡琠</w:t>
      </w:r>
      <w:r>
        <w:rPr/>
        <w:t>ഊ</w:t>
      </w:r>
      <w:r>
        <w:rPr/>
        <w:t>慲攠灡牴⁯映瑨慴⃾</w:t>
      </w:r>
      <w:r>
        <w:rPr>
          <w:rtl w:val="true"/>
        </w:rPr>
        <w:t>﻾︭</w:t>
      </w:r>
      <w:r>
        <w:rPr/>
        <w:t>䵁丠灲潧牡洠慲捨楶攮‍</w:t>
      </w:r>
      <w:r>
        <w:rPr/>
        <w:t>਍੔</w:t>
      </w:r>
      <w:r>
        <w:rPr/>
        <w:t>桥獥⁰牯杲慭猬⃾</w:t>
      </w:r>
      <w:r>
        <w:rPr>
          <w:rtl w:val="true"/>
        </w:rPr>
        <w:t>﻾</w:t>
      </w:r>
      <w:r>
        <w:rPr/>
        <w:t>﹀癶瘠</w:t>
      </w:r>
      <w:r>
        <w:rPr/>
        <w:t>ⴠ</w:t>
      </w:r>
      <w:r>
        <w:rPr/>
        <w:t>睨敲攠癶瘠楳⁴桥⁶敲獩潮⁮畭扥爬⁲数污捥⁰牥癩潵獬礠</w:t>
      </w:r>
      <w:r>
        <w:rPr/>
        <w:t>ഊ</w:t>
      </w:r>
      <w:r>
        <w:rPr/>
        <w:t>牥汥慳敤⁶敲獩潮猠潦⁴桥⁳慭攠灲潧牡洬⁷楴栠汯睥爠癥牳楯渠湵浢敲献⁔桥‍</w:t>
      </w:r>
      <w:r>
        <w:rPr/>
        <w:t>ੳ</w:t>
      </w:r>
      <w:r>
        <w:rPr/>
        <w:t>異灬敭敮瑡氠晩汥猠牥灬慣攠灲敶楯畳汹⁲敬敡獥搠癥牳楯湳⁷楴栠瑨攠獡浥⁮慭攮</w:t>
      </w:r>
      <w:r>
        <w:rPr/>
        <w:t>ഊഊ</w:t>
      </w:r>
      <w:r>
        <w:rPr/>
        <w:t>周攠慲捨楶敳⁰牯癩摥搠景爠䑩獫⁖敮摯牳⁡牥</w:t>
      </w:r>
      <w:r>
        <w:rPr/>
        <w:t>⁩渠瑨攠景牭⁯映愠獥汦</w:t>
      </w:r>
      <w:r>
        <w:rPr/>
        <w:t>ⵥ</w:t>
      </w:r>
      <w:r>
        <w:rPr/>
        <w:t>硴牡捴楮朠</w:t>
      </w:r>
      <w:r>
        <w:rPr/>
        <w:t>ഊ</w:t>
      </w:r>
      <w:r>
        <w:rPr/>
        <w:t>晩汥献⁁琠瑨攠䑩獫⁖敮摯爧猠摩獣牥瑩潮</w:t>
      </w:r>
      <w:r>
        <w:rPr/>
        <w:t>Ⱐ</w:t>
      </w:r>
      <w:r>
        <w:rPr/>
        <w:t>瑨攠獥汦</w:t>
      </w:r>
      <w:r>
        <w:rPr/>
        <w:t>ⵥ</w:t>
      </w:r>
      <w:r>
        <w:rPr/>
        <w:t>硴牡捴楮朠晥慴畲攠浡礠扥‍</w:t>
      </w:r>
      <w:r>
        <w:rPr/>
        <w:t>ੲ</w:t>
      </w:r>
      <w:r>
        <w:rPr/>
        <w:t>敭潶敤</w:t>
      </w:r>
      <w:r>
        <w:rPr/>
        <w:t>Ⱐ</w:t>
      </w:r>
      <w:r>
        <w:rPr/>
        <w:t>瑨敲敢礠摥捲敡獩湧⁥慣栠晩汥❳⁳楺攠批⁡灰牯硩浡瑥汹‱㍋⸠周楳⁭慹⁢攠</w:t>
      </w:r>
      <w:r>
        <w:rPr/>
        <w:t>ഊ</w:t>
      </w:r>
      <w:r>
        <w:rPr/>
        <w:t>摯湥⁢礠牵湮楮朠瑨攠灲潧牡洠婉倲䕘䔠睩瑨⁴桥</w:t>
      </w:r>
      <w:r>
        <w:rPr/>
        <w:t>‭攠獷楴捨⸠周楳⁄佅匠乏吠</w:t>
      </w:r>
      <w:r>
        <w:rPr/>
        <w:t>ഊ</w:t>
      </w:r>
      <w:r>
        <w:rPr/>
        <w:t>捯湳瑩瑵瑥⁰敲浩獳楯渠瑯⁡汴敲⁴桥⁡牣桩癥</w:t>
      </w:r>
      <w:r>
        <w:rPr/>
        <w:t>⁩渠慮礠潴桥爠睡礮‍</w:t>
      </w:r>
      <w:r>
        <w:rPr/>
        <w:t>਍੓</w:t>
      </w:r>
      <w:r>
        <w:rPr/>
        <w:t>浡汬⁡摤楴楯湳⁴漠瑨攠灡捫慧攬⁳畣栠慳⁴桥</w:t>
      </w:r>
      <w:r>
        <w:rPr/>
        <w:t>⁩湴牯摵捴潲礠潲⁩湳瑡汬慴楯渠扡瑣栠</w:t>
      </w:r>
      <w:r>
        <w:rPr/>
        <w:t>ഊ</w:t>
      </w:r>
      <w:r>
        <w:rPr/>
        <w:t>晩汥猠畳敤⁢礠浡湹⁳桡牥睡牥⁤楳欠癥湤潲猬⁡牥⁡捣数瑡扬攮‍</w:t>
      </w:r>
      <w:r>
        <w:rPr/>
        <w:t>਍੎</w:t>
      </w:r>
      <w:r>
        <w:rPr/>
        <w:t>漠灲楣攠潲⁯瑨敲⁣潭灥湳慴楯渠浡礠扥⁣桡牧敤⁦潲⁴桥⃾</w:t>
      </w:r>
      <w:r>
        <w:rPr>
          <w:rtl w:val="true"/>
        </w:rPr>
        <w:t>﻾︭</w:t>
      </w:r>
      <w:r>
        <w:rPr/>
        <w:t>䵁丠獥物敳⁯映</w:t>
      </w:r>
      <w:r>
        <w:rPr/>
        <w:t>ഊ</w:t>
      </w:r>
      <w:r>
        <w:rPr/>
        <w:t>獨慲敷慲攠灲潧牡浳⸠⁁⁤楳瑲楢畴楯渠晥攠浡礠扥⁣桡牧敤⁦</w:t>
      </w:r>
      <w:r>
        <w:rPr/>
        <w:t>潲⁴桥⁣潳琠潦⁴桥‍</w:t>
      </w:r>
      <w:r>
        <w:rPr/>
        <w:t>੤</w:t>
      </w:r>
      <w:r>
        <w:rPr/>
        <w:t>楳步瑴攬⁳桩灰楮朠慮搠桡湤汩湧</w:t>
      </w:r>
      <w:r>
        <w:rPr/>
        <w:t>Ⱐ</w:t>
      </w:r>
      <w:r>
        <w:rPr/>
        <w:t>慳⁬潮朠慳⁴桥⁴潴慬 灥爠摩獫⤠摯敳⁮潴‍</w:t>
      </w:r>
      <w:r>
        <w:rPr/>
        <w:t>੥</w:t>
      </w:r>
      <w:r>
        <w:rPr/>
        <w:t>硣敥搠啓␸⸰〠楮⁴桥⁕⹓⸠慮搠䍡湡摡</w:t>
      </w:r>
      <w:r>
        <w:rPr/>
        <w:t>Ⱐ</w:t>
      </w:r>
      <w:r>
        <w:rPr/>
        <w:t>潲⁕匤ㄲ⸰〠楮瑥牮慴楯湡汬礮‍</w:t>
      </w:r>
      <w:r>
        <w:rPr/>
        <w:t>਍ੌ</w:t>
      </w:r>
      <w:r>
        <w:rPr/>
        <w:t>楣敮獥攠獨慬氠湯琠畳攬⁣潰礬⁲敮琬⁬敡獥</w:t>
      </w:r>
      <w:r>
        <w:rPr/>
        <w:t>Ⱐ</w:t>
      </w:r>
      <w:r>
        <w:rPr/>
        <w:t>獥汬</w:t>
      </w:r>
      <w:r>
        <w:rPr/>
        <w:t>Ⱐ</w:t>
      </w:r>
      <w:r>
        <w:rPr/>
        <w:t>浯摩晹</w:t>
      </w:r>
      <w:r>
        <w:rPr/>
        <w:t>Ⱐ</w:t>
      </w:r>
      <w:r>
        <w:rPr/>
        <w:t>摥捯浰楬攬‍</w:t>
      </w:r>
      <w:r>
        <w:rPr/>
        <w:t>੤</w:t>
      </w:r>
      <w:r>
        <w:rPr/>
        <w:t>楳慳獥浢汥</w:t>
      </w:r>
      <w:r>
        <w:rPr/>
        <w:t>Ⱐ</w:t>
      </w:r>
      <w:r>
        <w:rPr/>
        <w:t>潴桥牷楳攠牥癥牳攠敮杩湥敲</w:t>
      </w:r>
      <w:r>
        <w:rPr/>
        <w:t>Ⱐ</w:t>
      </w:r>
      <w:r>
        <w:rPr/>
        <w:t>潲⁴牡湳晥爠瑨攠汩捥湳敤⁰牯杲慭‍</w:t>
      </w:r>
      <w:r>
        <w:rPr/>
        <w:t>੥</w:t>
      </w:r>
      <w:r>
        <w:rPr/>
        <w:t>硣数琠慳⁰牯癩摥搠楮⁴桩猠慧牥敭敮琮†䅮礠獵捨⁵湡畴桯物穥搠畳攠獨慬氠牥獵汴‍</w:t>
      </w:r>
      <w:r>
        <w:rPr/>
        <w:t>੩</w:t>
      </w:r>
      <w:r>
        <w:rPr/>
        <w:t>渠業浥摩慴攠慮搠慵瑯浡瑩挠瑥牭楮慴楯渠潦⁴桩猠汩捥湳攮‍</w:t>
      </w:r>
      <w:r>
        <w:rPr/>
        <w:t>਍੕⹓⸠</w:t>
      </w:r>
      <w:r>
        <w:rPr/>
        <w:t>䝯癥牮浥湴⁉湦潲浡瑩潮㨠⁕獥</w:t>
      </w:r>
      <w:r>
        <w:rPr/>
        <w:t>Ⱐ</w:t>
      </w:r>
      <w:r>
        <w:rPr/>
        <w:t>摵灬楣慴楯測⁯爠摩獣汯獵牥⁢礠瑨攠售匮‍</w:t>
      </w:r>
      <w:r>
        <w:rPr/>
        <w:t>ੇ</w:t>
      </w:r>
      <w:r>
        <w:rPr/>
        <w:t>潶敲湭敮琠潦⁴桥⁣潭灵瑥爠獯晴睡牥⁡湤⁤潣畭敮瑡瑩潮</w:t>
      </w:r>
      <w:r>
        <w:rPr/>
        <w:t>⁩渠瑨楳⁰慣歡来⁳桡汬⁢攠</w:t>
      </w:r>
      <w:r>
        <w:rPr/>
        <w:t>ഊ</w:t>
      </w:r>
      <w:r>
        <w:rPr/>
        <w:t>獵扪散琠瑯⁴桥⁲敳瑲楣瑥搠物杨瑳⁡灰汩捡扬攠瑯⁣潭浥牣楡氠捯浰畴敲⁳潦瑷慲攠慳‍</w:t>
      </w:r>
      <w:r>
        <w:rPr/>
        <w:t>ੳ</w:t>
      </w:r>
      <w:r>
        <w:rPr/>
        <w:t>整⁦</w:t>
      </w:r>
      <w:r>
        <w:rPr/>
        <w:t>潲瑨</w:t>
      </w:r>
      <w:r>
        <w:rPr/>
        <w:t>⁩渠獵扤楶楳楯渠</w:t>
      </w:r>
      <w:r>
        <w:rPr/>
        <w:t>⡢⤨</w:t>
      </w:r>
      <w:r>
        <w:rPr/>
        <w:t>㌩</w:t>
      </w:r>
      <w:r>
        <w:rPr/>
        <w:t>⡩</w:t>
      </w:r>
      <w:r>
        <w:rPr/>
        <w:t>椩⁯映瑨攠剩杨瑳⁩渠呥捨湩捡氠䑡瑡⁡湤‍</w:t>
      </w:r>
      <w:r>
        <w:rPr/>
        <w:t>੃</w:t>
      </w:r>
      <w:r>
        <w:rPr/>
        <w:t>潭灵瑥爠卯晴睡牥⁣污畳攠慴′㔲⸲㈷</w:t>
      </w:r>
      <w:r>
        <w:rPr/>
        <w:t>ⴷ</w:t>
      </w:r>
      <w:r>
        <w:rPr/>
        <w:t>〱㌠</w:t>
      </w:r>
      <w:r>
        <w:rPr/>
        <w:t>⡄</w:t>
      </w:r>
      <w:r>
        <w:rPr/>
        <w:t>䙁剓‵㈮㈲㜭㜰ㄳ⤮†周攠</w:t>
      </w:r>
      <w:r>
        <w:rPr/>
        <w:t>ഊ</w:t>
      </w:r>
      <w:r>
        <w:rPr/>
        <w:t>䍯湴牡捴潲⽭慮畦慣瑵牥爠楳⁍楣牯浥瑲楣</w:t>
      </w:r>
      <w:r>
        <w:rPr/>
        <w:t>Ⱐ</w:t>
      </w:r>
      <w:r>
        <w:rPr/>
        <w:t>㤸⁄慤攠䅶敮略</w:t>
      </w:r>
      <w:r>
        <w:rPr/>
        <w:t>Ⱐ</w:t>
      </w:r>
      <w:r>
        <w:rPr/>
        <w:t>卡牡獯瑡</w:t>
      </w:r>
      <w:r>
        <w:rPr/>
        <w:t>Ⱐ</w:t>
      </w:r>
      <w:r>
        <w:rPr/>
        <w:t>䙬潲楤愬‍</w:t>
      </w:r>
      <w:r>
        <w:rPr/>
        <w:t>ਲ਼</w:t>
      </w:r>
      <w:r>
        <w:rPr/>
        <w:t>㐲㌲</w:t>
      </w:r>
      <w:r>
        <w:rPr/>
        <w:t>ⴱ</w:t>
      </w:r>
      <w:r>
        <w:rPr/>
        <w:t>㘰㤮‍</w:t>
      </w:r>
      <w:r>
        <w:rPr/>
        <w:t>਍ੁ</w:t>
      </w:r>
      <w:r>
        <w:rPr/>
        <w:t>汬⁲楧桴猠湯琠數灲敳獬礠杲慮瑥搠桥牥⁡牥⁲敳敲癥搠瑯⁍楣牯浥瑲楣⸠</w:t>
      </w:r>
      <w:r>
        <w:rPr/>
        <w:t>ഊഊ</w:t>
      </w:r>
      <w:r>
        <w:rPr/>
        <w:t>周慮欠祯甠楮⁡摶慮捥</w:t>
      </w:r>
      <w:r>
        <w:rPr>
          <w:rtl w:val="true"/>
        </w:rPr>
        <w:t>⁦</w:t>
      </w:r>
      <w:r>
        <w:rPr/>
        <w:t>潲⁹潵爠獵灰潲琮⁍慹⁷攠扯瑨⁰牯獰敲ℍ</w:t>
      </w:r>
      <w:r>
        <w:rPr/>
        <w:t>਌</w:t>
      </w:r>
      <w:r>
        <w:rPr/>
        <w:t>놱놱놱뇜†놱놱놱놱?†₱뇜††놱?†놱?††††놱?†놱?†₱뇜††놱?†놱?</w:t>
      </w:r>
      <w:r>
        <w:rPr/>
        <w:t>ഊ</w:t>
      </w:r>
      <w:r>
        <w:rPr/>
        <w:t>놱􇿟놱?놱􇿟놱?₱뇛††놱?놱?†††놱뇜₱놱?놱놱?†놱뇜†놱</w:t>
      </w:r>
      <w:r>
        <w:rPr/>
        <w:t>ഊ</w:t>
      </w:r>
      <w:r>
        <w:rPr/>
        <w:t>놱?놱?놱놱놱?₱뇛††₱뇜₱뇛?놱놱놱?놱뇛₱놱?뇛?뇜†놱?놱</w:t>
      </w:r>
      <w:r>
        <w:rPr/>
        <w:t>ഊ</w:t>
      </w:r>
      <w:r>
        <w:rPr/>
        <w:t>놱?놱?􇾱뇛?†₱뇛†††놱놱?⃟???놱?놱?놱놱뇛†놱󘎱놱</w:t>
      </w:r>
      <w:r>
        <w:rPr/>
        <w:t>ഊ</w:t>
      </w:r>
      <w:r>
        <w:rPr/>
        <w:t>놱놱놱뇛?놱?뇛††₱뇛†††₱뇛?†††††놱?놱?􇿟놱?놱?놱</w:t>
      </w:r>
      <w:r>
        <w:rPr/>
        <w:t>ഊ⃟???†⃟?†?†††?††††?††††††⃟??⃟?⃟?†⃟?⃟?†⃟?ഊ†††††††􇿟?????????????????????????ഊ†††††††?</w:t>
      </w:r>
      <w:r>
        <w:rPr/>
        <w:t>敬捯浥⁴漠䑒䥖</w:t>
      </w:r>
      <w:r>
        <w:rPr/>
        <w:t>ⵍ</w:t>
      </w:r>
      <w:r>
        <w:rPr/>
        <w:t>䅎</w:t>
      </w:r>
      <w:r>
        <w:rPr/>
        <w:t>Ⱐ</w:t>
      </w:r>
      <w:r>
        <w:rPr/>
        <w:t>愠畴楬楴礠灲潧牡洠瑯⁡獳楳琠⃛</w:t>
      </w:r>
      <w:r>
        <w:rPr/>
        <w:t>ഊ†††††††?††</w:t>
      </w:r>
      <w:r>
        <w:rPr/>
        <w:t>祯甠楮⁹潵爠偃⁤楳欠䑒䥖攠䵁乡来浥湴℠†††⃛</w:t>
      </w:r>
      <w:r>
        <w:rPr/>
        <w:t>ഊ†††††††􇃜?????????????????????????ഊഊ</w:t>
      </w:r>
      <w:r>
        <w:rPr/>
        <w:t>偒佇剁䴺†䑒䥖</w:t>
      </w:r>
      <w:r>
        <w:rPr/>
        <w:t>ⵍ</w:t>
      </w:r>
      <w:r>
        <w:rPr/>
        <w:t>䅎</w:t>
      </w:r>
      <w:r>
        <w:rPr/>
        <w:t>ഊ</w:t>
      </w:r>
      <w:r>
        <w:rPr/>
        <w:t>噅剓䥏为†瘱⸰ㄠ</w:t>
      </w:r>
      <w:r>
        <w:rPr/>
        <w:t>ⴠ</w:t>
      </w:r>
      <w:r>
        <w:rPr/>
        <w:t>牥灬慣敳⁶敲獩潮‱⸰〠</w:t>
      </w:r>
      <w:r>
        <w:rPr/>
        <w:t>ⴠ</w:t>
      </w:r>
      <w:r>
        <w:rPr/>
        <w:t>爰ㄯ㈳⼹㌍</w:t>
      </w:r>
      <w:r>
        <w:rPr/>
        <w:t>੒</w:t>
      </w:r>
      <w:r>
        <w:rPr/>
        <w:t>䕌䕁卅㨠⁲〴⼳〯㤳</w:t>
      </w:r>
      <w:r>
        <w:rPr/>
        <w:t>ഊഊ</w:t>
      </w:r>
      <w:r>
        <w:rPr/>
        <w:t>햵⁐剏䝒䅍⁓啍䵁剙⃆췍췍췍췍췍췍췍췍췍췍췍췍췍췍췍췍췍췍췍췍췍췍췍췍췍嬱へ㠰巍렍</w:t>
      </w:r>
      <w:r>
        <w:rPr/>
        <w:t>੄</w:t>
      </w:r>
      <w:r>
        <w:rPr/>
        <w:t>剉嘭䵁丠瘱⸰ㄠ爰㐯㌰⼹㌠䵩捲潭整物挠㱁卐㸺⁄剉嘭䵁丠楳⁡⁤楳欠畴楬楴礠浡湡来</w:t>
      </w:r>
      <w:r>
        <w:rPr/>
        <w:t>ⴍ</w:t>
      </w:r>
      <w:r>
        <w:rPr/>
        <w:t>੭</w:t>
      </w:r>
      <w:r>
        <w:rPr/>
        <w:t>敮琠瑯潬⁴桡琠摩獰污祳⁰敲瑩湥湴⁬潧楣慬⁤楳欠摲楶攠摡瑡</w:t>
      </w:r>
      <w:r>
        <w:rPr/>
        <w:t>‭⁵瀠瑯⁴睥湴礭獩砍</w:t>
      </w:r>
      <w:r>
        <w:rPr/>
        <w:t>੤</w:t>
      </w:r>
      <w:r>
        <w:rPr/>
        <w:t>物癥猠</w:t>
      </w:r>
      <w:r>
        <w:rPr/>
        <w:t>ⴠ</w:t>
      </w:r>
      <w:r>
        <w:rPr/>
        <w:t>潮⁡⁓䥎䝌䔠千剅䕎⁦</w:t>
      </w:r>
      <w:r>
        <w:rPr/>
        <w:t>潲⁡湡汹獩猯獴潲慧攺⁧</w:t>
      </w:r>
      <w:r>
        <w:rPr/>
        <w:t>牥慴⁦潲⁭畬瑩</w:t>
      </w:r>
      <w:r>
        <w:rPr/>
        <w:t>ⵤ</w:t>
      </w:r>
      <w:r>
        <w:rPr/>
        <w:t>物癥⁳祳</w:t>
      </w:r>
      <w:r>
        <w:rPr/>
        <w:t>ⴍ</w:t>
      </w:r>
      <w:r>
        <w:rPr/>
        <w:t>ੴ</w:t>
      </w:r>
      <w:r>
        <w:rPr/>
        <w:t>敭猬⁮整睯牫猬⁬慲来⁳祳瑥浳℠周攠䑒䥖</w:t>
      </w:r>
      <w:r>
        <w:rPr/>
        <w:t>ⵍ</w:t>
      </w:r>
      <w:r>
        <w:rPr/>
        <w:t>䅎⁤楳灬慹⁩湣汵摥猺⁄剉噅⁄䅔䄠单䴭</w:t>
      </w:r>
      <w:r>
        <w:rPr/>
        <w:t>ഊ</w:t>
      </w:r>
      <w:r>
        <w:rPr/>
        <w:t>䵁剙⁷楴栠捡灡捩瑹</w:t>
      </w:r>
      <w:r>
        <w:rPr/>
        <w:t>Ⱐ</w:t>
      </w:r>
      <w:r>
        <w:rPr/>
        <w:t>畳敤⁡湤⁦牥攠景爠敡捨⁡癡楬慢汥⽳敬散瑥搠摲楶攬⁄剉噅⁄䅔䄍</w:t>
      </w:r>
      <w:r>
        <w:rPr/>
        <w:t>ੇ</w:t>
      </w:r>
      <w:r>
        <w:rPr/>
        <w:t>剁偈⁷楴栠瑨攠獡浥⁤慴愠景爠敡捨⁤物癥</w:t>
      </w:r>
      <w:r>
        <w:rPr/>
        <w:t>Ⱐ</w:t>
      </w:r>
      <w:r>
        <w:rPr/>
        <w:t>呏呁䰠䑉卋⁓啍䵁剙⁡湤⁇剁偈</w:t>
      </w:r>
      <w:r>
        <w:rPr/>
        <w:t>Ⱐ</w:t>
      </w:r>
      <w:r>
        <w:rPr/>
        <w:t>慮損</w:t>
      </w:r>
      <w:r>
        <w:rPr/>
        <w:t>੉</w:t>
      </w:r>
      <w:r>
        <w:rPr/>
        <w:t>乄䥖䥄啁䰠䑒䥖䔠䑁呁⁤楳灬慹楮朠楮景牭慴楯渠潮⁯湥⁤物癥⁡琠愠瑩浥⸠偲潧牡洍</w:t>
      </w:r>
      <w:r>
        <w:rPr/>
        <w:t>੯</w:t>
      </w:r>
      <w:r>
        <w:rPr/>
        <w:t>灴楯湳⁩湣汵摥㨠呯杧汥⁡湹⁯映獩砠獯牴⁯牤敲猠景爠瑨攠䑒䥖䔠䑁呁⁓啍䵁剙</w:t>
      </w:r>
      <w:r>
        <w:rPr/>
        <w:t>Ⰽ</w:t>
      </w:r>
      <w:r>
        <w:rPr/>
        <w:t>ੳ</w:t>
      </w:r>
      <w:r>
        <w:rPr/>
        <w:t>敬散瑡扬支敤楴慢汥⁤楳灬慹⁄剉噅⁒䅎䝅</w:t>
      </w:r>
      <w:r>
        <w:rPr/>
        <w:t>Ⱐ</w:t>
      </w:r>
      <w:r>
        <w:rPr/>
        <w:t>摩獫⁳瑯牡来⁯映瑨攠䑉卋⁄剉噅⁓啍䵁剙</w:t>
      </w:r>
      <w:r>
        <w:rPr/>
        <w:t>ഊ</w:t>
      </w:r>
      <w:r>
        <w:rPr/>
        <w:t>摩獰污礬⁡畴漠牵測⁡湤⁡扩汩瑹⁴漠牵渠愠晩汥⁭慮慧敲⁦牯洠睩瑨楮⁴桥⁰牯杲慭⸠</w:t>
      </w:r>
      <w:r>
        <w:rPr/>
        <w:t>ഊ</w:t>
      </w:r>
      <w:r>
        <w:rPr/>
        <w:t>쓄쓄쓄쓄쓄쓄쓄쓄쓄쓄쓄쓄쓄쓄쓄쓄쓄쓄쓄쓄쓄쓄쓄쓄쓄쓄쓄쓄쓄쓄쓄쓄쓄쓄쓄嬱へ㐵巄쐍</w:t>
      </w:r>
      <w:r>
        <w:rPr/>
        <w:t>੄</w:t>
      </w:r>
      <w:r>
        <w:rPr/>
        <w:t>剉嘭䵁丠瘱⸰ㄠ爰㐯㌰⼹㌠䵩捲潭整物挠㱁卐㸺‍</w:t>
      </w:r>
      <w:r>
        <w:rPr/>
        <w:t>੓</w:t>
      </w:r>
      <w:r>
        <w:rPr/>
        <w:t>䥎䝌䔠千剅䕎⁤楳欠摲楶攨ㄭ㈶⤠獵浭慲礍</w:t>
      </w:r>
      <w:r>
        <w:rPr/>
        <w:t>੤</w:t>
      </w:r>
      <w:r>
        <w:rPr/>
        <w:t>楳灬慹⁩湣汵摥猺⁄剉噅⁄䅔䄠单䵍䅒夠睩瑨</w:t>
      </w:r>
      <w:r>
        <w:rPr/>
        <w:t>ഊ</w:t>
      </w:r>
      <w:r>
        <w:rPr/>
        <w:t>捡灡捩瑹⽵獥搯晲敥⁥慣栠摲楶攬⁄剉噅⁄䅔䄍</w:t>
      </w:r>
      <w:r>
        <w:rPr/>
        <w:t>ੇ</w:t>
      </w:r>
      <w:r>
        <w:rPr/>
        <w:t>剁偈</w:t>
      </w:r>
      <w:r>
        <w:rPr/>
        <w:t>Ⱐ</w:t>
      </w:r>
      <w:r>
        <w:rPr/>
        <w:t>呏呁䰠䑉卋⁓啍䵁剙⁡湤⁇剁偈</w:t>
      </w:r>
      <w:r>
        <w:rPr/>
        <w:t>Ⰽ</w:t>
      </w:r>
      <w:r>
        <w:rPr/>
        <w:t>੉</w:t>
      </w:r>
      <w:r>
        <w:rPr/>
        <w:t>乄䥖䥄啁䰠䑒䥖䔠䑁呁‭⁡汬⁤慴愬⁯湥⁤物癥</w:t>
      </w:r>
      <w:r>
        <w:rPr/>
        <w:t>ഊ</w:t>
      </w:r>
      <w:r>
        <w:rPr/>
        <w:t>慴⁡⁴業攮⁇牥慴⁦</w:t>
      </w:r>
      <w:r>
        <w:rPr/>
        <w:t>潲⁭畬瑩</w:t>
      </w:r>
      <w:r>
        <w:rPr/>
        <w:t>ⵤ</w:t>
      </w:r>
      <w:r>
        <w:rPr/>
        <w:t>物癥⁳祳瑥浳</w:t>
      </w:r>
      <w:r>
        <w:rPr/>
        <w:t>Ⰽ</w:t>
      </w:r>
      <w:r>
        <w:rPr/>
        <w:t>੮</w:t>
      </w:r>
      <w:r>
        <w:rPr/>
        <w:t>整睯牫猬⁬慲来⁳祳瑥浳℠佰瑩潮猠楮捬畤攺</w:t>
      </w:r>
      <w:r>
        <w:rPr/>
        <w:t>ഊ</w:t>
      </w:r>
      <w:r>
        <w:rPr/>
        <w:t>䑒䥖䔠剁乇䔬⁳慶攠潵瑰畴⁴漠摩獫</w:t>
      </w:r>
      <w:r>
        <w:rPr/>
        <w:t>Ⱐ</w:t>
      </w:r>
      <w:r>
        <w:rPr/>
        <w:t>慢楬楴礠瑯</w:t>
      </w:r>
      <w:r>
        <w:rPr/>
        <w:t>ഊ</w:t>
      </w:r>
      <w:r>
        <w:rPr/>
        <w:t>牵渠愠晩汥⁭慮慧敲</w:t>
      </w:r>
      <w:r>
        <w:rPr/>
        <w:t>Ⱐ</w:t>
      </w:r>
      <w:r>
        <w:rPr/>
        <w:t>慵瑯⁲畮</w:t>
      </w:r>
      <w:r>
        <w:rPr/>
        <w:t>Ⱐ</w:t>
      </w:r>
      <w:r>
        <w:rPr/>
        <w:t>浯牥⬫⸠</w:t>
      </w:r>
      <w:r>
        <w:rPr/>
        <w:t>ഊ</w:t>
      </w:r>
      <w:r>
        <w:rPr/>
        <w:t>쓄쓄쓄쓄쓄쓄쓄쓄쓄쓄쓄쓄쓄쓄쓄쓄쓄쓄쓄쓄쓄쓄쓄쓄쓄쓄쓄쓄쓄쓄쓄쓄쓄쓄쓄쑛ㅸ㠰巄쐍</w:t>
      </w:r>
      <w:r>
        <w:rPr/>
        <w:t>੄</w:t>
      </w:r>
      <w:r>
        <w:rPr/>
        <w:t>剉嘭䵁丠瘱⸰ㄺ⁓䥎䝌䔠千剅䕎⁤慴愠慮搠杲慰桩捡氠獵浭慲礠潦⁡汬⁤楳欠摲楶敳⸍</w:t>
      </w:r>
      <w:r>
        <w:rPr/>
        <w:t>਍૕</w:t>
      </w:r>
      <w:r>
        <w:rPr/>
        <w:t>딠剅兕䥒䕍䕎呓⃆췍췍췍췍췍췍췍췍췍췍췍췍췍췍췍췍췍췍췍췍췍췍췍췍췍췍췍췍췍췍춸</w:t>
      </w:r>
      <w:r>
        <w:rPr/>
        <w:t>ഊ</w:t>
      </w:r>
      <w:r>
        <w:rPr/>
        <w:t>䥂䴠偃</w:t>
      </w:r>
      <w:r>
        <w:rPr/>
        <w:t>Ⱐ</w:t>
      </w:r>
      <w:r>
        <w:rPr/>
        <w:t>塔</w:t>
      </w:r>
      <w:r>
        <w:rPr/>
        <w:t>Ⱐ</w:t>
      </w:r>
      <w:r>
        <w:rPr/>
        <w:t>䅔⁯爠瑲略⁣潭灡瑩扬敳⁯灥牡瑩湧⁷楴栠偃⽍匭䑏匬⁶敲獩潮″⸰⁯爍</w:t>
      </w:r>
      <w:r>
        <w:rPr/>
        <w:t>੬</w:t>
      </w:r>
      <w:r>
        <w:rPr/>
        <w:t>慴敲⸠䥴⁳異灯牴猠扯瑨⁎䕔䉉体⁮整睯牫猠慮搠≨畧攢⁨</w:t>
      </w:r>
      <w:r>
        <w:rPr/>
        <w:t>慲搠摩獫⁤物癥猠景牭慴瑥損</w:t>
      </w:r>
      <w:r>
        <w:rPr/>
        <w:t>੦</w:t>
      </w:r>
      <w:r>
        <w:rPr/>
        <w:t>潲⁭潲攠瑨慮″㉍䈮⁔桥⁰牯杲慭⁷楬氠摥瑥牭楮攠睨慴⁴祰攠潦⁤楳灬慹⁭潮楴潲</w:t>
      </w:r>
      <w:r>
        <w:rPr/>
        <w:t>⁩猍</w:t>
      </w:r>
      <w:r>
        <w:rPr/>
        <w:t>੡</w:t>
      </w:r>
      <w:r>
        <w:rPr/>
        <w:t>癡楬慢汥⁡湤⁡摪畳琠楴獥汦⁡捣潲摩湧汹⸍</w:t>
      </w:r>
      <w:r>
        <w:rPr/>
        <w:t>਍૕</w:t>
      </w:r>
      <w:r>
        <w:rPr/>
        <w:t>딠䵁䩏删䙅䅔啒䕓⃆췍췍췍췍췍췍췍췍췍췍췍췍췍췍췍췍췍췍췍췍췍췍췍췍췍췍췍췍췍춸</w:t>
      </w:r>
      <w:r>
        <w:rPr/>
        <w:t>ഊ⨠</w:t>
      </w:r>
      <w:r>
        <w:rPr/>
        <w:t>卉乇䱅⁓䍒䕅丠摩獰污礠潦⁡汬⁳敬散瑥搯慶慩污扬攠摩獫⁤物癥献</w:t>
      </w:r>
      <w:r>
        <w:rPr/>
        <w:t>ഊ⨠</w:t>
      </w:r>
      <w:r>
        <w:rPr/>
        <w:t>䑩獰污礠卅䍔䥏乓</w:t>
      </w:r>
      <w:r>
        <w:rPr/>
        <w:t>⁩湣汵摥㨍</w:t>
      </w:r>
      <w:r>
        <w:rPr/>
        <w:t>ਠ⁯†</w:t>
      </w:r>
      <w:r>
        <w:rPr/>
        <w:t>䑒䥖䔠䑁呁⁓啍䵁剙⁦</w:t>
      </w:r>
      <w:r>
        <w:rPr/>
        <w:t>潲⁡汬⁳敬散瑥搯慶慩污扬攠摩獫⁤物癥猠</w:t>
      </w:r>
      <w:r>
        <w:rPr/>
        <w:t>ⴠ</w:t>
      </w:r>
      <w:r>
        <w:rPr/>
        <w:t>䄠瑯⁚</w:t>
      </w:r>
      <w:r>
        <w:rPr/>
        <w:t>‭⁷楴栍</w:t>
      </w:r>
      <w:r>
        <w:rPr/>
        <w:t>ਠ††</w:t>
      </w:r>
      <w:r>
        <w:rPr/>
        <w:t>捡灡捩瑹</w:t>
      </w:r>
      <w:r>
        <w:rPr/>
        <w:t>⡍</w:t>
      </w:r>
      <w:r>
        <w:rPr/>
        <w:t>戩</w:t>
      </w:r>
      <w:r>
        <w:rPr/>
        <w:t>Ⱐ</w:t>
      </w:r>
      <w:r>
        <w:rPr/>
        <w:t>畳敤⁡浯畮琨䵢⽋戩⽰敲捥湴⁡湤⁦</w:t>
      </w:r>
      <w:r>
        <w:rPr/>
        <w:t>牥攠慭潵湴</w:t>
      </w:r>
      <w:r>
        <w:rPr/>
        <w:t>⡍</w:t>
      </w:r>
      <w:r>
        <w:rPr/>
        <w:t>戯䭢⤮</w:t>
      </w:r>
      <w:r>
        <w:rPr/>
        <w:t>ഊ†</w:t>
      </w:r>
      <w:r>
        <w:rPr/>
        <w:t>漠⁄剉噅⁄䅔䄠䝒䅐䠠睩瑨⁡⁣潬畭渨䵢⽋戩⁦</w:t>
      </w:r>
      <w:r>
        <w:rPr/>
        <w:t>潲⁥慣栠摲楶攠摥灩捴楮朠捡灡捩瑹</w:t>
      </w:r>
      <w:r>
        <w:rPr/>
        <w:t>Ⰽ</w:t>
      </w:r>
      <w:r>
        <w:rPr/>
        <w:t>ਠ††</w:t>
      </w:r>
      <w:r>
        <w:rPr/>
        <w:t>畳敤⁡湤⁦</w:t>
      </w:r>
      <w:r>
        <w:rPr/>
        <w:t>牥攮</w:t>
      </w:r>
      <w:r>
        <w:rPr/>
        <w:t>ഊ†</w:t>
      </w:r>
      <w:r>
        <w:rPr/>
        <w:t>漠⁔佔䅌⁄䥓䬠单䵍䅒夨批瑥猩⁷楴栠捡灡捩瑹</w:t>
      </w:r>
      <w:r>
        <w:rPr/>
        <w:t>Ⱐ</w:t>
      </w:r>
      <w:r>
        <w:rPr/>
        <w:t>畳敤⁡浯畮琯灥牣敮琬⁡湤⁦</w:t>
      </w:r>
      <w:r>
        <w:rPr/>
        <w:t>牥攍</w:t>
      </w:r>
      <w:r>
        <w:rPr/>
        <w:t>ਠ††</w:t>
      </w:r>
      <w:r>
        <w:rPr/>
        <w:t>慭潵湴⽰敲捥湴⸍</w:t>
      </w:r>
      <w:r>
        <w:rPr/>
        <w:t>ਠ⁯†</w:t>
      </w:r>
      <w:r>
        <w:rPr/>
        <w:t>呏呁䰠䑉卋⁇剁偈⁷楴栠畳敤⁰敲捥湴⁡湤⁦</w:t>
      </w:r>
      <w:r>
        <w:rPr/>
        <w:t>牥攠灥牣敮琮</w:t>
      </w:r>
      <w:r>
        <w:rPr/>
        <w:t>ഊ†</w:t>
      </w:r>
      <w:r>
        <w:rPr/>
        <w:t>漠⁉乄䥖䥄啁䰠䑒䥖䔠䑁呁</w:t>
      </w:r>
      <w:r>
        <w:rPr/>
        <w:t>⡢</w:t>
      </w:r>
      <w:r>
        <w:rPr/>
        <w:t>祴敳⤠潦⁣慰慣楴礬⁵獥搠慭潵湴⽰敲捥湴</w:t>
      </w:r>
      <w:r>
        <w:rPr/>
        <w:t>Ⱐ</w:t>
      </w:r>
      <w:r>
        <w:rPr/>
        <w:t>慮搠晲敥</w:t>
      </w:r>
      <w:r>
        <w:rPr/>
        <w:t>ഊ††⁡</w:t>
      </w:r>
      <w:r>
        <w:rPr/>
        <w:t>浯畮琯灥牣敮琮⁄物癥猠浡礠扥⁳捲潬汥搠瑨牯畧栠瑨攠晵汬⁲慮来⁳敬散琭</w:t>
      </w:r>
      <w:r>
        <w:rPr/>
        <w:t>ഊ††⁥</w:t>
      </w:r>
      <w:r>
        <w:rPr/>
        <w:t>搯慶慩污扬攮</w:t>
      </w:r>
      <w:r>
        <w:rPr/>
        <w:t>ഊ⨠</w:t>
      </w:r>
      <w:r>
        <w:rPr/>
        <w:t>䑩獰污礠䑒䥖䔠䑁呁⁓啍䵁剙</w:t>
      </w:r>
      <w:r>
        <w:rPr/>
        <w:t>⁩渠慮礠潦⁳楸⁳潲瑥搠潲摥牳⸍</w:t>
      </w:r>
      <w:r>
        <w:rPr/>
        <w:t>ਪ⁓</w:t>
      </w:r>
      <w:r>
        <w:rPr/>
        <w:t>敬散瑡扬攠摩獫⁄剉噅⁒䅎䝅</w:t>
      </w:r>
      <w:r>
        <w:rPr/>
        <w:t>‭⁣潭浡湤⁬楮攠潲⁤慴愠敮瑲礠浥湵⸍</w:t>
      </w:r>
      <w:r>
        <w:rPr/>
        <w:t>ਪ⁄</w:t>
      </w:r>
      <w:r>
        <w:rPr/>
        <w:t>整散瑳⁭潮楴潲⁴祰攠慮搠獥瑳⁣潬潲猠慣捯牤楮杬礮</w:t>
      </w:r>
      <w:r>
        <w:rPr/>
        <w:t>ഊ⨠</w:t>
      </w:r>
      <w:r>
        <w:rPr/>
        <w:t>䑩獰污礠捯汯牳⁡牥⁣潯牤楮慴敤⁴漠桩杨汩杨琠瑨攠癡物潵猠瑹灥猠潦⁤慴愮</w:t>
      </w:r>
      <w:r>
        <w:rPr/>
        <w:t>ഊ⨠</w:t>
      </w:r>
      <w:r>
        <w:rPr/>
        <w:t>䑩獰污礠摡瑡⁭慹⁢攠獴潲敤⽡灰敮摥搠瑯⁡⁤楳欠晩汥⁦</w:t>
      </w:r>
      <w:r>
        <w:rPr/>
        <w:t>潲⁡牣桩癩湧</w:t>
      </w:r>
      <w:r>
        <w:rPr/>
        <w:t>Ⱐ</w:t>
      </w:r>
      <w:r>
        <w:rPr/>
        <w:t>污瑥爠捯洭</w:t>
      </w:r>
      <w:r>
        <w:rPr/>
        <w:t>ഊ†</w:t>
      </w:r>
      <w:r>
        <w:rPr/>
        <w:t>灡物獯測⁥瑣⸍</w:t>
      </w:r>
      <w:r>
        <w:rPr/>
        <w:t>ਪ⁍</w:t>
      </w:r>
      <w:r>
        <w:rPr/>
        <w:t>慹⁢攠牵渠楮⁡畴潭慴楣⁭潤攬⁳畣栠慳</w:t>
      </w:r>
      <w:r>
        <w:rPr/>
        <w:t>⁩渠愠扡瑣栠晩汥⁴桡琠牵湳⁡猠瑨攠晩牳琍</w:t>
      </w:r>
      <w:r>
        <w:rPr/>
        <w:t>ਠ⁪</w:t>
      </w:r>
      <w:r>
        <w:rPr/>
        <w:t>潢⁯映瑨攠摡礬⁴漠摩獰污礠慮搠獡癥⁴桥⁤物癥⁤慴愮</w:t>
      </w:r>
      <w:r>
        <w:rPr/>
        <w:t>ഊ⨠</w:t>
      </w:r>
      <w:r>
        <w:rPr/>
        <w:t>䙉䱅</w:t>
      </w:r>
      <w:r>
        <w:rPr/>
        <w:t>ⵍ</w:t>
      </w:r>
      <w:r>
        <w:rPr/>
        <w:t>䅎</w:t>
      </w:r>
      <w:r>
        <w:rPr/>
        <w:t>Ⱐ</w:t>
      </w:r>
      <w:r>
        <w:rPr/>
        <w:t>愠晩汥⁭慮慧敲⁳桡牥睡牥⁵瑩汩瑹</w:t>
      </w:r>
      <w:r>
        <w:rPr/>
        <w:t>Ⱐ</w:t>
      </w:r>
      <w:r>
        <w:rPr/>
        <w:t>浡礠扥⁲畮⁤楲散瑬礠晲潭⁄剉嘭</w:t>
      </w:r>
      <w:r>
        <w:rPr/>
        <w:t>ഊ†</w:t>
      </w:r>
      <w:r>
        <w:rPr/>
        <w:t>䵁丮</w:t>
      </w:r>
      <w:r>
        <w:rPr/>
        <w:t>ഊ⨠</w:t>
      </w:r>
      <w:r>
        <w:rPr/>
        <w:t>䍯湴數琠獥湳楴楶攠桥汰</w:t>
      </w:r>
      <w:r>
        <w:rPr/>
        <w:t>⁩猠慶慩污扬攠景爠慬氠慣瑩潮献</w:t>
      </w:r>
      <w:r>
        <w:rPr/>
        <w:t>ഊ⨠</w:t>
      </w:r>
      <w:r>
        <w:rPr/>
        <w:t>剥杩獴敲敤⁵獥牳⁭慹⁳異灲敳猠瑨攠獨慲敷慲攠牥杩獴牡瑩潮⁲敭楮摥爠浥獳慧攍</w:t>
      </w:r>
      <w:r>
        <w:rPr/>
        <w:t>ਠ⁤</w:t>
      </w:r>
      <w:r>
        <w:rPr/>
        <w:t>楳灬慹猠慮搠牥捥楶攠愠灲楮瑥搯扯畮搠浡湵慬⁡汯湧⁷楴栠瑨攠慢楬楴礠獥琯捨慮来</w:t>
      </w:r>
      <w:r>
        <w:rPr/>
        <w:t>ഊ†</w:t>
      </w:r>
      <w:r>
        <w:rPr/>
        <w:t>瑨攠摩獰污礠捯汯牳⁡湤⁰潳楴楯渠瑨攠癡物潵猠摩獰污礠獥捴楯湳⁵獩湧⁡⁣潮晩杵</w:t>
      </w:r>
      <w:r>
        <w:rPr/>
        <w:t>ⴍ</w:t>
      </w:r>
      <w:r>
        <w:rPr/>
        <w:t>ਠ⁲</w:t>
      </w:r>
      <w:r>
        <w:rPr/>
        <w:t>慴楯渠晩汥⸍</w:t>
      </w:r>
      <w:r>
        <w:rPr/>
        <w:t>ਪ⁁⁳</w:t>
      </w:r>
      <w:r>
        <w:rPr/>
        <w:t>慭灬攠獣牥敮⁦</w:t>
      </w:r>
      <w:r>
        <w:rPr/>
        <w:t>牯洠愠瑨牥攠湯摥⁮整睯牫</w:t>
      </w:r>
      <w:r>
        <w:rPr/>
        <w:t>⁩猠獨潷渠扥汯眺</w:t>
      </w:r>
      <w:r>
        <w:rPr/>
        <w:t>ഊ</w:t>
      </w:r>
      <w:r>
        <w:rPr/>
        <w:t>헍딠䑒䥖攭䵁乡来浥湴⁄楳欠</w:t>
      </w:r>
      <w:r>
        <w:rPr/>
        <w:t>⡃</w:t>
      </w:r>
      <w:r>
        <w:rPr/>
        <w:t>ⵚ⤠</w:t>
      </w:r>
      <w:r>
        <w:rPr/>
        <w:t>卵浭慲礠웍췍췍췍췍췍췍췍췍춵‱㈯㌰⼹㤠〸㨰〠웍렍</w:t>
      </w:r>
      <w:r>
        <w:rPr/>
        <w:t>ળ‱</w:t>
      </w:r>
      <w:r>
        <w:rPr/>
        <w:t>㌰놱놱놱놱놱놱놱놱놱놱놱놱녚낰䐠䍡瀠⁕瑩汩穥搠†䙲敥덄⁃慰†啴楬楺敤†⁆牥斳</w:t>
      </w:r>
      <w:r>
        <w:rPr/>
        <w:t>ഊ</w:t>
      </w:r>
      <w:r>
        <w:rPr/>
        <w:t>댠ㄲ㎰낰낰낰낰낰낰낰낰낰낰낰낰뎰끒†䵢†䵢⽋戠‥†䵢⽋抳删⁍戠⁍戯䭢†┠⁍戯䭢댍</w:t>
      </w:r>
      <w:r>
        <w:rPr/>
        <w:t>ળ‱</w:t>
      </w:r>
      <w:r>
        <w:rPr/>
        <w:t>ㄶ놱놱놱놱놱놱놱놱놱놱놱놱놳낰낰낰낰낰낰낰낰낰낰낰낰뎰낰낰낰낰낰낰낰낰낰낰낳</w:t>
      </w:r>
      <w:r>
        <w:rPr/>
        <w:t>ഊ</w:t>
      </w:r>
      <w:r>
        <w:rPr/>
        <w:t>댠㄰㦰낰낰낰낰낰낰낰낰낰낰낰낰뎰낰낰낰낰낰낰낰낰낰낰낰낳传″㔠′㌮㍭‶㘠‱ㄮ㝭댍</w:t>
      </w:r>
      <w:r>
        <w:rPr/>
        <w:t>ળ‱</w:t>
      </w:r>
      <w:r>
        <w:rPr/>
        <w:t>〲놱놱놱놱놱놱놱놱놱놱놱놱놳낰䌠″㌠′〮㍭‶ㄠ‱㌮ㅭ덐†㜰†㘸⸰洠㤷†‱⸹涳</w:t>
      </w:r>
      <w:r>
        <w:rPr/>
        <w:t>ഊ</w:t>
      </w:r>
      <w:r>
        <w:rPr/>
        <w:t>댠‹㖰낰낰낰낰낰낰낰낰낰낰낰낰뎰끄†㘷†㔳⸱洠㠰†ㄳ⸷涳儠‷〠‴㠮㍭‶㤠′ㄮ㙭댍</w:t>
      </w:r>
      <w:r>
        <w:rPr/>
        <w:t>ળ†</w:t>
      </w:r>
      <w:r>
        <w:rPr/>
        <w:t>㠸놱놱놱놱놱놱놱놱놱놱놱놱놳낰䔠‶㜠′㠮㉭‴㈠″㠮㙭덒†㜰†㐶⸴洠㘶†㈳⸵涳</w:t>
      </w:r>
      <w:r>
        <w:rPr/>
        <w:t>ഊ</w:t>
      </w:r>
      <w:r>
        <w:rPr/>
        <w:t>댠‸㊰낰낰낰낰낰낰낰낰낰낰낰낰뎰끆†㘷†㘴⸳洠㤶†′⸵涳匠‷〠‵〮ね‷㈠‱㤮㥭댍</w:t>
      </w:r>
      <w:r>
        <w:rPr/>
        <w:t>ળ†</w:t>
      </w:r>
      <w:r>
        <w:rPr/>
        <w:t>㜵놱놱놱놱놱䮱놱놱놱놱놱놱놳낰䜠‶㜠‵㈮㝭‷㤠‱㐮ㅭ더†㜰†㌳⸲洠㐸†㌶⸷涳</w:t>
      </w:r>
      <w:r>
        <w:rPr/>
        <w:t>ഊ</w:t>
      </w:r>
      <w:r>
        <w:rPr/>
        <w:t>댠‶㢰낰낰낰낰낳낰낰偑剓呕嚰낰뎰끈†㘷†㔷⸲洠㠶†‹⸷涳唠‷〠‴〮ㅭ‵㜠′㤮㡭댍</w:t>
      </w:r>
      <w:r>
        <w:rPr/>
        <w:t>ળ†</w:t>
      </w:r>
      <w:r>
        <w:rPr/>
        <w:t>㘱늲뉄䕆䝈䥊뎲늲늺뎳뎳뎳늲늳낰䤠‶㜠″㤮ね‵㠠′㜮㡭덖†㜰†㔳⸰洠㜶†ㄶ⸹涳</w:t>
      </w:r>
      <w:r>
        <w:rPr/>
        <w:t>ഊ</w:t>
      </w:r>
      <w:r>
        <w:rPr/>
        <w:t>댠‵㒰낰뎳몳몳몳낰낰몳뎳뎳뎰낰몰끊†㘷†㔹⸴洠㠹†‷⸴涳圠″㔠″㌮㥭‹㜠†ㄮね댍</w:t>
      </w:r>
      <w:r>
        <w:rPr/>
        <w:t>ળ†</w:t>
      </w:r>
      <w:r>
        <w:rPr/>
        <w:t>㐷놱놺뎺몺뎺뎱놱놺몳몳뎺놱놺낰䬠‸〠″㠮㝭‴㠠‴ㄮ㕭던†ㄱ†‷⸳洠㘴†‴⸰涳</w:t>
      </w:r>
      <w:r>
        <w:rPr/>
        <w:t>ഊ</w:t>
      </w:r>
      <w:r>
        <w:rPr/>
        <w:t>댠‴ㆰ낰몳몺몳몳낰낰몺몺뎳몰낰몰끌†ㄹ†ㄶ⸶洠㠷†′⸴涳夠‱㔠‱ㄮ㍭‷㜠†㌮㑭댍</w:t>
      </w:r>
      <w:r>
        <w:rPr/>
        <w:t>ળ†</w:t>
      </w:r>
      <w:r>
        <w:rPr/>
        <w:t>㌴놱놺뎺몺몺몱놱侺몺몳몺垱놺낰䴠†ㄠ†〮に†〠㔲〮㉫덚‱㌰†㔷⸲洠㐴†㜳⸳涳</w:t>
      </w:r>
      <w:r>
        <w:rPr/>
        <w:t>ഊ</w:t>
      </w:r>
      <w:r>
        <w:rPr/>
        <w:t>댠′㞰끃몺몺몺몺낰낳몺몺몺몺낰몰냚呯瑡氠䉹瑥猠䍁偁䍉呙‽‱</w:t>
      </w:r>
      <w:r>
        <w:rPr/>
        <w:t>ⰳ</w:t>
      </w:r>
      <w:r>
        <w:rPr/>
        <w:t>ㄶ</w:t>
      </w:r>
      <w:r>
        <w:rPr/>
        <w:t>ⰵ</w:t>
      </w:r>
      <w:r>
        <w:rPr/>
        <w:t>㜹</w:t>
      </w:r>
      <w:r>
        <w:rPr/>
        <w:t>ⰳ</w:t>
      </w:r>
      <w:r>
        <w:rPr/>
        <w:t>㈸쓄쓄쓄쒿댍</w:t>
      </w:r>
      <w:r>
        <w:rPr/>
        <w:t>ળ†</w:t>
      </w:r>
      <w:r>
        <w:rPr/>
        <w:t>㈰놱몺몺몺몺몱놱몺몺몺몺몱놺낰더潴慬⁂祴敳⁕呉䱉婅䐠㴠㤰ㄬ㔱㜬㌱㈠</w:t>
      </w:r>
      <w:r>
        <w:rPr/>
        <w:t>⠶</w:t>
      </w:r>
      <w:r>
        <w:rPr/>
        <w:t>㠥⤠†뎳</w:t>
      </w:r>
      <w:r>
        <w:rPr/>
        <w:t>ഊ</w:t>
      </w:r>
      <w:r>
        <w:rPr/>
        <w:t>댠‱㎰낺몺몺몺몺䲰낺몺몺몺몺끙몰냀쓄쓄呯瑡氠䉹瑥猠䙒䕅‽‴ㄵ</w:t>
      </w:r>
      <w:r>
        <w:rPr/>
        <w:t>ⰰ</w:t>
      </w:r>
      <w:r>
        <w:rPr/>
        <w:t>㘲</w:t>
      </w:r>
      <w:r>
        <w:rPr/>
        <w:t>ⰰ</w:t>
      </w:r>
      <w:r>
        <w:rPr/>
        <w:t>ㄶ ㌲┩쓄쓙댍</w:t>
      </w:r>
      <w:r>
        <w:rPr/>
        <w:t>ળ†‶</w:t>
      </w:r>
      <w:r>
        <w:rPr/>
        <w:t>놱몺몺몺몺몺놱몺몺몺몺멘몺낰?‱〠′〠″〠‴〠‵〠‶〠‷〠‸〠‹〠‱〰뾳</w:t>
      </w:r>
      <w:r>
        <w:rPr/>
        <w:t>ഊ</w:t>
      </w:r>
      <w:r>
        <w:rPr/>
        <w:t>덍戠グ끃䑅䙇䡉䩋䱍끏偑剓呕噗塙媰냀??????????????????????댍</w:t>
      </w:r>
      <w:r>
        <w:rPr/>
        <w:t>ળ</w:t>
      </w:r>
      <w:r>
        <w:rPr/>
        <w:t>낰햵⁄剉噅⁃⃆</w:t>
      </w:r>
    </w:p>
    <w:p>
      <w:pPr>
        <w:pStyle w:val="PreformattedText"/>
        <w:bidi w:val="0"/>
        <w:spacing w:before="0" w:after="0"/>
        <w:jc w:val="left"/>
        <w:rPr/>
      </w:pPr>
      <w:r>
        <w:rPr/>
        <w:t>췍췍춵⁃䅐䅃䥔夠웍췍췍딠啔䥌䥚䕄 ‶〮㜥⤠욵⁆剅䔠</w:t>
      </w:r>
      <w:r>
        <w:rPr/>
        <w:t>⠠</w:t>
      </w:r>
      <w:r>
        <w:rPr/>
        <w:t>㌹⸳┩⃆뢰낳</w:t>
      </w:r>
      <w:r>
        <w:rPr/>
        <w:t>ഊ</w:t>
      </w:r>
      <w:r>
        <w:rPr/>
        <w:t>뎰냔딠啔䥌䥔夭㑃†⃆딠㌳</w:t>
      </w:r>
      <w:r>
        <w:rPr/>
        <w:t>ⰴ</w:t>
      </w:r>
      <w:r>
        <w:rPr/>
        <w:t>㌱</w:t>
      </w:r>
      <w:r>
        <w:rPr/>
        <w:t>ⰵ</w:t>
      </w:r>
      <w:r>
        <w:rPr/>
        <w:t>㔲††욵′〬㌰ㄬ㠲㐠†⃆췍췍딠ㄳ</w:t>
      </w:r>
      <w:r>
        <w:rPr/>
        <w:t>ⰱ</w:t>
      </w:r>
      <w:r>
        <w:rPr/>
        <w:t>㈹</w:t>
      </w:r>
      <w:r>
        <w:rPr/>
        <w:t>ⰷ</w:t>
      </w:r>
      <w:r>
        <w:rPr/>
        <w:t>㈸††욾낰댍</w:t>
      </w:r>
      <w:r>
        <w:rPr/>
        <w:t>૔</w:t>
      </w:r>
      <w:r>
        <w:rPr/>
        <w:t>딠䑒䥖</w:t>
      </w:r>
      <w:r>
        <w:rPr/>
        <w:t>ⵍ</w:t>
      </w:r>
      <w:r>
        <w:rPr/>
        <w:t>䅎⁖敲獩潮‱⸰ㄬ⁃潰祲楧桴‱㤹㈭㤳⁍楣牯浥瑲楣</w:t>
      </w:r>
      <w:r>
        <w:rPr/>
        <w:t>Ⱐ</w:t>
      </w:r>
      <w:r>
        <w:rPr/>
        <w:t>䅬氠剩杨瑳⁒敳敲癥搠욾</w:t>
      </w:r>
      <w:r>
        <w:rPr/>
        <w:t>ഊഊ</w:t>
      </w:r>
      <w:r>
        <w:rPr/>
        <w:t>햵⁅么䅎䍅䵅乔匠呈䥓⁒䕌䕁卅⃆췍췍췍췍췍췍췍췍췍췍췍췍췍췍췍췍췍췍췍췍췍췍췍췍렍</w:t>
      </w:r>
      <w:r>
        <w:rPr/>
        <w:t>੎</w:t>
      </w:r>
      <w:r>
        <w:rPr/>
        <w:t>潮攮</w:t>
      </w:r>
      <w:r>
        <w:rPr/>
        <w:t>ഊഊ</w:t>
      </w:r>
      <w:r>
        <w:rPr/>
        <w:t>햵⁃佒剅䍔䥏乓⁔䡉匠剅䱅䅓䔠웍췍췍췍췍췍췍췍췍췍췍췍췍췍췍췍췍췍췍췍췍췍췍췍췍렍</w:t>
      </w:r>
      <w:r>
        <w:rPr/>
        <w:t>ਭ⁒</w:t>
      </w:r>
      <w:r>
        <w:rPr/>
        <w:t>数慣歡来⁷楴栠偋婉倬⁖敲獩潮′⸍</w:t>
      </w:r>
      <w:r>
        <w:rPr/>
        <w:t>ਭ⁍</w:t>
      </w:r>
      <w:r>
        <w:rPr/>
        <w:t>潤楦礠畮牥杩獴敲敤⁭敳獡来献</w:t>
      </w:r>
      <w:r>
        <w:rPr/>
        <w:t>ഊഊ</w:t>
      </w:r>
      <w:r>
        <w:rPr/>
        <w:t>햵⁓䡁剅坁剅⁐剉䍉乇⃆췍췍췍췍췍췍췍췍췍췍췍췍췍췍췍췍췍췍췍췍췍췍췍췍췍췍췍췍렍</w:t>
      </w:r>
      <w:r>
        <w:rPr/>
        <w:t>੐</w:t>
      </w:r>
      <w:r>
        <w:rPr/>
        <w:t>牯杲慭⁒敧楳瑲慴楯渠</w:t>
      </w:r>
      <w:r>
        <w:rPr/>
        <w:t>ⴠ</w:t>
      </w:r>
      <w:r>
        <w:rPr/>
        <w:t>睩瑨⁭慮畡氠慮搠摩獫整瑥</w:t>
      </w:r>
      <w:r>
        <w:rPr/>
        <w:t>‭″⸵∠潲‵⸲㔢</w:t>
      </w:r>
      <w:r>
        <w:rPr>
          <w:rtl w:val="true"/>
        </w:rPr>
        <w:t>‮‮‮‮‮‮␲〮</w:t>
      </w:r>
      <w:r>
        <w:rPr>
          <w:rtl w:val="true"/>
        </w:rPr>
        <w:t>ഊ</w:t>
      </w:r>
      <w:r>
        <w:rPr>
          <w:rtl w:val="true"/>
        </w:rPr>
        <w:t>卩瑥⽎整睯牫⁌楣敮獥</w:t>
      </w:r>
      <w:r>
        <w:rPr/>
        <w:t>‭⁷楴栠浡湵慬⁡湤⁤楳步瑴攠</w:t>
      </w:r>
      <w:r>
        <w:rPr/>
        <w:t>ⴠ</w:t>
      </w:r>
      <w:r>
        <w:rPr/>
        <w:t>㌮㔢⁯爠㔮㈵∠⸠⸠⸠⸠⸠␱〰⸍</w:t>
      </w:r>
      <w:r>
        <w:rPr/>
        <w:t>ੌ</w:t>
      </w:r>
      <w:r>
        <w:rPr/>
        <w:t>慴敳琠噥牳楯渠䑩獫整瑥⁯湬礠</w:t>
      </w:r>
      <w:r>
        <w:rPr/>
        <w:t>ⴠ</w:t>
      </w:r>
      <w:r>
        <w:rPr/>
        <w:t>㌮㔢⁯爠㔮㈵∮</w:t>
      </w:r>
      <w:r>
        <w:rPr>
          <w:rtl w:val="true"/>
        </w:rPr>
        <w:t>‮‮‮‮‮‮‮‮‮‮‮‮‮‮‮․㔮</w:t>
      </w:r>
      <w:r>
        <w:rPr>
          <w:rtl w:val="true"/>
        </w:rPr>
        <w:t>ഊ</w:t>
      </w:r>
      <w:r>
        <w:rPr>
          <w:rtl w:val="true"/>
        </w:rPr>
        <w:t>啰杲慤攠景爠牥杩獴敲敤⁵獥牳⁯湬礠</w:t>
      </w:r>
      <w:r>
        <w:rPr>
          <w:rtl w:val="true"/>
        </w:rPr>
        <w:t>ⴠ</w:t>
      </w:r>
      <w:r>
        <w:rPr>
          <w:rtl w:val="true"/>
        </w:rPr>
        <w:t>䱡瑥獴⁤楳步瑴攠⬠浡湵慬⸠⸠⸠⸠⸠⸠⸠⸤㄰⸍</w:t>
      </w:r>
      <w:r>
        <w:rPr>
          <w:rtl w:val="true"/>
        </w:rPr>
        <w:t>੓</w:t>
      </w:r>
      <w:r>
        <w:rPr>
          <w:rtl w:val="true"/>
        </w:rPr>
        <w:t>桩灰楮朠</w:t>
      </w:r>
      <w:r>
        <w:rPr>
          <w:rtl w:val="true"/>
        </w:rPr>
        <w:t>ⴠ</w:t>
      </w:r>
      <w:r>
        <w:rPr>
          <w:rtl w:val="true"/>
        </w:rPr>
        <w:t>啓⽃慮慤愯䵥硩捯</w:t>
      </w:r>
      <w:r>
        <w:rPr>
          <w:rtl w:val="true"/>
        </w:rPr>
        <w:t>‮‮‮‮‮‮‮‮‮‮‮‮‮‮‮‮‮‮‮‮‮‮‮‮․㔮</w:t>
      </w:r>
      <w:r>
        <w:rPr>
          <w:rtl w:val="true"/>
        </w:rPr>
        <w:t>ഊ</w:t>
      </w:r>
      <w:r>
        <w:rPr>
          <w:rtl w:val="true"/>
        </w:rPr>
        <w:t>卨楰灩湧</w:t>
      </w:r>
      <w:r>
        <w:rPr/>
        <w:t>‭⁯畴獩摥⁯映瑨攠啓⽃慮慤愯䵥硩捯⸠⸠⸠⸠⸠⸠⸠⸠⸠⸠⸠⸠⸠⸠⸠⸠⸤㄰⸍</w:t>
      </w:r>
      <w:r>
        <w:rPr/>
        <w:t>਌₱</w:t>
      </w:r>
      <w:r>
        <w:rPr/>
        <w:t>놱놱놱뇜₱뇜†₱뇜₱뇜†₱뇜†₱뇜††††††놱?†놱?†₱뇜††놱?†놱?</w:t>
      </w:r>
      <w:r>
        <w:rPr/>
        <w:t>ਠ</w:t>
      </w:r>
      <w:r>
        <w:rPr/>
        <w:t>놱􇿟??놱뇜†놱??놱?놱?††††₱놱?놱뇛†₱놱뇜†₱놱?₱뇛</w:t>
      </w:r>
      <w:r>
        <w:rPr/>
        <w:t>ഊ₱</w:t>
      </w:r>
      <w:r>
        <w:rPr/>
        <w:t>놱놱놱뇜₱뇛놱?뇛†놱?놱?₱뇛††놱놱놱?놱뇛₱놱?뇛?뇜†놱?놱</w:t>
      </w:r>
      <w:r>
        <w:rPr/>
        <w:t>ਠ</w:t>
      </w:r>
      <w:r>
        <w:rPr/>
        <w:t>놱􇿟??놱󘎱놱?놱놱?†놱?†???₱뇛놱?뇛†놱놱놱?뇛⃟놱뇛</w:t>
      </w:r>
      <w:r>
        <w:rPr/>
        <w:t>ഊ₱</w:t>
      </w:r>
      <w:r>
        <w:rPr/>
        <w:t>놱놱놱뇜₱뇛†₱뇛††놱?†₱뇛††††††놱?놱?􇿟놱?놱?놱</w:t>
      </w:r>
      <w:r>
        <w:rPr/>
        <w:t>ਠ⃟????⃟?†⃟?††?†††⃟?††††††?⃟??†?††?†?††?ഊ††††††⃛???????????????????????????††††††?</w:t>
      </w:r>
      <w:r>
        <w:rPr/>
        <w:t>敬捯浥⁴漠䕎噉</w:t>
      </w:r>
      <w:r>
        <w:rPr/>
        <w:t>ⵍ</w:t>
      </w:r>
      <w:r>
        <w:rPr/>
        <w:t>䅎</w:t>
      </w:r>
      <w:r>
        <w:rPr/>
        <w:t>Ⱐ</w:t>
      </w:r>
      <w:r>
        <w:rPr/>
        <w:t>愠畴楬楴礠灲潧牡洠瑯⁡獳楳琠⃛</w:t>
      </w:r>
      <w:r>
        <w:rPr/>
        <w:t>ഊ††††††⃛†⁩</w:t>
      </w:r>
      <w:r>
        <w:rPr/>
        <w:t>渠慮慬祺楮朠慮搠浡湡杩湧⁴桥⁅湶楲潮浥湴⁤慴愡†</w:t>
      </w:r>
      <w:r>
        <w:rPr/>
        <w:t>ਠ††††††􇃜?????????????????????????ഊഊ</w:t>
      </w:r>
      <w:r>
        <w:rPr/>
        <w:t>偒佇剁䴺†䕎噉</w:t>
      </w:r>
      <w:r>
        <w:rPr/>
        <w:t>ⵍ</w:t>
      </w:r>
      <w:r>
        <w:rPr/>
        <w:t>䅎</w:t>
      </w:r>
      <w:r>
        <w:rPr/>
        <w:t>ഊ</w:t>
      </w:r>
      <w:r>
        <w:rPr/>
        <w:t>噅剓䥏为†瘱⸰㌠</w:t>
      </w:r>
      <w:r>
        <w:rPr/>
        <w:t>ⴠ</w:t>
      </w:r>
      <w:r>
        <w:rPr/>
        <w:t>牥灬慣敳⁶敲獩潮‱⸰㈬⁲〷⼳ㄯ㤲</w:t>
      </w:r>
      <w:r>
        <w:rPr/>
        <w:t>ഊ</w:t>
      </w:r>
      <w:r>
        <w:rPr/>
        <w:t>剅䱅䅓䔺†爰㐯㌰⼹㌍</w:t>
      </w:r>
      <w:r>
        <w:rPr/>
        <w:t>਍૕</w:t>
      </w:r>
      <w:r>
        <w:rPr/>
        <w:t>딠偒佇剁䴠单䵍䅒夠웍췍췍췍췍췍췍췍췍췍췍췍췍췍췍췍췍췍췍췍췍췍췍췍췍췍嬸砸そ춸</w:t>
      </w:r>
      <w:r>
        <w:rPr/>
        <w:t>ഊ</w:t>
      </w:r>
      <w:r>
        <w:rPr/>
        <w:t>䕎噉</w:t>
      </w:r>
      <w:r>
        <w:rPr/>
        <w:t>ⵍ</w:t>
      </w:r>
      <w:r>
        <w:rPr/>
        <w:t>䅎⁶ㄮ〳⁲〴⼳〯㤳⁍楣牯浥瑲楣‼䅓倾㨠䄠獭慬氠慳獥浢汹⁬慮杵慧攠䕮癩牯渭</w:t>
      </w:r>
      <w:r>
        <w:rPr/>
        <w:t>ഊ</w:t>
      </w:r>
      <w:r>
        <w:rPr/>
        <w:t>浥湴⁵瑩汩瑹⁴桡琠慣捯浰汩獨敳⁴睯⁭慪潲⁦</w:t>
      </w:r>
      <w:r>
        <w:rPr/>
        <w:t>畮捴楯渮⁔桥⁦</w:t>
      </w:r>
      <w:r>
        <w:rPr/>
        <w:t>楲獴</w:t>
      </w:r>
      <w:r>
        <w:rPr/>
        <w:t>⁩猠瑨攠慢楬楴礠瑯</w:t>
      </w:r>
      <w:r>
        <w:rPr/>
        <w:t>ഊ</w:t>
      </w:r>
      <w:r>
        <w:rPr/>
        <w:t>摩獰污礠慬氠瑨攠捵牲敮琠敮癩牯湭敮琠獴物湧猠慮搠摡瑡⁡扯畴⁴桥⁥湶楲潮浥湴⁳畣栍</w:t>
      </w:r>
      <w:r>
        <w:rPr/>
        <w:t>੡</w:t>
      </w:r>
      <w:r>
        <w:rPr/>
        <w:t>猠瑨攠汯捡瑩潮</w:t>
      </w:r>
      <w:r>
        <w:rPr/>
        <w:t>Ⱐ</w:t>
      </w:r>
      <w:r>
        <w:rPr/>
        <w:t>獩穥⁡湤⁳灡捥⁡癡楬慢楬楴礠潦⁴桥⁍慳瑥爠敮癩牯湭敮琮⁔桥</w:t>
      </w:r>
      <w:r>
        <w:rPr/>
        <w:t>ഊ</w:t>
      </w:r>
      <w:r>
        <w:rPr/>
        <w:t>獥捯湤⁦</w:t>
      </w:r>
      <w:r>
        <w:rPr/>
        <w:t>畮捴楯渠楳⁴漠汥琠愠扡瑣栠晩汥⁫湯眠桯眠浵捨⁥湶楲潮浥湴⁳灡捥</w:t>
      </w:r>
      <w:r>
        <w:rPr/>
        <w:t>⁩猠捵爭</w:t>
      </w:r>
      <w:r>
        <w:rPr/>
        <w:t>ഊ</w:t>
      </w:r>
      <w:r>
        <w:rPr/>
        <w:t>牥湴汹⁡癡楬慢汥⁡湤⁴漠灲潶楤攠愠杲慣敦畬⁥硩琠楦⁴桥牥</w:t>
      </w:r>
      <w:r>
        <w:rPr/>
        <w:t>⁩猠湯琠敮潵杨⸠周攍</w:t>
      </w:r>
      <w:r>
        <w:rPr/>
        <w:t>ੲ</w:t>
      </w:r>
      <w:r>
        <w:rPr/>
        <w:t>潵瑩湥⁡汳漠獨潷猠瑨慴</w:t>
      </w:r>
      <w:r>
        <w:rPr/>
        <w:t>Ⱐ</w:t>
      </w:r>
      <w:r>
        <w:rPr/>
        <w:t>畮摥爠捥牴慩渠捩牣畭獴慮捥猬⁴桥⁳楺攠潦⁴桥⁭慳瑥爍</w:t>
      </w:r>
      <w:r>
        <w:rPr/>
        <w:t>੥</w:t>
      </w:r>
      <w:r>
        <w:rPr/>
        <w:t>湶楲潮浥湴⁣慮⁢攠數灡湤敤⁷楴栠湯⁣桡湧攠扥楮朠浡摥⁴漠瑨攠䍏乆䥇⹓奓⁦</w:t>
      </w:r>
      <w:r>
        <w:rPr/>
        <w:t>楬攮</w:t>
      </w:r>
      <w:r>
        <w:rPr/>
        <w:t>ഊ</w:t>
      </w:r>
      <w:r>
        <w:rPr/>
        <w:t>쓄쓄쓄쓄쓄쓄쓄쓄쓄쓄쓄쓄쓄쓄쓄쓄쓄쓄쓄쓄쓄쓄쓄쓄쓄쓄쓄쓄쓄쓄쓄쓄쓄쓄쓄쑛㝸㐵巄쐍</w:t>
      </w:r>
      <w:r>
        <w:rPr/>
        <w:t>੅</w:t>
      </w:r>
      <w:r>
        <w:rPr/>
        <w:t>乖䤭䵁丠瘱⸰㌠爰㐯㌰⼹㌠䵩捲潭整物挠㱁卐㸺</w:t>
      </w:r>
      <w:r>
        <w:rPr/>
        <w:t>ഊ</w:t>
      </w:r>
      <w:r>
        <w:rPr/>
        <w:t>䅮⁅湶楲潮浥湴⁵瑩汩瑹㨠獭慬氠慳獥浢汹</w:t>
      </w:r>
      <w:r>
        <w:rPr/>
        <w:t>ഊ</w:t>
      </w:r>
      <w:r>
        <w:rPr/>
        <w:t>污湧畡来⁲潵瑩湥⁷楴栠潰瑩潮慬⁤楳灬慹⁯昍</w:t>
      </w:r>
      <w:r>
        <w:rPr/>
        <w:t>੥</w:t>
      </w:r>
      <w:r>
        <w:rPr/>
        <w:t>湶楲潮浥湴⁳瑲楮杳…⁤慴愠獵捨⁡猠汯捡瑩潮</w:t>
      </w:r>
      <w:r>
        <w:rPr/>
        <w:t>Ⰽ</w:t>
      </w:r>
      <w:r>
        <w:rPr/>
        <w:t>ੳ</w:t>
      </w:r>
      <w:r>
        <w:rPr/>
        <w:t>楺攠☠獰慣攠慶慩污扬攠潦⁴桥⁍慳瑥爠敮瘮㬍</w:t>
      </w:r>
      <w:r>
        <w:rPr/>
        <w:t>੢</w:t>
      </w:r>
      <w:r>
        <w:rPr/>
        <w:t>慴捨⁦</w:t>
      </w:r>
      <w:r>
        <w:rPr/>
        <w:t>楬攠敮癩牯湭敮琠獰慣攠瑥獴⁰牯癩摥猍</w:t>
      </w:r>
      <w:r>
        <w:rPr/>
        <w:t>੧</w:t>
      </w:r>
      <w:r>
        <w:rPr/>
        <w:t>牡捥晵氠數楴</w:t>
      </w:r>
      <w:r>
        <w:rPr/>
        <w:t>⁩映瑨敲攠楳⁮潴⁥湯畧栮</w:t>
      </w:r>
      <w:r>
        <w:rPr/>
        <w:t>ഊ</w:t>
      </w:r>
      <w:r>
        <w:rPr/>
        <w:t>쓄쓄쓄쓄쓄쓄쓄쓄쓄쓄쓄쓄쓄쓄쓄쓄쓄쓄쓄쓄쓄쓄쓄쓄쓄쓄쓄쓄쓄쓄쓄쓄쓄쓄쓄쑛ㅸ㠰巄쐍</w:t>
      </w:r>
      <w:r>
        <w:rPr/>
        <w:t>੅</w:t>
      </w:r>
      <w:r>
        <w:rPr/>
        <w:t>乖䤭䵁丠瘱⸰㌺⁁渠䕮癩牯湭敮琠畴楬楴礠瑯⁣桥捫⁡湤⁤楳灬慹⁡癡楬慢汥⁳灡捥⸍</w:t>
      </w:r>
      <w:r>
        <w:rPr/>
        <w:t>਍૕</w:t>
      </w:r>
      <w:r>
        <w:rPr/>
        <w:t>딠剅兕䥒䕍䕎呓⃆췍췍췍췍췍췍췍췍췍췍췍췍췍췍췍췍췍췍췍췍췍췍췍췍췍췍췍췍췍췍춸</w:t>
      </w:r>
      <w:r>
        <w:rPr/>
        <w:t>ഊ</w:t>
      </w:r>
      <w:r>
        <w:rPr/>
        <w:t>䥂䴠偃</w:t>
      </w:r>
      <w:r>
        <w:rPr/>
        <w:t>Ⱐ</w:t>
      </w:r>
      <w:r>
        <w:rPr/>
        <w:t>塔</w:t>
      </w:r>
      <w:r>
        <w:rPr/>
        <w:t>Ⱐ</w:t>
      </w:r>
      <w:r>
        <w:rPr/>
        <w:t>䅔⁯爠瑲略⁣潭灡瑩扬敳⁯灥牡瑩湧⁷楴栠偃⽍匭䑏匬⁶敲獩潮′⸰⁯爍</w:t>
      </w:r>
      <w:r>
        <w:rPr/>
        <w:t>੬</w:t>
      </w:r>
      <w:r>
        <w:rPr/>
        <w:t>慴敲</w:t>
      </w:r>
      <w:r>
        <w:rPr/>
        <w:t>Ⱐ</w:t>
      </w:r>
      <w:r>
        <w:rPr/>
        <w:t>慮礠浯湩瑯爮⁉琠桡猠扥敮⁴敳瑥搠睩瑨⁐䌯䵓</w:t>
      </w:r>
      <w:r>
        <w:rPr/>
        <w:t>ⵄ</w:t>
      </w:r>
      <w:r>
        <w:rPr/>
        <w:t>体⁶敲獩潮猠㌮〭㔮〮</w:t>
      </w:r>
      <w:r>
        <w:rPr/>
        <w:t>ഊഊ</w:t>
      </w:r>
      <w:r>
        <w:rPr/>
        <w:t>햵⁍䅊佒⁆䕁呕剅匠웍췍췍췍췍췍췍췍췍췍췍췍췍췍췍췍췍췍췍췍췍췍췍췍췍췍췍췍췍췍렍</w:t>
      </w:r>
      <w:r>
        <w:rPr/>
        <w:t>ਪ⁄</w:t>
      </w:r>
      <w:r>
        <w:rPr/>
        <w:t>慴愠摩獰污礠潰瑩潮⁳桯睩湧⁥慣栠潦⁴桥⁣畲牥湴⁥湶楲潮浥湴⁳瑲楮杳⁡汯湧</w:t>
      </w:r>
      <w:r>
        <w:rPr/>
        <w:t>ഊ†</w:t>
      </w:r>
      <w:r>
        <w:rPr/>
        <w:t>睩瑨</w:t>
      </w:r>
      <w:r>
        <w:rPr/>
        <w:t>⁩瑳⁬敮杴栮⁓畭浡特⁤慴愠潮⁴桥⁍慳瑥爠敮癩牯湭敮琠獩穥</w:t>
      </w:r>
      <w:r>
        <w:rPr/>
        <w:t>Ⱐ</w:t>
      </w:r>
      <w:r>
        <w:rPr/>
        <w:t>捵牲敮琠敮癩</w:t>
      </w:r>
      <w:r>
        <w:rPr/>
        <w:t>ⴍ</w:t>
      </w:r>
      <w:r>
        <w:rPr/>
        <w:t>ਠ⁲</w:t>
      </w:r>
      <w:r>
        <w:rPr/>
        <w:t>潮浥湴⁳楺攠慮搠慶慩污扬攠敮癩牯湭敮琠獰慣攠楳⁡汳漠獨潷渮</w:t>
      </w:r>
      <w:r>
        <w:rPr/>
        <w:t>ഊ⨠</w:t>
      </w:r>
      <w:r>
        <w:rPr/>
        <w:t>卩湧汥⁬楮攠獵浭慲礠摩獰污礠潰瑩潮⁯映瑨攠慶慩污扬攠敮癩牯湭敮琠獰慣攠慳</w:t>
      </w:r>
      <w:r>
        <w:rPr/>
        <w:t>ഊ†</w:t>
      </w:r>
      <w:r>
        <w:rPr/>
        <w:t>牥灯牴敤⁢礠䕒剏剌䕖䕌⸍</w:t>
      </w:r>
      <w:r>
        <w:rPr/>
        <w:t>ਪ⁓</w:t>
      </w:r>
      <w:r>
        <w:rPr/>
        <w:t>整猠瑨攠䕒剏剌䕖䕌⁶慲楡扬攠瑯⁴桥⁡癡楬慢汥⁥湶楲潮浥湴⁳灡捥⁦</w:t>
      </w:r>
      <w:r>
        <w:rPr/>
        <w:t>潲⁵獥</w:t>
      </w:r>
      <w:r>
        <w:rPr/>
        <w:t>⁩渍</w:t>
      </w:r>
      <w:r>
        <w:rPr/>
        <w:t>ਠ⁴</w:t>
      </w:r>
      <w:r>
        <w:rPr/>
        <w:t>敳瑩湧⁷楴桩渠扡瑣栠晩汥献</w:t>
      </w:r>
      <w:r>
        <w:rPr/>
        <w:t>ഊ⨠</w:t>
      </w:r>
      <w:r>
        <w:rPr/>
        <w:t>佰瑩潮⁴漠捡汣畬慴攠瑨攠慶慩污扬攠敮癩牯湭敮琠獰慣攠睩瑨⁯爠睩瑨潵琠灯獳楢汥</w:t>
      </w:r>
      <w:r>
        <w:rPr/>
        <w:t>ഊ†</w:t>
      </w:r>
      <w:r>
        <w:rPr/>
        <w:t>晲敥⁭敭潲礠汯捡瑥搠慢潶攠瑨攠浡獴敲⁥湶楲潮浥湴⸍</w:t>
      </w:r>
      <w:r>
        <w:rPr/>
        <w:t>ਪ⁏</w:t>
      </w:r>
      <w:r>
        <w:rPr/>
        <w:t>灴楯渠瑯⁣潭灡牥⁡湤⁴敳琠瑨攠慶慩污扬攠敮癩牯湭敮琠獰慣攠睩瑨⁡⁲敱略獴敤</w:t>
      </w:r>
      <w:r>
        <w:rPr/>
        <w:t>ഊ†</w:t>
      </w:r>
      <w:r>
        <w:rPr/>
        <w:t>慭潵湴⁯映湥敤敤⁥湶楲潮浥湴⁭敭潲礮</w:t>
      </w:r>
      <w:r>
        <w:rPr/>
        <w:t>ഊ⨠</w:t>
      </w:r>
      <w:r>
        <w:rPr/>
        <w:t>䵡礠扥⁲畮⁦</w:t>
      </w:r>
      <w:r>
        <w:rPr/>
        <w:t>牯洠瑨攠䑏匠灲潭灴⁴漠摩獰污礠摡瑡⁯爠晲潭⁡⁢慴捨⁦</w:t>
      </w:r>
      <w:r>
        <w:rPr/>
        <w:t>楬攠瑯⁴敳琍</w:t>
      </w:r>
      <w:r>
        <w:rPr/>
        <w:t>ਠ⁡</w:t>
      </w:r>
      <w:r>
        <w:rPr/>
        <w:t>癡楬慢汥⁥湶楲潮浥湴⁳灡捥⸍</w:t>
      </w:r>
      <w:r>
        <w:rPr/>
        <w:t>ਪ⁗</w:t>
      </w:r>
      <w:r>
        <w:rPr/>
        <w:t>物瑴敮</w:t>
      </w:r>
      <w:r>
        <w:rPr/>
        <w:t>⁩渠慳獥浢汥爠景爠晡獴⁯灥牡瑩潮⁡湤⁳浡汬⁳楺攮</w:t>
      </w:r>
      <w:r>
        <w:rPr/>
        <w:t>ഊ⨠</w:t>
      </w:r>
      <w:r>
        <w:rPr/>
        <w:t>剥杩獴敲敤⁵獥牳⁭慹⁳異灲敳猠瑨攠獨慲敷慲攠牥浩湤敲⁭敳獡来⁤楳灬慹⸍</w:t>
      </w:r>
      <w:r>
        <w:rPr/>
        <w:t>਍૕</w:t>
      </w:r>
      <w:r>
        <w:rPr/>
        <w:t>딠䕎䡁乃䕍䕎呓⁔䡉匠剅䱅䅓䔠웍췍췍췍췍췍췍췍췍췍췍췍췍췍췍췍췍췍췍췍췍췍췍췍춸</w:t>
      </w:r>
      <w:r>
        <w:rPr/>
        <w:t>ഊ</w:t>
      </w:r>
      <w:r>
        <w:rPr/>
        <w:t>乯湥⸍</w:t>
      </w:r>
      <w:r>
        <w:rPr/>
        <w:t>਍૕</w:t>
      </w:r>
      <w:r>
        <w:rPr/>
        <w:t>딠䍏剒䕃呉低匠呈䥓⁒䕌䕁卅⃆췍췍췍췍췍췍췍췍췍췍췍췍췍췍췍췍췍췍췍췍췍췍췍췍춸</w:t>
      </w:r>
      <w:r>
        <w:rPr/>
        <w:t>ഊ</w:t>
      </w:r>
      <w:r>
        <w:rPr/>
        <w:t>ⴠ</w:t>
      </w:r>
      <w:r>
        <w:rPr/>
        <w:t>剥灡捫慧攠睩瑨⁐䭚䥐</w:t>
      </w:r>
      <w:r>
        <w:rPr/>
        <w:t>Ⱐ</w:t>
      </w:r>
      <w:r>
        <w:rPr/>
        <w:t>噥牳楯渠㈮</w:t>
      </w:r>
      <w:r>
        <w:rPr/>
        <w:t>ഊഊ</w:t>
      </w:r>
      <w:r>
        <w:rPr/>
        <w:t>햵⁓䡁剅坁剅⁐剉䍉乇⃆췍췍췍췍췍췍췍췍췍췍췍췍췍췍췍췍췍췍췍췍췍췍췍췍췍췍췍췍렍</w:t>
      </w:r>
      <w:r>
        <w:rPr/>
        <w:t>੐</w:t>
      </w:r>
      <w:r>
        <w:rPr/>
        <w:t>牯杲慭⁒敧楳瑲慴楯渠</w:t>
      </w:r>
      <w:r>
        <w:rPr/>
        <w:t>ⴠ</w:t>
      </w:r>
      <w:r>
        <w:rPr/>
        <w:t>睩瑨⁭慮畡氠慮搠摩獫整瑥</w:t>
      </w:r>
      <w:r>
        <w:rPr/>
        <w:t>‭″⸵∠潲‵⸲㔢</w:t>
      </w:r>
      <w:r>
        <w:rPr>
          <w:rtl w:val="true"/>
        </w:rPr>
        <w:t>‮‮‮‮‮‮␲〮</w:t>
      </w:r>
      <w:r>
        <w:rPr>
          <w:rtl w:val="true"/>
        </w:rPr>
        <w:t>ഊ</w:t>
      </w:r>
      <w:r>
        <w:rPr>
          <w:rtl w:val="true"/>
        </w:rPr>
        <w:t>卩瑥⽎整睯牫⁌楣敮獥</w:t>
      </w:r>
      <w:r>
        <w:rPr/>
        <w:t>‭⁷楴栠浡湵慬⁡湤⁤楳步瑴攠</w:t>
      </w:r>
      <w:r>
        <w:rPr/>
        <w:t>ⴠ</w:t>
      </w:r>
      <w:r>
        <w:rPr/>
        <w:t>㌮㔢⁯爠㔮㈵∠⸠⸠⸠⸠⸠␱〰⸍</w:t>
      </w:r>
      <w:r>
        <w:rPr/>
        <w:t>ੌ</w:t>
      </w:r>
      <w:r>
        <w:rPr/>
        <w:t>慴敳琠噥牳楯渠䑩獫整瑥⁯湬礠</w:t>
      </w:r>
      <w:r>
        <w:rPr/>
        <w:t>ⴠ</w:t>
      </w:r>
      <w:r>
        <w:rPr/>
        <w:t>㌮㔢⁯爠㔮㈵∮</w:t>
      </w:r>
      <w:r>
        <w:rPr>
          <w:rtl w:val="true"/>
        </w:rPr>
        <w:t>‮‮‮‮‮‮‮‮‮‮‮‮‮‮‮․㔮</w:t>
      </w:r>
      <w:r>
        <w:rPr>
          <w:rtl w:val="true"/>
        </w:rPr>
        <w:t>ഊ</w:t>
      </w:r>
      <w:r>
        <w:rPr>
          <w:rtl w:val="true"/>
        </w:rPr>
        <w:t>啰杲慤攠景爠牥杩獴敲敤⁵獥牳⁯湬礠</w:t>
      </w:r>
      <w:r>
        <w:rPr>
          <w:rtl w:val="true"/>
        </w:rPr>
        <w:t>ⴠ</w:t>
      </w:r>
      <w:r>
        <w:rPr>
          <w:rtl w:val="true"/>
        </w:rPr>
        <w:t>䱡瑥獴⁤楳步瑴攠⬠浡湵慬⸠⸠⸠⸠⸠⸠⸠⸤㄰⸍</w:t>
      </w:r>
      <w:r>
        <w:rPr>
          <w:rtl w:val="true"/>
        </w:rPr>
        <w:t>੓</w:t>
      </w:r>
      <w:r>
        <w:rPr>
          <w:rtl w:val="true"/>
        </w:rPr>
        <w:t>桩灰楮朠</w:t>
      </w:r>
      <w:r>
        <w:rPr>
          <w:rtl w:val="true"/>
        </w:rPr>
        <w:t>ⴠ</w:t>
      </w:r>
      <w:r>
        <w:rPr>
          <w:rtl w:val="true"/>
        </w:rPr>
        <w:t>啓⽃慮慤愯䵥硩捯‮‮‮‮‮‮‮‮‮‮‮‮‮‮‮‮‮‮‮‮‮‮‮‮․㔮</w:t>
      </w:r>
      <w:r>
        <w:rPr>
          <w:rtl w:val="true"/>
        </w:rPr>
        <w:t>ഊ</w:t>
      </w:r>
      <w:r>
        <w:rPr>
          <w:rtl w:val="true"/>
        </w:rPr>
        <w:t>卨楰灩湧‭⁯畴獩摥⁯映瑨攠啓⽃慮慤愯䵥硩捯⸠⸠⸠⸠⸠⸠⸠⸠⸠⸠⸠⸠⸠⸠⸠⸠⸤㄰⸍</w:t>
      </w:r>
      <w:r>
        <w:rPr>
          <w:rtl w:val="true"/>
        </w:rPr>
        <w:t>਌</w:t>
      </w:r>
      <w:r>
        <w:rPr>
          <w:rtl w:val="true"/>
        </w:rPr>
        <w:t>놱놱놱놱?†₱뇜††놱?†††놱놱놱놱?††††놱?†놱?†₱뇜††놱?†놱?</w:t>
      </w:r>
      <w:r>
        <w:rPr>
          <w:rtl w:val="true"/>
        </w:rPr>
        <w:t>઱</w:t>
      </w:r>
      <w:r>
        <w:rPr>
          <w:rtl w:val="true"/>
        </w:rPr>
        <w:t>뇛???††놱?₱뇛†††₱뇛???††††₱놱?놱뇛†₱놱뇜†₱놱?₱뇛</w:t>
      </w:r>
      <w:r>
        <w:rPr>
          <w:rtl w:val="true"/>
        </w:rPr>
        <w:t>ഊ</w:t>
      </w:r>
      <w:r>
        <w:rPr>
          <w:rtl w:val="true"/>
        </w:rPr>
        <w:t>놱놱놱놱?†₱뇛††놱?††놱놱놱놱?놱놱놱?놱뇛₱놱?뇛?뇜†놱?놱</w:t>
      </w:r>
      <w:r>
        <w:rPr>
          <w:rtl w:val="true"/>
        </w:rPr>
        <w:t>઱</w:t>
      </w:r>
      <w:r>
        <w:rPr>
          <w:rtl w:val="true"/>
        </w:rPr>
        <w:t>뇛???††놱?₱뇛†††₱뇛???†???₱뇛놱?뇛†놱놱놱?뇛⃟놱뇛</w:t>
      </w:r>
      <w:r>
        <w:rPr>
          <w:rtl w:val="true"/>
        </w:rPr>
        <w:t>ഊ</w:t>
      </w:r>
      <w:r>
        <w:rPr>
          <w:rtl w:val="true"/>
        </w:rPr>
        <w:t>놱?†††₱뇛††놱놱놱놱?놱놱놱놱?††††놱?놱?􇿟놱?놱?놱</w:t>
      </w:r>
      <w:r>
        <w:rPr>
          <w:rtl w:val="true"/>
        </w:rPr>
        <w:t>ਠ?†††††⃟?††????†????†††††?⃟??†?††?†?††?ഊ†††††††􇿟?????????????????????????ഊ†††††††?</w:t>
      </w:r>
      <w:r>
        <w:rPr>
          <w:rtl w:val="true"/>
        </w:rPr>
        <w:t>敬捯浥⁴漠䙉䱅</w:t>
      </w:r>
      <w:r>
        <w:rPr>
          <w:rtl w:val="true"/>
        </w:rPr>
        <w:t>ⵍ</w:t>
      </w:r>
      <w:r>
        <w:rPr>
          <w:rtl w:val="true"/>
        </w:rPr>
        <w:t>䅎</w:t>
      </w:r>
      <w:r>
        <w:rPr>
          <w:rtl w:val="true"/>
        </w:rPr>
        <w:t>Ⱐ</w:t>
      </w:r>
      <w:r>
        <w:rPr>
          <w:rtl w:val="true"/>
        </w:rPr>
        <w:t>愠畴楬楴礠灲潧牡洠瑯⁡獳楳琠⃛</w:t>
      </w:r>
      <w:r>
        <w:rPr>
          <w:rtl w:val="true"/>
        </w:rPr>
        <w:t>ഊ†††††††?††⁹</w:t>
      </w:r>
      <w:r>
        <w:rPr>
          <w:rtl w:val="true"/>
        </w:rPr>
        <w:t>潵</w:t>
      </w:r>
      <w:r>
        <w:rPr/>
        <w:t>⁩渠祯畲⁐䌠摩獫⁆䥌䔠䵁乡来浥湴℠†††⃛</w:t>
      </w:r>
      <w:r>
        <w:rPr/>
        <w:t>ഊ†††††††􇃜?????????????????????????ഊഊ</w:t>
      </w:r>
      <w:r>
        <w:rPr/>
        <w:t>偒佇剁䴺†䙉䱅</w:t>
      </w:r>
      <w:r>
        <w:rPr/>
        <w:t>ⵍ</w:t>
      </w:r>
      <w:r>
        <w:rPr/>
        <w:t>䅎</w:t>
      </w:r>
      <w:r>
        <w:rPr/>
        <w:t>ഊ</w:t>
      </w:r>
      <w:r>
        <w:rPr/>
        <w:t>噅剓䥏为†瘴⸲㔠</w:t>
      </w:r>
      <w:r>
        <w:rPr/>
        <w:t>ⴠ</w:t>
      </w:r>
      <w:r>
        <w:rPr/>
        <w:t>牥灬慣敳⁶敲獩潮‴⸲㐬⁲〷⼳ㄯ㤲</w:t>
      </w:r>
      <w:r>
        <w:rPr/>
        <w:t>ഊ</w:t>
      </w:r>
      <w:r>
        <w:rPr/>
        <w:t>剅䱅䅓䔺†爰㐯㌰⼹㌍</w:t>
      </w:r>
      <w:r>
        <w:rPr/>
        <w:t>਍૕</w:t>
      </w:r>
      <w:r>
        <w:rPr/>
        <w:t>딠偒佇剁䴠单䵍䅒夠웍췍췍췍췍췍췍췍췍췍췍췍췍췍췍췍췍췍췍췍췍췍췍췍췍췍嬸砸そ춸</w:t>
      </w:r>
      <w:r>
        <w:rPr/>
        <w:t>ഊ</w:t>
      </w:r>
      <w:r>
        <w:rPr/>
        <w:t>䙉䱅</w:t>
      </w:r>
      <w:r>
        <w:rPr/>
        <w:t>ⵍ</w:t>
      </w:r>
      <w:r>
        <w:rPr/>
        <w:t>䅎⁶㐮㈵⁲〴⼳〯㤳⁍楣牯浥瑲楣‼䅓倾㨠䙉䱅</w:t>
      </w:r>
      <w:r>
        <w:rPr/>
        <w:t>ⵍ</w:t>
      </w:r>
      <w:r>
        <w:rPr/>
        <w:t>䅎⁩猠愠浥湵⁤物癥渠畴楬楴礍</w:t>
      </w:r>
      <w:r>
        <w:rPr/>
        <w:t>ੰ</w:t>
      </w:r>
      <w:r>
        <w:rPr/>
        <w:t>牯杲慭⁴桡琠慩摳⁩渠浡湡杩湧⁤楳欠晩汥献⁄楲散瑯特⁡湤⁦</w:t>
      </w:r>
      <w:r>
        <w:rPr/>
        <w:t>楬攠湡浥猠慲攠摩獰污礭</w:t>
      </w:r>
      <w:r>
        <w:rPr/>
        <w:t>ഊ</w:t>
      </w:r>
      <w:r>
        <w:rPr/>
        <w:t>敤</w:t>
      </w:r>
      <w:r>
        <w:rPr/>
        <w:t>⁩渠獯牴敤⁯牤敲⁷楴栠晩汥⁮慭敳⁳潲瑥搠批⁮慭攬⁥硴敮獩潮</w:t>
      </w:r>
      <w:r>
        <w:rPr/>
        <w:t>Ⱐ</w:t>
      </w:r>
      <w:r>
        <w:rPr/>
        <w:t>摡瑥⁯爠獩穥⸍</w:t>
      </w:r>
      <w:r>
        <w:rPr/>
        <w:t>੓</w:t>
      </w:r>
      <w:r>
        <w:rPr/>
        <w:t>楮杬攠晩汥猠潲⁦</w:t>
      </w:r>
      <w:r>
        <w:rPr/>
        <w:t>楬攠杲潵灳⁭慹⁢攠煵楣歬礠浡牫敤⁡湤⁴桥渠慣瑥搠異潮⸠周攍</w:t>
      </w:r>
      <w:r>
        <w:rPr/>
        <w:t>੡</w:t>
      </w:r>
      <w:r>
        <w:rPr/>
        <w:t>捴楯湳</w:t>
      </w:r>
      <w:r>
        <w:rPr/>
        <w:t>⁩湣汵摥⁣潰礬⁭潶攬⁳灡睮</w:t>
      </w:r>
      <w:r>
        <w:rPr/>
        <w:t>Ⱐ</w:t>
      </w:r>
      <w:r>
        <w:rPr/>
        <w:t>慰灥湤</w:t>
      </w:r>
      <w:r>
        <w:rPr/>
        <w:t>Ⱐ</w:t>
      </w:r>
      <w:r>
        <w:rPr/>
        <w:t>敲慳攬⁲敮慭攬⁣桡湧攠慴瑲楢畴攍</w:t>
      </w:r>
      <w:r>
        <w:rPr/>
        <w:t>ੳ</w:t>
      </w:r>
      <w:r>
        <w:rPr/>
        <w:t>瑡瑵猬⁤楳灬慹</w:t>
      </w:r>
      <w:r>
        <w:rPr/>
        <w:t>Ⱐ</w:t>
      </w:r>
      <w:r>
        <w:rPr/>
        <w:t>灲楮琠慮搠汯捡瑥⸠䙥慴畲敳⁩湣汵摥⁣潮瑥硴⁳敮獩瑩癥⁨</w:t>
      </w:r>
      <w:r>
        <w:rPr/>
        <w:t>敬瀬</w:t>
      </w:r>
      <w:r>
        <w:rPr/>
        <w:t>ഊ</w:t>
      </w:r>
      <w:r>
        <w:rPr/>
        <w:t>浡捲漠灲潣敤畲攠數散畴楯測⁣潬潲⁤楳灬慹</w:t>
      </w:r>
      <w:r>
        <w:rPr/>
        <w:t>Ⱐ</w:t>
      </w:r>
      <w:r>
        <w:rPr/>
        <w:t>摩牥捴潲礠瑲敥</w:t>
      </w:r>
      <w:r>
        <w:rPr/>
        <w:t>Ⱐ</w:t>
      </w:r>
      <w:r>
        <w:rPr/>
        <w:t>摩獫整瑥⁬慢敬猠慮搠愍</w:t>
      </w:r>
      <w:r>
        <w:rPr/>
        <w:t>ੵ</w:t>
      </w:r>
      <w:r>
        <w:rPr/>
        <w:t>瑩汩瑹⁯灴楯渠瑨慴⁡汬潷猠數瑥湳楶攠灲潧牡洠灡牡浥瑥爠捵獴潭楺慴楯渮</w:t>
      </w:r>
      <w:r>
        <w:rPr/>
        <w:t>ഊ</w:t>
      </w:r>
      <w:r>
        <w:rPr/>
        <w:t>쓄쓄쓄쓄쓄쓄쓄쓄쓄쓄쓄쓄쓄쓄쓄쓄쓄쓄쓄쓄쓄쓄쓄쓄쓄쓄쓄쓄쓄쓄쓄쓄쓄쓄쓄쑛㝸㐵巄쐍</w:t>
      </w:r>
      <w:r>
        <w:rPr/>
        <w:t>੆</w:t>
      </w:r>
      <w:r>
        <w:rPr/>
        <w:t>䥌䔭䵁丠瘴⸲㔠爰㐯㌰⼹㌠䵩捲潭整物挠㱁卐㸺</w:t>
      </w:r>
      <w:r>
        <w:rPr/>
        <w:t>ഊ</w:t>
      </w:r>
      <w:r>
        <w:rPr/>
        <w:t>䵥湵⁤物癥渠摩獫⁦</w:t>
      </w:r>
      <w:r>
        <w:rPr/>
        <w:t>楬攠浡湡来爠畴楬楴礻</w:t>
      </w:r>
      <w:r>
        <w:rPr/>
        <w:t>ഊ</w:t>
      </w:r>
      <w:r>
        <w:rPr/>
        <w:t>獩湧汥⁦</w:t>
      </w:r>
      <w:r>
        <w:rPr/>
        <w:t>楬支杲潵灳</w:t>
      </w:r>
      <w:r>
        <w:rPr/>
        <w:t>ⁱ</w:t>
      </w:r>
      <w:r>
        <w:rPr/>
        <w:t>畩捫汹⁭慲步搬⁡捴敤</w:t>
      </w:r>
      <w:r>
        <w:rPr/>
        <w:t>ഊ</w:t>
      </w:r>
      <w:r>
        <w:rPr/>
        <w:t>異潮㬠捯灹</w:t>
      </w:r>
      <w:r>
        <w:rPr/>
        <w:t>Ⱐ</w:t>
      </w:r>
      <w:r>
        <w:rPr/>
        <w:t>浯癥</w:t>
      </w:r>
      <w:r>
        <w:rPr/>
        <w:t>Ⱐ</w:t>
      </w:r>
      <w:r>
        <w:rPr/>
        <w:t>獰慷測⁡灰敮搬⁥牡獥</w:t>
      </w:r>
      <w:r>
        <w:rPr/>
        <w:t>Ⰽ</w:t>
      </w:r>
      <w:r>
        <w:rPr/>
        <w:t>ੲ</w:t>
      </w:r>
      <w:r>
        <w:rPr/>
        <w:t>敮慭攬⁣桡湧攠慴瑲楢畴攠獴慴畳</w:t>
      </w:r>
      <w:r>
        <w:rPr/>
        <w:t>Ⱐ</w:t>
      </w:r>
      <w:r>
        <w:rPr/>
        <w:t>摩獰污礬</w:t>
      </w:r>
      <w:r>
        <w:rPr/>
        <w:t>ഊ</w:t>
      </w:r>
      <w:r>
        <w:rPr/>
        <w:t>灲楮琠慮搠汯捡瑥㬠捯湴數琠獥湳楴楶攠桥汰</w:t>
      </w:r>
      <w:r>
        <w:rPr/>
        <w:t>Ⰽ</w:t>
      </w:r>
      <w:r>
        <w:rPr/>
        <w:t>੭</w:t>
      </w:r>
      <w:r>
        <w:rPr/>
        <w:t>慣牯⁰牯捥摵牥猬⁤楳步瑴攠污扥汳</w:t>
      </w:r>
      <w:r>
        <w:rPr/>
        <w:t>Ⱐ</w:t>
      </w:r>
      <w:r>
        <w:rPr/>
        <w:t>浯牥⬫⸍</w:t>
      </w:r>
      <w:r>
        <w:rPr/>
        <w:t>ૄ</w:t>
      </w:r>
      <w:r>
        <w:rPr/>
        <w:t>쓄쓄쓄쓄쓄쓄쓄쓄쓄쓄쓄쓄쓄쓄쓄쓄쓄쓄쓄쓄쓄쓄쓄쓄쓄쓄쓄쓄쓄쓄쓄쓄쓄쓄쓄嬱砸そ쓄</w:t>
      </w:r>
      <w:r>
        <w:rPr/>
        <w:t>ഊ</w:t>
      </w:r>
      <w:r>
        <w:rPr/>
        <w:t>䙉䱅</w:t>
      </w:r>
      <w:r>
        <w:rPr/>
        <w:t>ⵍ</w:t>
      </w:r>
      <w:r>
        <w:rPr/>
        <w:t>䅎⁶㐮㈵㨠䵥湵⁤物癥渠晩汥⁭慮慧敲⁵瑩汩瑹⁷楴栠數瑥湳楶攠晥慴畲攠汩獴⸍</w:t>
      </w:r>
      <w:r>
        <w:rPr/>
        <w:t>਍૕</w:t>
      </w:r>
      <w:r>
        <w:rPr/>
        <w:t>딠剅兕䥒䕍䕎呓⃆췍췍췍췍췍췍췍췍췍췍췍췍췍췍췍췍췍췍췍췍췍췍췍췍췍췍췍췍췍췍춸</w:t>
      </w:r>
      <w:r>
        <w:rPr/>
        <w:t>ഊ</w:t>
      </w:r>
      <w:r>
        <w:rPr/>
        <w:t>䥂䴠偃</w:t>
      </w:r>
      <w:r>
        <w:rPr/>
        <w:t>Ⱐ</w:t>
      </w:r>
      <w:r>
        <w:rPr/>
        <w:t>塔</w:t>
      </w:r>
      <w:r>
        <w:rPr/>
        <w:t>Ⱐ</w:t>
      </w:r>
      <w:r>
        <w:rPr/>
        <w:t>䅔⁯爠瑲略⁣潭灡瑩扬敳⁯灥牡瑩湧⁷楴栠偃⽍匭䑏匬⁶敲獩潮′⸰⁯爍</w:t>
      </w:r>
      <w:r>
        <w:rPr/>
        <w:t>੬</w:t>
      </w:r>
      <w:r>
        <w:rPr/>
        <w:t>慴敲</w:t>
      </w:r>
      <w:r>
        <w:rPr/>
        <w:t>Ⱐ</w:t>
      </w:r>
      <w:r>
        <w:rPr/>
        <w:t>慬瑨潵杨</w:t>
      </w:r>
      <w:r>
        <w:rPr/>
        <w:t>⁩琠睯牫猠扥獴⁷楴栠癥牳楯渠㌮〠潲⁬慴敲⸠䥴⁳異灯牴猠扯瑨⁎䕔</w:t>
      </w:r>
      <w:r>
        <w:rPr/>
        <w:t>ⴍ</w:t>
      </w:r>
      <w:r>
        <w:rPr/>
        <w:t>ੂ</w:t>
      </w:r>
      <w:r>
        <w:rPr/>
        <w:t>䥏匠湥瑷潲歳⁡湤•桵来∠桡牤⁤楳欠摲楶敳⁦</w:t>
      </w:r>
      <w:r>
        <w:rPr/>
        <w:t>潲浡瑴敤⁦</w:t>
      </w:r>
      <w:r>
        <w:rPr/>
        <w:t>潲⁭潲攠瑨慮″㉍䈮⁔桥</w:t>
      </w:r>
      <w:r>
        <w:rPr/>
        <w:t>ഊ</w:t>
      </w:r>
      <w:r>
        <w:rPr/>
        <w:t>灲潧牡洠睩汬⁤整敲浩湥⁷桡琠瑹灥⁯映摩獰污礠浯湩瑯爠楳⁡癡楬慢汥⁡湤⁡摪畳琍</w:t>
      </w:r>
      <w:r>
        <w:rPr/>
        <w:t>੩</w:t>
      </w:r>
      <w:r>
        <w:rPr/>
        <w:t>瑳敬映慣捯牤楮杬礮⁍敭潲礠牥煵楲敭敮瑳⁦</w:t>
      </w:r>
      <w:r>
        <w:rPr/>
        <w:t>潲⁴桥⁲敳楤敮琠浯摥⁡牥⁡扯畴‸䬠景爍</w:t>
      </w:r>
      <w:r>
        <w:rPr/>
        <w:t>ੴ</w:t>
      </w:r>
      <w:r>
        <w:rPr/>
        <w:t>桥⁲敳楤敮琠摡瑡⁳敧浥湴⁡湤⁡渠慤摩瑩潮慬‷か⁤畲楮朠數散畴楯渮</w:t>
      </w:r>
      <w:r>
        <w:rPr/>
        <w:t>ഊഊ</w:t>
      </w:r>
      <w:r>
        <w:rPr/>
        <w:t>햵⁍䅊佒⁆䕁呕剅匠웍췍췍췍췍췍췍췍췍췍췍췍췍췍췍췍췍췍췍췍췍췍췍췍췍췍췍췍췍췍렍</w:t>
      </w:r>
      <w:r>
        <w:rPr/>
        <w:t>ਪ⁔</w:t>
      </w:r>
      <w:r>
        <w:rPr/>
        <w:t>桩牴敥渠䵡橯爠佰瑩潮猠睩瑨⁦</w:t>
      </w:r>
      <w:r>
        <w:rPr/>
        <w:t>楦瑹</w:t>
      </w:r>
      <w:r>
        <w:rPr/>
        <w:t>ⵦ</w:t>
      </w:r>
      <w:r>
        <w:rPr/>
        <w:t>潵爠卥捯湤慲礠佰瑩潮献‍</w:t>
      </w:r>
      <w:r>
        <w:rPr/>
        <w:t>ਪ⁓</w:t>
      </w:r>
      <w:r>
        <w:rPr/>
        <w:t>楮杬攠汩湥⁭敮畳⁷楴栠愠浯癩湧⁳敬散瑩潮⁨</w:t>
      </w:r>
      <w:r>
        <w:rPr/>
        <w:t>楧桬楧桴⁢慲⁡湤⁵獥爠捯湴牯汬慢汥</w:t>
      </w:r>
      <w:r>
        <w:rPr/>
        <w:t>ഊ†</w:t>
      </w:r>
      <w:r>
        <w:rPr/>
        <w:t>桩杨汩杨瑳⸠</w:t>
      </w:r>
      <w:r>
        <w:rPr/>
        <w:t>ഊ⨠</w:t>
      </w:r>
      <w:r>
        <w:rPr/>
        <w:t>䙯畲⁭整桯摳⁦</w:t>
      </w:r>
      <w:r>
        <w:rPr/>
        <w:t>潲⁣潰祩湧⁦</w:t>
      </w:r>
      <w:r>
        <w:rPr/>
        <w:t>楬敳㨠䍯灹</w:t>
      </w:r>
      <w:r>
        <w:rPr/>
        <w:t>Ⱐ</w:t>
      </w:r>
      <w:r>
        <w:rPr/>
        <w:t>䵯癥</w:t>
      </w:r>
      <w:r>
        <w:rPr/>
        <w:t>Ⱐ</w:t>
      </w:r>
      <w:r>
        <w:rPr/>
        <w:t>印慷渠慮搠䅰灥湤⸍</w:t>
      </w:r>
      <w:r>
        <w:rPr/>
        <w:t>ਪ⁎</w:t>
      </w:r>
      <w:r>
        <w:rPr/>
        <w:t>漠湥敤⁴漠瑹灥⁦</w:t>
      </w:r>
      <w:r>
        <w:rPr/>
        <w:t>楬攠潲⁤楲散瑯特⁮慭敳⸠</w:t>
      </w:r>
      <w:r>
        <w:rPr/>
        <w:t>ഊ⨠</w:t>
      </w:r>
      <w:r>
        <w:rPr/>
        <w:t>周攠慢楬楴礠瑯⁳瑯牥⁡湤⁲畮⁵瀠瑯⁥楧桴敥渠畳敲⁥湴敲敤⁭慣牯献‍</w:t>
      </w:r>
      <w:r>
        <w:rPr/>
        <w:t>ਪ⁃</w:t>
      </w:r>
      <w:r>
        <w:rPr/>
        <w:t>潮瑥硴⁳敮獩瑩癥⁨</w:t>
      </w:r>
      <w:r>
        <w:rPr/>
        <w:t>敬瀠景爠慬氠慣瑩潮猺⁦</w:t>
      </w:r>
      <w:r>
        <w:rPr/>
        <w:t>楦瑥敮⁨</w:t>
      </w:r>
      <w:r>
        <w:rPr/>
        <w:t>敬瀠獥捴楯湳⁷楴栠獥癥湴礭</w:t>
      </w:r>
      <w:r>
        <w:rPr/>
        <w:t>ഊ†</w:t>
      </w:r>
      <w:r>
        <w:rPr/>
        <w:t>景畲⁴睥湴礠汩湥⁰慧敳⸠</w:t>
      </w:r>
      <w:r>
        <w:rPr/>
        <w:t>ഊ⨠</w:t>
      </w:r>
      <w:r>
        <w:rPr/>
        <w:t>䄠摩牥捴潲礠瑲敥⁯映敡捨⁤物癥⁣慮⁢攠摩獰污祥搠睩瑨⁵瀠瑯⁳楸⁬敶敬猠潦</w:t>
      </w:r>
      <w:r>
        <w:rPr/>
        <w:t>ഊ†</w:t>
      </w:r>
      <w:r>
        <w:rPr/>
        <w:t>摩牥捴潲楥献‍</w:t>
      </w:r>
      <w:r>
        <w:rPr/>
        <w:t>ਪ⁆</w:t>
      </w:r>
      <w:r>
        <w:rPr/>
        <w:t>潵爠睡祳⁴漠獯牴⁴桥⁤楲散瑯特⁦</w:t>
      </w:r>
      <w:r>
        <w:rPr/>
        <w:t>楬攠湡浥⁡湤⁥硴敮獩潮⁤楳灬慹㨠乡浥</w:t>
      </w:r>
      <w:r>
        <w:rPr/>
        <w:t>Ⱐ</w:t>
      </w:r>
      <w:r>
        <w:rPr/>
        <w:t>䕸瑥渭</w:t>
      </w:r>
      <w:r>
        <w:rPr/>
        <w:t>ഊ†</w:t>
      </w:r>
      <w:r>
        <w:rPr/>
        <w:t>獩潮</w:t>
      </w:r>
      <w:r>
        <w:rPr/>
        <w:t>Ⱐ</w:t>
      </w:r>
      <w:r>
        <w:rPr/>
        <w:t>䑡瑥⁡湤⁓楺攮‍</w:t>
      </w:r>
      <w:r>
        <w:rPr/>
        <w:t>ਪ⁓</w:t>
      </w:r>
      <w:r>
        <w:rPr/>
        <w:t>異灯牴⁎䕔䉉体⁮整睯牫献‍</w:t>
      </w:r>
      <w:r>
        <w:rPr/>
        <w:t>ਪ⁓</w:t>
      </w:r>
      <w:r>
        <w:rPr/>
        <w:t>異灯牴•桵来∠桡牤⁤楳欠摲楶敳⁦</w:t>
      </w:r>
      <w:r>
        <w:rPr/>
        <w:t>潲浡瑴敤⁦</w:t>
      </w:r>
      <w:r>
        <w:rPr/>
        <w:t>潲⁭潲攠瑨慮″㉍䈠慮搠䑏匠㐮砮</w:t>
      </w:r>
      <w:r>
        <w:rPr/>
        <w:t>ഊ⨠</w:t>
      </w:r>
      <w:r>
        <w:rPr/>
        <w:t>坨敮⁣潰祩湧⁴漠愠晬潰灹⁤楳欠摲楶攠慮搠愠摩獫整瑥⁢散潭敳⁦畬氬⁡⁰牯浰琠楳</w:t>
      </w:r>
      <w:r>
        <w:rPr/>
        <w:t>ഊ†</w:t>
      </w:r>
      <w:r>
        <w:rPr/>
        <w:t>杩癥渠瑯⁵獥⁡湯瑨敲⁤楳步瑴攮‍</w:t>
      </w:r>
      <w:r>
        <w:rPr/>
        <w:t>ਪ⁍</w:t>
      </w:r>
      <w:r>
        <w:rPr/>
        <w:t>慣牯猠浡礠扥⁲畮⁡畴潭慴楣慬汹⸠</w:t>
      </w:r>
      <w:r>
        <w:rPr/>
        <w:t>ഊ⨠</w:t>
      </w:r>
      <w:r>
        <w:rPr/>
        <w:t>坩汤捡牤⁳灥捩晩捡瑩潮猠捡渠扥⁵獥搠景爠浡牫楮本⁬潣慴楮朠慮搠牥湡浩湧⁦楬敳⸍</w:t>
      </w:r>
      <w:r>
        <w:rPr/>
        <w:t>ਪ⁅</w:t>
      </w:r>
      <w:r>
        <w:rPr/>
        <w:t>慳楬礠汯捡瑥⁡湤⁭慲欠愠晩汥⁯爠愠杲潵瀠潦⁦楬敳⁩渠慬氠潦⁴桥⁤楲散瑯物敳</w:t>
      </w:r>
      <w:r>
        <w:rPr/>
        <w:t>ഊ†</w:t>
      </w:r>
      <w:r>
        <w:rPr/>
        <w:t>潮⁡⁤物癥⸠</w:t>
      </w:r>
      <w:r>
        <w:rPr/>
        <w:t>ഊ⨠</w:t>
      </w:r>
      <w:r>
        <w:rPr/>
        <w:t>坩瑨⁴桥⁤楲散瑯特⁴牥攠摩獰污祥搠䅤搬⁅牡獥⁡湤⁒敮慭攠獵扤楲散瑯物敳⸠</w:t>
      </w:r>
      <w:r>
        <w:rPr/>
        <w:t>ഊ⨠</w:t>
      </w:r>
      <w:r>
        <w:rPr/>
        <w:t>䙯牭慴瑥搠摩獰污礠潲⁰物湴敲⁯畴灵琠潦⁴桥⁣潮瑥湴猠潦⁡湹⁦楬攮‍</w:t>
      </w:r>
      <w:r>
        <w:rPr/>
        <w:t>ਪ⁆</w:t>
      </w:r>
      <w:r>
        <w:rPr/>
        <w:t>潲浡瑴敤⁰物湴敲⁯畴灵琠潦⁤物癥⁤慴愬⁤楲散瑯特⁴牥攠慮搠摩牥捴潲礠汩獴楮朮</w:t>
      </w:r>
      <w:r>
        <w:rPr/>
        <w:t>ഊ⨠</w:t>
      </w:r>
      <w:r>
        <w:rPr/>
        <w:t>䑩獫整瑥⁬慢敬猬⁷楴栠景畲⁳楺攠潰瑩潮猬⁣慮⁢攠灲潤畣敤⸠</w:t>
      </w:r>
      <w:r>
        <w:rPr/>
        <w:t>ഊ⨠</w:t>
      </w:r>
      <w:r>
        <w:rPr/>
        <w:t>周攠慢楬楴礠瑯⁣桡湧攠景畲⁯映瑨攠慴瑲楢畴攠扩瑳⁯映慮礠晩汥⁯爠晩汥猺⁒敡搭</w:t>
      </w:r>
      <w:r>
        <w:rPr/>
        <w:t>ഊ†</w:t>
      </w:r>
      <w:r>
        <w:rPr/>
        <w:t>潮汹</w:t>
      </w:r>
      <w:r>
        <w:rPr/>
        <w:t>Ⱐ</w:t>
      </w:r>
      <w:r>
        <w:rPr/>
        <w:t>䡩摤敮</w:t>
      </w:r>
      <w:r>
        <w:rPr/>
        <w:t>Ⱐ</w:t>
      </w:r>
      <w:r>
        <w:rPr/>
        <w:t>卹獴敭⁡湤⁁牣桩癥⸠</w:t>
      </w:r>
      <w:r>
        <w:rPr/>
        <w:t>ഊ⨠</w:t>
      </w:r>
      <w:r>
        <w:rPr/>
        <w:t>䅤搠潲⁣桡湧攠瑨攠癯汵浥⁬慢敬⁯渠慮礠摲楶攠潲⁤楳步瑴攮‍</w:t>
      </w:r>
      <w:r>
        <w:rPr/>
        <w:t>ਪ⁁</w:t>
      </w:r>
      <w:r>
        <w:rPr/>
        <w:t>畴潭慴楣⁣潬潲⁤楳灬慹⁯渠獹獴敭猠敱畩灰敤⁷楴栠愠捯汯爠浯湩瑯爠慮搠畳敲</w:t>
      </w:r>
      <w:r>
        <w:rPr/>
        <w:t>ഊ†</w:t>
      </w:r>
      <w:r>
        <w:rPr/>
        <w:t>獥汥捴慢汥⁣潬潲献‍</w:t>
      </w:r>
      <w:r>
        <w:rPr/>
        <w:t>ਪ⁔</w:t>
      </w:r>
      <w:r>
        <w:rPr/>
        <w:t>桥⁡扩汩瑹⁴漠捨慮来⁭慮礠潦⁴桥⁰牯杲慭⁰慲慭整敲猠楮捬畤楮朠瑨攠灲楮瑥爍</w:t>
      </w:r>
      <w:r>
        <w:rPr/>
        <w:t>ਠ⁣</w:t>
      </w:r>
      <w:r>
        <w:rPr/>
        <w:t>潭浡湤⁣桡牡捴敲猠敩瑨敲⁯渠愠捵牲敮琠數散畴楯渠扡獩猠潲⁰敲浡湥湴汹⸠</w:t>
      </w:r>
      <w:r>
        <w:rPr/>
        <w:t>ഊ⨠</w:t>
      </w:r>
      <w:r>
        <w:rPr/>
        <w:t>䑩獰污礠摩牥捴潲礠潲⁣桡湧攠摲楶支摩牥捴潲礠煵楣歬礠睩瑨⁡⁳楮杬攠捯浭慮損</w:t>
      </w:r>
      <w:r>
        <w:rPr/>
        <w:t>ਠ⁬</w:t>
      </w:r>
      <w:r>
        <w:rPr/>
        <w:t>楮攠灡牡浥瑥爮‍</w:t>
      </w:r>
      <w:r>
        <w:rPr/>
        <w:t>ਪ⁗</w:t>
      </w:r>
      <w:r>
        <w:rPr/>
        <w:t>物瑴敮⁩渠䅳獥浢汥爠捯摥⁷楴栠摩牥捴⁳捲敥渠浥浯特⁯畴灵琠慮搠摩牥捴⁳散瑯爍</w:t>
      </w:r>
      <w:r>
        <w:rPr/>
        <w:t>ਠ⁲</w:t>
      </w:r>
      <w:r>
        <w:rPr/>
        <w:t>敡摩湧⁯映摩牥捴潲楥猠景爠晡獴⁥硥捵瑩潮⁳灥敤⸠</w:t>
      </w:r>
      <w:r>
        <w:rPr/>
        <w:t>ഊ⨠</w:t>
      </w:r>
      <w:r>
        <w:rPr/>
        <w:t>剥煵楲敳⁯湬礠㜰䬠扥祯湤⁴桥⁭敭潲礠湥敤敤⁦潲⁄体⁴漠數散畴攮‍</w:t>
      </w:r>
      <w:r>
        <w:rPr/>
        <w:t>ਪ⁄</w:t>
      </w:r>
      <w:r>
        <w:rPr/>
        <w:t>慴慢慳攠浡礠扥⁲敳楤敮琠瑯⁤散牥慳攠汯慤楮朠瑩浥⸠周楳⁲敳楤敮琠灯牴楯渍</w:t>
      </w:r>
      <w:r>
        <w:rPr/>
        <w:t>ਠ⁲</w:t>
      </w:r>
      <w:r>
        <w:rPr/>
        <w:t>敱畩牥猠汥獳⁴桡渠㥋⸠</w:t>
      </w:r>
      <w:r>
        <w:rPr/>
        <w:t>ഊ⨠</w:t>
      </w:r>
      <w:r>
        <w:rPr/>
        <w:t>卵灰潲琠楳⁩湣汵摥搠景爠愠偃⁍潵獥⸠</w:t>
      </w:r>
      <w:r>
        <w:rPr/>
        <w:t>ഊ⨠</w:t>
      </w:r>
      <w:r>
        <w:rPr/>
        <w:t>卵灰潲琠數瑥湳楯湳⁴漠摩牥捴潲礠湡浥献‍</w:t>
      </w:r>
      <w:r>
        <w:rPr/>
        <w:t>ਪ⁐</w:t>
      </w:r>
      <w:r>
        <w:rPr/>
        <w:t>物湴敤⁤整慩汥搠浡湵慬⁯映浯牥⁴桡渠ㄲ〠灡来猠慶慩污扬攠睩瑨⁲敧楳瑲慴楯渮‍</w:t>
      </w:r>
      <w:r>
        <w:rPr/>
        <w:t>ਪ⁔</w:t>
      </w:r>
      <w:r>
        <w:rPr/>
        <w:t>敳瑥搠睩瑨⁍匭䑏匬⁶敲獩潮‶⸰⸍</w:t>
      </w:r>
      <w:r>
        <w:rPr/>
        <w:t>ਪ⁒</w:t>
      </w:r>
      <w:r>
        <w:rPr/>
        <w:t>敧楳瑥牥搠畳敲猠浡礠獵灰牥獳⁴桥⁳桡牥睡牥⁲敭楮摥爠浥獳慧攠摩獰污礮</w:t>
      </w:r>
      <w:r>
        <w:rPr/>
        <w:t>ഊഊ</w:t>
      </w:r>
      <w:r>
        <w:rPr/>
        <w:t>햵⁅么䅎䍅䵅乔匠呈䥓⁒䕌䕁卅⃆췍췍췍췍췍췍췍췍췍췍췍췍췍췍췍췍췍췍췍췍췍췍췍췍렍</w:t>
      </w:r>
      <w:r>
        <w:rPr/>
        <w:t>੎</w:t>
      </w:r>
      <w:r>
        <w:rPr/>
        <w:t>潮攮</w:t>
      </w:r>
      <w:r>
        <w:rPr/>
        <w:t>ഊഊ</w:t>
      </w:r>
      <w:r>
        <w:rPr/>
        <w:t>햵⁃佒剅䍔䥏乓⁔䡉匠剅䱅䅓䔠웍췍췍췍췍췍췍췍췍췍췍췍췍췍췍췍췍췍췍췍췍췍췍췍췍렍</w:t>
      </w:r>
      <w:r>
        <w:rPr/>
        <w:t>ਭ⁃</w:t>
      </w:r>
      <w:r>
        <w:rPr/>
        <w:t>潲牥捴⁤楳灬慹⁰牯扬敭⁷楴栠湩湥⁡湤⁴敮⁤楧楴⁮畭扥牳 㸽㄰き䈩⸍</w:t>
      </w:r>
      <w:r>
        <w:rPr/>
        <w:t>ਭ⁃</w:t>
      </w:r>
      <w:r>
        <w:rPr/>
        <w:t>潲牥捴⁃物瑩捡氠䕲牯爠䡡湤汥爠瑯⁥硩琠睨敮⁛䕓䍁偅崠楳⁰牥獳敤⸍</w:t>
      </w:r>
      <w:r>
        <w:rPr/>
        <w:t>ਭ⁒</w:t>
      </w:r>
      <w:r>
        <w:rPr/>
        <w:t>数慣歡来⁷楴栠偋婉倬⁖敲獩潮′⸍</w:t>
      </w:r>
      <w:r>
        <w:rPr/>
        <w:t>਍૕</w:t>
      </w:r>
      <w:r>
        <w:rPr/>
        <w:t>딠午䅒䕗䅒䔠偒䥃䥎䜠웍췍췍췍췍췍췍췍췍췍췍췍췍췍췍췍췍췍췍췍췍췍췍췍췍췍췍췍춸</w:t>
      </w:r>
      <w:r>
        <w:rPr/>
        <w:t>ഊ</w:t>
      </w:r>
      <w:r>
        <w:rPr/>
        <w:t>偲潧牡洠剥杩獴牡瑩潮‭⁷楴栠浡湵慬⁡湤⁤楳步瑴攠</w:t>
      </w:r>
      <w:r>
        <w:rPr/>
        <w:t>ⴠ</w:t>
      </w:r>
      <w:r>
        <w:rPr/>
        <w:t>㌮㔢⁯爠㔮㈵∠⸠⸠⸠⸠⸠⸤㌵⸍</w:t>
      </w:r>
      <w:r>
        <w:rPr/>
        <w:t>੓</w:t>
      </w:r>
      <w:r>
        <w:rPr/>
        <w:t>楴支乥瑷潲欠䱩捥湳攠</w:t>
      </w:r>
      <w:r>
        <w:rPr/>
        <w:t>ⴠ</w:t>
      </w:r>
      <w:r>
        <w:rPr/>
        <w:t>睩瑨⁭慮畡氠慮搠摩獫整瑥‭″⸵∠潲‵⸲㔢‮‮‮‮‮․ㄷ㔮</w:t>
      </w:r>
      <w:r>
        <w:rPr/>
        <w:t>ഊ</w:t>
      </w:r>
      <w:r>
        <w:rPr/>
        <w:t>䱡瑥獴⁖敲獩潮⁄楳步瑴攠潮汹‭″⸵∠潲‵⸲㔢⸠⸠⸠⸠⸠⸠⸠⸠⸠⸠⸠⸠⸠⸠⸠⸤㄰⸍</w:t>
      </w:r>
      <w:r>
        <w:rPr/>
        <w:t>੕</w:t>
      </w:r>
      <w:r>
        <w:rPr/>
        <w:t>灧牡摥⁦潲⁲敧楳瑥牥搠畳敲猠潮汹‭⁌慴敳琠摩獫整瑥‫⁭慮畡氮‮‮‮‮‮‮‮␱㔮</w:t>
      </w:r>
      <w:r>
        <w:rPr/>
        <w:t>ഊ</w:t>
      </w:r>
      <w:r>
        <w:rPr/>
        <w:t>卨楰灩湧‭⁕匯䍡湡摡⽍數楣漠⸠⸠⸠⸠⸠⸠⸠⸠⸠⸠⸠⸠⸠⸠⸠⸠⸠⸠⸠⸠⸠⸠⸠⸠␵⸍</w:t>
      </w:r>
      <w:r>
        <w:rPr/>
        <w:t>੓</w:t>
      </w:r>
      <w:r>
        <w:rPr/>
        <w:t>桩灰楮朠</w:t>
      </w:r>
      <w:r>
        <w:rPr/>
        <w:t>ⴠ</w:t>
      </w:r>
      <w:r>
        <w:rPr/>
        <w:t>潵瑳楤攠潦⁴桥⁕匯䍡湡摡⽍數楣漮‮‮‮‮‮‮‮‮‮‮‮‮‮‮‮‮␱〮</w:t>
      </w:r>
      <w:r>
        <w:rPr/>
        <w:t>ഊಱ</w:t>
      </w:r>
      <w:r>
        <w:rPr/>
        <w:t>뇜†††††놱?†₱놱놱놱뇜₱놱놱놱뇜††††₱뇜†₱뇜††놱?†₱뇜†₱뇜</w:t>
      </w:r>
      <w:r>
        <w:rPr/>
        <w:t>ഊ</w:t>
      </w:r>
      <w:r>
        <w:rPr/>
        <w:t>놱?†††놱놱?†놱􇿟??놱􇿟놱?†††놱뇜₱놱?놱놱?†놱뇜†놱</w:t>
      </w:r>
      <w:r>
        <w:rPr/>
        <w:t>઱</w:t>
      </w:r>
      <w:r>
        <w:rPr/>
        <w:t>뇛††††놱??₱놱놱놱뇜₱놱놱놱뇛₱놱놱뇜₱놱?뇛†놱??₱뇛놱?뇛</w:t>
      </w:r>
      <w:r>
        <w:rPr/>
        <w:t>ഊ</w:t>
      </w:r>
      <w:r>
        <w:rPr/>
        <w:t>놱?††₱놱놱뇛†⃟??놱?􇾱뇛?⃟???놱?놱?놱놱뇛†놱󘎱놱</w:t>
      </w:r>
      <w:r>
        <w:rPr/>
        <w:t>઱</w:t>
      </w:r>
      <w:r>
        <w:rPr/>
        <w:t>놱놱놱뇜₱뇛??뇜₱놱놱놱뇛₱뇛†놱?†††₱뇛놱?₱뇛??뇜₱뇛†₱뇛</w:t>
      </w:r>
      <w:r>
        <w:rPr/>
        <w:t>ഊ⃟????⃟?†⃟?⃟????⃟?†?†††††⃟??⃟?⃟?†⃟?⃟?†⃟?ਠ†††􇿟??????????????????????????????ഊ†††⃛†</w:t>
      </w:r>
      <w:r>
        <w:rPr/>
        <w:t>坥汣潭攠瑯⁌䅓刭䵁丬⁡⁵瑩汩瑹⁰牯杲慭⁴漠灲楮琠瑥硴⁦楬敳†</w:t>
      </w:r>
      <w:r>
        <w:rPr/>
        <w:t>ਠ†††?†</w:t>
      </w:r>
      <w:r>
        <w:rPr/>
        <w:t>潮⁡⁬慳敲⁯爠楮欠橥琠灲楮瑥爠楮⁡⁶慲楥瑹⁯映獴祬敳℠†⃛</w:t>
      </w:r>
      <w:r>
        <w:rPr/>
        <w:t>ഊ†††⃛????????????????????????????????</w:t>
      </w:r>
      <w:r>
        <w:rPr/>
        <w:t>剏䝒䅍㨠⁌䅓刭䵁不</w:t>
      </w:r>
      <w:r>
        <w:rPr/>
        <w:t>੖</w:t>
      </w:r>
      <w:r>
        <w:rPr/>
        <w:t>䕒卉低㨠⁶㔮〰‭⁲数污捥猠癥牳楯渠瘴⸰㜬⁲〴⼰㈯㤳</w:t>
      </w:r>
      <w:r>
        <w:rPr/>
        <w:t>ഊ</w:t>
      </w:r>
      <w:r>
        <w:rPr/>
        <w:t>剅䱅䅓䔺†爰㐯㌰⼹㌍</w:t>
      </w:r>
      <w:r>
        <w:rPr/>
        <w:t>૕</w:t>
      </w:r>
      <w:r>
        <w:rPr/>
        <w:t>딠偒佇剁䴠单䵍䅒夠웍췍췍췍췍췍췍췍췍췍췍췍췍췍췍췍췍췍췍췍췍췍췍췍췍쵛㠰砱ㅝ춸</w:t>
      </w:r>
      <w:r>
        <w:rPr/>
        <w:t>ഊ</w:t>
      </w:r>
      <w:r>
        <w:rPr/>
        <w:t>䱁卒</w:t>
      </w:r>
      <w:r>
        <w:rPr/>
        <w:t>ⵍ</w:t>
      </w:r>
      <w:r>
        <w:rPr/>
        <w:t>䅎⁶㔮〰⁲〴⼳〯㤳⁍楣牯浥瑲楣‼䅓倾㨠䱁卒</w:t>
      </w:r>
      <w:r>
        <w:rPr/>
        <w:t>ⵍ</w:t>
      </w:r>
      <w:r>
        <w:rPr/>
        <w:t>䅎⁰物湴猠䅓䍉䤠瑥硴⁦楬敳⁯渍</w:t>
      </w:r>
      <w:r>
        <w:rPr/>
        <w:t>੡⁬</w:t>
      </w:r>
      <w:r>
        <w:rPr/>
        <w:t>慳敲⽩湫⁪整⁰物湴敲⁩渠慮礠潦″㘠獴祬敳⸠䝲敡琠景爠灲潧牡洠浡湵慬猠慮損</w:t>
      </w:r>
      <w:r>
        <w:rPr/>
        <w:t>੬</w:t>
      </w:r>
      <w:r>
        <w:rPr/>
        <w:t>楳瑩湧猬⁷楤攠獰牥慤獨敥瑳</w:t>
      </w:r>
      <w:r>
        <w:rPr/>
        <w:t>Ⱐ</w:t>
      </w:r>
      <w:r>
        <w:rPr/>
        <w:t>摡瑡扡獥⁬楳瑩湧猬⁬敧慬⁤潣畭敮瑳‭⁳慶攠異⁴漍</w:t>
      </w:r>
      <w:r>
        <w:rPr/>
        <w:t>ਹ</w:t>
      </w:r>
      <w:r>
        <w:rPr/>
        <w:t>㌥⁯映祯畲⁰慰敲⁵獡来℠䅶慩污扬攠獴祬敳⁩湣汵摥㨠湯牭慬⁰潲瑲慩琠潲⁬慮摳捡灥</w:t>
      </w:r>
      <w:r>
        <w:rPr/>
        <w:t>ഊ</w:t>
      </w:r>
      <w:r>
        <w:rPr/>
        <w:t>潲楥湴慴楯渠敡捨⁷楴栠晩癥⁦潮琠獩穥猠牡湧楮朠晲潭‱〠瑯″㌠捨慲慣瑥牳⁰敲</w:t>
      </w:r>
      <w:r>
        <w:rPr/>
        <w:t>ഊ</w:t>
      </w:r>
      <w:r>
        <w:rPr/>
        <w:t>楮捨㬠浵汴楰汥⁴數琠灡来猠灥爠灡灥爠獨敥琠</w:t>
      </w:r>
      <w:r>
        <w:rPr/>
        <w:t>ⴠ</w:t>
      </w:r>
      <w:r>
        <w:rPr/>
        <w:t>㈬‴</w:t>
      </w:r>
      <w:r>
        <w:rPr/>
        <w:t>Ⱐ</w:t>
      </w:r>
      <w:r>
        <w:rPr/>
        <w:t>㠠潲‱㘻⁩湤楶楤畡氠晩汥猍</w:t>
      </w:r>
      <w:r>
        <w:rPr/>
        <w:t>੷</w:t>
      </w:r>
      <w:r>
        <w:rPr/>
        <w:t>桥牥⁥慣栠楳⁰物湴敤⁩渠瑨攠景牭⁯映愠灡浰桬整㬠晩汥⁧牯異猠灲楮瑥搠瑯来瑨敲</w:t>
      </w:r>
      <w:r>
        <w:rPr/>
        <w:t>Ⰽ</w:t>
      </w:r>
      <w:r>
        <w:rPr/>
        <w:t>੥</w:t>
      </w:r>
      <w:r>
        <w:rPr/>
        <w:t>慣栠晩汥⁡猠愠捨慰瑥爬⁩渠瑨攠景牭⁯映愠扯潫⁷楴栠㐬‸⁯爠ㄶ⁴數琠灡来猠灥爍</w:t>
      </w:r>
      <w:r>
        <w:rPr/>
        <w:t>ੳ</w:t>
      </w:r>
      <w:r>
        <w:rPr/>
        <w:t>桥整⸠䵡湹⁯灴楯湳⁩湣汵摩湧⁣畳瑯洠捯癥牳⁡湤⁨敡摥爯景潴敲⁰慧攠瑩瑬敳</w:t>
      </w:r>
      <w:r>
        <w:rPr/>
        <w:t>Ⰽ</w:t>
      </w:r>
      <w:r>
        <w:rPr/>
        <w:t>ਢ</w:t>
      </w:r>
      <w:r>
        <w:rPr/>
        <w:t>牵扢敲⁳瑡浰∬⁡湤⁭敮甠獥汥捴楯渠潦⁯灴楯湳⽦楬敳⸠周攠敤楴慢汥⁣潮晩杵牡瑩潮</w:t>
      </w:r>
      <w:r>
        <w:rPr/>
        <w:t>ഊ</w:t>
      </w:r>
      <w:r>
        <w:rPr/>
        <w:t>晩汥⁩湣汵摥猠捯浭慮摳⁴漠灲楮琠潮⁬整瑥爬⁬敧慬⁯爠䄴⁳楺攠灡灥爮</w:t>
      </w:r>
      <w:r>
        <w:rPr/>
        <w:t>ഊ</w:t>
      </w:r>
      <w:r>
        <w:rPr/>
        <w:t>쓄쓄쓄쓄쓄쓄쓄쓄쓄쓄쓄쓄쓄쓄쓄쓄쓄쓄쓄쓄쓄쓄쓄쓄쓄쓄쓄쓄쓄쓄쓄쓄쓄쓄쓄쑛㐵砹巄쐍</w:t>
      </w:r>
      <w:r>
        <w:rPr/>
        <w:t>ੌ</w:t>
      </w:r>
      <w:r>
        <w:rPr/>
        <w:t>䅓刭䵁丠瘵⸰〠爰㐯㌰⼹㌠䵩捲潭整物挠㱁卐㸺</w:t>
      </w:r>
      <w:r>
        <w:rPr/>
        <w:t>ഊ</w:t>
      </w:r>
      <w:r>
        <w:rPr/>
        <w:t>䝲敡琠景爠浡湵慬猬⁤潣猬⁤牡晴猬⁥瑣⸭⁳慶攍</w:t>
      </w:r>
      <w:r>
        <w:rPr/>
        <w:t>ੵ</w:t>
      </w:r>
      <w:r>
        <w:rPr/>
        <w:t>瀠瑯‹㌥⁯映灡灥爠畳慧攡⁌慳敲⽩湫⁪整</w:t>
      </w:r>
      <w:r>
        <w:rPr/>
        <w:t>ഊ</w:t>
      </w:r>
      <w:r>
        <w:rPr/>
        <w:t>灲楮瑥爠畴楬楴礠景爠䅓䍉䤠瑥硴⁦楬敳⁷楴栠㌶</w:t>
      </w:r>
      <w:r>
        <w:rPr/>
        <w:t>ഊ</w:t>
      </w:r>
      <w:r>
        <w:rPr/>
        <w:t>獴祬敳㬠灯牴牡楴⁯爠污湤獣慰攠睩瑨‱〭㌳</w:t>
      </w:r>
      <w:r>
        <w:rPr/>
        <w:t>ഊ</w:t>
      </w:r>
      <w:r>
        <w:rPr/>
        <w:t>捰椻⁰物湴⁯渠潮攠潲⁢潴栠獩摥猯獨敥琻</w:t>
      </w:r>
      <w:r>
        <w:rPr/>
        <w:t>ഊ</w:t>
      </w:r>
      <w:r>
        <w:rPr/>
        <w:t>污湤獣慰攭ㄯ㈯㐯㠯ㄶ⁴灰猠</w:t>
      </w:r>
      <w:r>
        <w:rPr/>
        <w:t>⡴</w:t>
      </w:r>
      <w:r>
        <w:rPr/>
        <w:t>數琠灡来猯</w:t>
      </w:r>
      <w:r>
        <w:rPr/>
        <w:t>ഊ</w:t>
      </w:r>
      <w:r>
        <w:rPr/>
        <w:t>獨敥琩㬠灯牴牡楴</w:t>
      </w:r>
      <w:r>
        <w:rPr/>
        <w:t>ⴱ</w:t>
      </w:r>
      <w:r>
        <w:rPr/>
        <w:t>⼲⼴⼸⁴灰猻⁰慭灨汥琯扯潫</w:t>
      </w:r>
      <w:r>
        <w:rPr/>
        <w:t>ഊ</w:t>
      </w:r>
      <w:r>
        <w:rPr/>
        <w:t>⡭</w:t>
      </w:r>
      <w:r>
        <w:rPr/>
        <w:t>畬瑩</w:t>
      </w:r>
      <w:r>
        <w:rPr/>
        <w:t>ⵦ</w:t>
      </w:r>
      <w:r>
        <w:rPr/>
        <w:t>楬敳⤭㐯㠯ㄶ⁴灰猻⁣潶敲猬⁯灴楯湳⬮</w:t>
      </w:r>
      <w:r>
        <w:rPr/>
        <w:t>ഊ</w:t>
      </w:r>
      <w:r>
        <w:rPr/>
        <w:t>쓄쓄쓄쓄쓄쓄쓄쓄쓄쓄쓄쓄쓄쓄쓄쓄쓄쓄쓄쓄쓄쓄쓄쓄쓄쓄쓄쓄쓄쓄쓄쓄쓄쓄쓄쑛㠰砱巄쐍</w:t>
      </w:r>
      <w:r>
        <w:rPr/>
        <w:t>ੌ</w:t>
      </w:r>
      <w:r>
        <w:rPr/>
        <w:t>䅓刭䵁丠瘵⸰〺⁁⁬慳敲⽩湫⁪整⁰物湴敲⁵瑩汩瑹⁦潲⁴數琠晩汥猠睩瑨″㘠獴祬敳⸍</w:t>
      </w:r>
      <w:r>
        <w:rPr/>
        <w:t>૕</w:t>
      </w:r>
      <w:r>
        <w:rPr/>
        <w:t>딠剅兕䥒䕍䕎呓⃆췍췍췍췍췍췍췍췍췍췍췍췍췍췍췍췍췍췍췍췍췍췍췍췍췍췍췍췍췍췍춸</w:t>
      </w:r>
      <w:r>
        <w:rPr/>
        <w:t>ഊ</w:t>
      </w:r>
      <w:r>
        <w:rPr/>
        <w:t>䥂䴠偃</w:t>
      </w:r>
      <w:r>
        <w:rPr/>
        <w:t>Ⱐ</w:t>
      </w:r>
      <w:r>
        <w:rPr/>
        <w:t>塔</w:t>
      </w:r>
      <w:r>
        <w:rPr/>
        <w:t>Ⱐ</w:t>
      </w:r>
      <w:r>
        <w:rPr/>
        <w:t>䅔⁯爠瑲略⁣潭灡瑩扬敳⁯灥牡瑩湧⁷楴栠偃⽍匭䑏匬⁶敲獩潮″⸰</w:t>
      </w:r>
      <w:r>
        <w:rPr/>
        <w:t>ഊ</w:t>
      </w:r>
      <w:r>
        <w:rPr/>
        <w:t>瑨牯畧栠㘮〬⁡湹⁭潮楴潲</w:t>
      </w:r>
      <w:r>
        <w:rPr/>
        <w:t>Ⱐ</w:t>
      </w:r>
      <w:r>
        <w:rPr/>
        <w:t>䡥睬整琭偡捫慲搠䱡獥牊整⁯爠䑥獫䩥琠灲楮瑥爬⁯爠捯洭</w:t>
      </w:r>
      <w:r>
        <w:rPr/>
        <w:t>ഊ</w:t>
      </w:r>
      <w:r>
        <w:rPr/>
        <w:t>灡瑩扬攮⁍慹⁡汳漠扥⁵獥搠睩瑨⁯瑨敲⁬慳敲⽩湫⁪整⁰物湴敲猠瑨慴⁵獥⁐䍌⁡晴敲</w:t>
      </w:r>
      <w:r>
        <w:rPr/>
        <w:t>ഊ</w:t>
      </w:r>
      <w:r>
        <w:rPr/>
        <w:t>摥晩湩湧⁴桥楲⁰物湴敲⁣潭浡湤⁣潤敳⁩渠瑨攠捯湦楧畲慴楯渠晩汥⸍</w:t>
      </w:r>
      <w:r>
        <w:rPr/>
        <w:t>૕</w:t>
      </w:r>
      <w:r>
        <w:rPr/>
        <w:t>딠䵁䩏删䙅䅔啒䕓⃆췍췍췍췍췍췍췍췍췍췍췍췍췍췍췍췍췍췍췍췍췍췍췍췍췍췍췍췍췍춸</w:t>
      </w:r>
      <w:r>
        <w:rPr/>
        <w:t>ഊ⨠</w:t>
      </w:r>
      <w:r>
        <w:rPr/>
        <w:t>卩硴敥渠䵡橯爠偲楮琠却祬敳㨍</w:t>
      </w:r>
      <w:r>
        <w:rPr/>
        <w:t>ਠ⁯†</w:t>
      </w:r>
      <w:r>
        <w:rPr/>
        <w:t>卩湧汥⁡湤⁤潵扬攠獩摥搠獴慮摡牤⁰潲瑲慩琠瑹灥⁯物敮瑡瑩潮⸍</w:t>
      </w:r>
      <w:r>
        <w:rPr/>
        <w:t>ਠ⁯†</w:t>
      </w:r>
      <w:r>
        <w:rPr/>
        <w:t>卩湧汥⁡湤⁤潵扬攠獩摥搠獴慮摡牤⁬慮摳捡灥⁴祰攠潲楥湴慴楯渮</w:t>
      </w:r>
      <w:r>
        <w:rPr/>
        <w:t>ഊ†</w:t>
      </w:r>
      <w:r>
        <w:rPr/>
        <w:t>漠⁓楮杬攠慮搠摯畢汥⁳楤敤⁬慮摳捡灥⁴祰攠睩瑨⁴睯⁰慧敳⽳桥整⁳楤攮</w:t>
      </w:r>
      <w:r>
        <w:rPr/>
        <w:t>ഊ†</w:t>
      </w:r>
      <w:r>
        <w:rPr/>
        <w:t>漠⁓楮杬攠慮搠摯畢汥⁳楤敤⁰潲瑲慩琠瑹灥⁷楴栠景畲⁰慧敳⽳桥整⁳楤攮</w:t>
      </w:r>
      <w:r>
        <w:rPr/>
        <w:t>ഊ†</w:t>
      </w:r>
      <w:r>
        <w:rPr/>
        <w:t>漠⁓楮杬攠慮搠摯畢汥⁳楤敤⁬慮摳捡灥⁴祰攠睩瑨⁥楧桴⁰慧敳⽳桥整⁳楤攮</w:t>
      </w:r>
      <w:r>
        <w:rPr/>
        <w:t>ഊ†</w:t>
      </w:r>
      <w:r>
        <w:rPr/>
        <w:t>漠⁐慭灨汥琠瑹灥‭⁦潵爬⁥楧桴</w:t>
      </w:r>
      <w:r>
        <w:rPr/>
        <w:t>Ⱐ</w:t>
      </w:r>
      <w:r>
        <w:rPr/>
        <w:t>潲⁳楸瑥敮⁰慧敳⁰敲⁳桥整⸍</w:t>
      </w:r>
      <w:r>
        <w:rPr/>
        <w:t>ਠ⁯†</w:t>
      </w:r>
      <w:r>
        <w:rPr/>
        <w:t>䉯潫⁴祰攠</w:t>
      </w:r>
      <w:r>
        <w:rPr/>
        <w:t>⡡⁭</w:t>
      </w:r>
      <w:r>
        <w:rPr/>
        <w:t>敲来⁯映浵汴楰汥⁦楬敳⁩湴漠潮攠摯捵浥湴⤠</w:t>
      </w:r>
      <w:r>
        <w:rPr/>
        <w:t>ⴠ</w:t>
      </w:r>
      <w:r>
        <w:rPr/>
        <w:t>景畲</w:t>
      </w:r>
      <w:r>
        <w:rPr/>
        <w:t>Ⱐ</w:t>
      </w:r>
      <w:r>
        <w:rPr/>
        <w:t>敩杨琬⁯爍</w:t>
      </w:r>
      <w:r>
        <w:rPr/>
        <w:t>ਠ††</w:t>
      </w:r>
      <w:r>
        <w:rPr/>
        <w:t>獩硴敥渠灡来猠灥爠獨敥琮</w:t>
      </w:r>
      <w:r>
        <w:rPr/>
        <w:t>ഊ⨠</w:t>
      </w:r>
      <w:r>
        <w:rPr/>
        <w:t>䙩癥⁣桡牡捴敲⁰楴捨⁯灴楯湳⁷楴栠獴慮摡牤⁰潲瑲慩琠慮搠污湤獣慰攠瑹灥⁯物敮</w:t>
      </w:r>
      <w:r>
        <w:rPr/>
        <w:t>ⴍ</w:t>
      </w:r>
      <w:r>
        <w:rPr/>
        <w:t>ਠ⁴</w:t>
      </w:r>
      <w:r>
        <w:rPr/>
        <w:t>慴楯渺⁴敮</w:t>
      </w:r>
      <w:r>
        <w:rPr/>
        <w:t>Ⱐ</w:t>
      </w:r>
      <w:r>
        <w:rPr/>
        <w:t>瑷敬癥</w:t>
      </w:r>
      <w:r>
        <w:rPr/>
        <w:t>Ⱐ</w:t>
      </w:r>
      <w:r>
        <w:rPr/>
        <w:t>獥癥湴敥測⁴睥湴礭瑨牥攬⁯爠瑨楲瑹⵴桲敥⁣桡牡捴敲猠灥爍</w:t>
      </w:r>
      <w:r>
        <w:rPr/>
        <w:t>ਠ⁩</w:t>
      </w:r>
      <w:r>
        <w:rPr/>
        <w:t>湣栮</w:t>
      </w:r>
      <w:r>
        <w:rPr/>
        <w:t>ഊ⨠</w:t>
      </w:r>
      <w:r>
        <w:rPr/>
        <w:t>䱥瑴敲⁇潴桩挠晡浩汹⁯映獯晴⁤潷湬潡摡扬攠景湴猠慶慩污扬攠景爠慬氠灩瑣栠潰</w:t>
      </w:r>
      <w:r>
        <w:rPr/>
        <w:t>ⴍ</w:t>
      </w:r>
      <w:r>
        <w:rPr/>
        <w:t>ਠ⁴</w:t>
      </w:r>
      <w:r>
        <w:rPr/>
        <w:t>楯湳‭⁯爠畳攠楮瑥牮慬⁦潮瑳⁦潲⁦慳瑥獴⁰物湴⁳灥敤⸍</w:t>
      </w:r>
      <w:r>
        <w:rPr/>
        <w:t>ਪ⁓</w:t>
      </w:r>
      <w:r>
        <w:rPr/>
        <w:t>異灯牴猠䡥睬整琭偡捫慲搠䱡獥牊整⁡湤⁄敳歊整⁰物湴敲猬⁡湤⁣潭灡瑩扬敳⸍</w:t>
      </w:r>
      <w:r>
        <w:rPr/>
        <w:t>ਪ⁓</w:t>
      </w:r>
      <w:r>
        <w:rPr/>
        <w:t>敬散琠愠瑥硴⁨慬晴潮攠≲畢扥爠獴慭瀢⁴桡琠捡渠扥⁰物湴敤⁯癥爠敡捨⁴數琠灡来</w:t>
      </w:r>
      <w:r>
        <w:rPr/>
        <w:t>ഊ†</w:t>
      </w:r>
      <w:r>
        <w:rPr/>
        <w:t>楮⁥楴桥爠潦⁴睯⁳瑹汥献</w:t>
      </w:r>
      <w:r>
        <w:rPr/>
        <w:t>ഊ⨠</w:t>
      </w:r>
      <w:r>
        <w:rPr/>
        <w:t>偲楮琠異⁴漠獥癥湴礭晩癥⁦楬敳⁯映㔰〰⁰慧敳⁩渠潮攠灲潧牡洠灡獳⸍</w:t>
      </w:r>
      <w:r>
        <w:rPr/>
        <w:t>ਪ⁓</w:t>
      </w:r>
      <w:r>
        <w:rPr/>
        <w:t>異灯牴⁦潲⁰物湴楮朠潦⁬整瑥爬⁬敧慬</w:t>
      </w:r>
      <w:r>
        <w:rPr/>
        <w:t>Ⱐ</w:t>
      </w:r>
      <w:r>
        <w:rPr/>
        <w:t>慮搠䄴⁰慰敲⁳楺敳⸍</w:t>
      </w:r>
      <w:r>
        <w:rPr/>
        <w:t>ਪ⁁</w:t>
      </w:r>
      <w:r>
        <w:rPr/>
        <w:t>扩汩瑹⁴漠獥汥捴⁡湤⁰物湴⁣潶敲⁦楬敳⁢敦潲攠潴桥爠獥汥捴敤⁦楬敳⸍</w:t>
      </w:r>
      <w:r>
        <w:rPr/>
        <w:t>ਪ⁔</w:t>
      </w:r>
      <w:r>
        <w:rPr/>
        <w:t>桲敥⁰慧楮朠潰瑩潮猠景爠䉯潫⁡湤⁐慭灨汥琠獴祬敳㨠潮攬⁴睯</w:t>
      </w:r>
      <w:r>
        <w:rPr/>
        <w:t>Ⱐ</w:t>
      </w:r>
      <w:r>
        <w:rPr/>
        <w:t>潲⁦潵爠瑥硴</w:t>
      </w:r>
      <w:r>
        <w:rPr/>
        <w:t>ഊ†</w:t>
      </w:r>
      <w:r>
        <w:rPr/>
        <w:t>灡来猠灥爠扯潫⁰慧攮</w:t>
      </w:r>
      <w:r>
        <w:rPr/>
        <w:t>ഊ⨠</w:t>
      </w:r>
      <w:r>
        <w:rPr/>
        <w:t>佰瑩潮慬⁴桲敥⁳敧浥湴⁰慧攠桥慤敲⽦潯瑥爠瑩瑬攠瑨慴⁭慹⁢攠捵獴潭楺敤⁴漍</w:t>
      </w:r>
      <w:r>
        <w:rPr/>
        <w:t>ਠ⁩</w:t>
      </w:r>
      <w:r>
        <w:rPr/>
        <w:t>湣汵摥⁵獥爠敮瑥牥搠摡瑡</w:t>
      </w:r>
      <w:r>
        <w:rPr/>
        <w:t>Ⱐ</w:t>
      </w:r>
      <w:r>
        <w:rPr/>
        <w:t>瑨攠晩汥⁮慭攬⁩瑳⁬慳琠摡瑥⁡湤⁴業攠異摡瑥搬</w:t>
      </w:r>
      <w:r>
        <w:rPr/>
        <w:t>ഊ†</w:t>
      </w:r>
      <w:r>
        <w:rPr/>
        <w:t>捵牲敮琠摡瑥⁡湤⁴業攬⁡湤⁴桥⁰慧攠湵浢敲⸍</w:t>
      </w:r>
      <w:r>
        <w:rPr/>
        <w:t>ਪ⁖</w:t>
      </w:r>
      <w:r>
        <w:rPr/>
        <w:t>慲楥瑹⁯映潰瑩潮⁳睩瑣桥猠景爠潵瑰畴⁦潲浡瑴楮朠楮捬畤楮机</w:t>
      </w:r>
      <w:r>
        <w:rPr/>
        <w:t>ഊ†</w:t>
      </w:r>
      <w:r>
        <w:rPr/>
        <w:t>漠⁐慧攠瑩瑬攠汥晴⁡湤⁲楧桴⁳敧浥湴猠浡礠扥⁲敶敲獥搠潮⁥癥渠灡来献</w:t>
      </w:r>
      <w:r>
        <w:rPr/>
        <w:t>ഊ†</w:t>
      </w:r>
      <w:r>
        <w:rPr/>
        <w:t>漠⁏灴楯渠瑯⁡汬潷⁡⁨慬昭楮捨⁢楮摩湧⁢潲摥爮</w:t>
      </w:r>
      <w:r>
        <w:rPr/>
        <w:t>ഊ†</w:t>
      </w:r>
      <w:r>
        <w:rPr/>
        <w:t>漠⁍敮甠獥汥捴楯渠晲潭⁴敮⁰慧攠摩癩摥爠獴祬敳⁦潲⁭畬瑩灬攠瑥硴⁰慧敳⁰敲</w:t>
      </w:r>
      <w:r>
        <w:rPr/>
        <w:t>ഊ††⁳</w:t>
      </w:r>
      <w:r>
        <w:rPr/>
        <w:t>楤攮</w:t>
      </w:r>
      <w:r>
        <w:rPr/>
        <w:t>ഊ†</w:t>
      </w:r>
      <w:r>
        <w:rPr/>
        <w:t>漠⁈潲楺潮瑡氠潲⁶敲瑩捡氠瑥硴⁰慧攠晬潷⁦潲‴⁡湤‸⁰慧敳⁰敲⁳楤攠潵瑰畴</w:t>
      </w:r>
      <w:r>
        <w:rPr/>
        <w:t>ഊ††⁳</w:t>
      </w:r>
      <w:r>
        <w:rPr/>
        <w:t>瑹汥献</w:t>
      </w:r>
      <w:r>
        <w:rPr/>
        <w:t>ഊ†</w:t>
      </w:r>
      <w:r>
        <w:rPr/>
        <w:t>漠⁏灴楯湳⁴漠獵灰牥獳⁢污湫⁬楮敳⁡湤⽯爠汥晴⁭慲杩湳⁯渠潵瑰畴⸍</w:t>
      </w:r>
      <w:r>
        <w:rPr/>
        <w:t>ਠ⁯†</w:t>
      </w:r>
      <w:r>
        <w:rPr/>
        <w:t>䑥晩湥⁨潷⁭慮礠獰慣敳⁴數琠瑡扳⁲数牥獥湴㬠桯眠浡湹⁳灡捥⁷楤攠瑨敹⁷楬氍</w:t>
      </w:r>
      <w:r>
        <w:rPr/>
        <w:t>ਠ††</w:t>
      </w:r>
      <w:r>
        <w:rPr/>
        <w:t>灲楮琮</w:t>
      </w:r>
      <w:r>
        <w:rPr/>
        <w:t>ഊ⨠</w:t>
      </w:r>
      <w:r>
        <w:rPr/>
        <w:t>䵵汴楰汥⁭敮甠慮搠摩獰污礠畳敲⁬敶敬猠</w:t>
      </w:r>
      <w:r>
        <w:rPr/>
        <w:t>ⴠ</w:t>
      </w:r>
      <w:r>
        <w:rPr/>
        <w:t>乯牭慬</w:t>
      </w:r>
      <w:r>
        <w:rPr/>
        <w:t>Ⱐ</w:t>
      </w:r>
      <w:r>
        <w:rPr/>
        <w:t>䅤癡湣敤</w:t>
      </w:r>
      <w:r>
        <w:rPr/>
        <w:t>Ⱐ</w:t>
      </w:r>
      <w:r>
        <w:rPr/>
        <w:t>慮搠䕸灥牴⸍</w:t>
      </w:r>
      <w:r>
        <w:rPr/>
        <w:t>ਪ⁍</w:t>
      </w:r>
      <w:r>
        <w:rPr/>
        <w:t>敮甠獥汥捴楯渠潦⁰慰敲⁳楺攠慮搠灡灥爠獯畲捥⁢楮⁵獩湧⁡⁣潮晩杵牡瑩潮⁦楬攍</w:t>
      </w:r>
      <w:r>
        <w:rPr/>
        <w:t>ਠ⁴</w:t>
      </w:r>
      <w:r>
        <w:rPr/>
        <w:t>桡琠楳⁵獥爭敤楴慢汥㬠潶敲物摥⁡湹⁰慲慭整敲</w:t>
      </w:r>
      <w:r>
        <w:rPr/>
        <w:t>⡳⤠</w:t>
      </w:r>
      <w:r>
        <w:rPr/>
        <w:t>睩瑨⁳敬散瑡扬攠捨慮来⁣潮</w:t>
      </w:r>
      <w:r>
        <w:rPr/>
        <w:t>ⴍ</w:t>
      </w:r>
      <w:r>
        <w:rPr/>
        <w:t>ਠ⁦</w:t>
      </w:r>
      <w:r>
        <w:rPr/>
        <w:t>楧畲慴楯渠晩汥献</w:t>
      </w:r>
      <w:r>
        <w:rPr/>
        <w:t>ഊ⨠</w:t>
      </w:r>
      <w:r>
        <w:rPr/>
        <w:t>併瑰畴⁭慹⁢攠摩牥捴敤⁴漠慮礠䱐吱</w:t>
      </w:r>
      <w:r>
        <w:rPr/>
        <w:t>ⴳ⁯</w:t>
      </w:r>
      <w:r>
        <w:rPr/>
        <w:t>爠䍏䴱</w:t>
      </w:r>
      <w:r>
        <w:rPr/>
        <w:t>ⴴ⁰</w:t>
      </w:r>
      <w:r>
        <w:rPr/>
        <w:t>潲琬⁯爠瑯⁡⁤楳欠晩汥⸍</w:t>
      </w:r>
      <w:r>
        <w:rPr/>
        <w:t>ਪ⁎</w:t>
      </w:r>
      <w:r>
        <w:rPr/>
        <w:t>漠湥敤⁴漠瑹灥⁴桥⁰慴桳⁡湤⁮慭敳⁯映晩汥猠瑯⁢攠灲楮瑥搮</w:t>
      </w:r>
      <w:r>
        <w:rPr/>
        <w:t>ഊ⨠</w:t>
      </w:r>
      <w:r>
        <w:rPr/>
        <w:t>䑥瑥牭楮攠瑨攠牥煵楲敤⁮畭扥爠潦⁰物湴敤⁰慧敳⁦潲⁡湹⁦楬攠扥景牥⁩瑳⁰物湴</w:t>
      </w:r>
      <w:r>
        <w:rPr/>
        <w:t>ഊ†</w:t>
      </w:r>
      <w:r>
        <w:rPr/>
        <w:t>獥汥捴楯渮</w:t>
      </w:r>
      <w:r>
        <w:rPr/>
        <w:t>ഊ⨠</w:t>
      </w:r>
      <w:r>
        <w:rPr/>
        <w:t>䍨慮来⁴桥⁰牯杲慭⁯灴楯湳⁡湤⁳慶攠瑨攠捨慮来猠楮⁡⁮慭敤⁯灴楯渠晩汥⸠周敳攍</w:t>
      </w:r>
      <w:r>
        <w:rPr/>
        <w:t>ਠ⁯</w:t>
      </w:r>
      <w:r>
        <w:rPr/>
        <w:t>灴楯湳⁭慹⁴桥渠扥⁲敬潡摥搠慮礠瑩浥⁴桡琠瑨攠灲潧牡洠楳⁲畮⸍</w:t>
      </w:r>
      <w:r>
        <w:rPr/>
        <w:t>ਫ⬫⬫⬫⬫⬫⬫⬫⬫⬫⬫⬫⬫⬫⁍</w:t>
      </w:r>
      <w:r>
        <w:rPr/>
        <w:t>䅎夬⁍䅎夠䵏剅‫⬫⬫⬫⬫⬫⬫⬫⬫⬫⬫⬫⬫⬫⬫⬫⬫⬫</w:t>
      </w:r>
      <w:r>
        <w:rPr/>
        <w:t>ഊ</w:t>
      </w:r>
      <w:r>
        <w:rPr/>
        <w:t>햵⁅么䅎䍅䵅乔匠呈䥓⁒䕌䕁卅⃆췍췍췍췍췍췍췍췍췍췍췍췍췍췍췍췍췍췍췍췍췍췍췍췍렍</w:t>
      </w:r>
      <w:r>
        <w:rPr/>
        <w:t>ਫ⁁</w:t>
      </w:r>
      <w:r>
        <w:rPr/>
        <w:t>摤⁳異灯牴⁦潲⁈倠䥉䐯䥉䥄⁰物湴敲⁴漠摵灬數⁰物湴⁩渠愠獩湧汥⁰慳献</w:t>
      </w:r>
      <w:r>
        <w:rPr/>
        <w:t>ഊ⬠</w:t>
      </w:r>
      <w:r>
        <w:rPr/>
        <w:t>䅤搠獵灰潲琠景爠䡐⁄敳歊整⁰物湴敲献</w:t>
      </w:r>
      <w:r>
        <w:rPr/>
        <w:t>ഊ⬠</w:t>
      </w:r>
      <w:r>
        <w:rPr/>
        <w:t>䅤搠慢楬楴礠瑯⁰物湴⁡⁨慬昭瑯湥•牵扢敲⁳瑡浰∠潮⁡汬⁴數琠灡来献</w:t>
      </w:r>
      <w:r>
        <w:rPr/>
        <w:t>ഊ⬠</w:t>
      </w:r>
      <w:r>
        <w:rPr/>
        <w:t>䅤搠愠晡浩汹⁯映䱥瑴敲⁇潴桩挠獯晴⁤潷湬潡摡扬攠景湴猠景爠慬氠晩癥⁰楴捨敳⸍</w:t>
      </w:r>
      <w:r>
        <w:rPr/>
        <w:t>ਫ⁁</w:t>
      </w:r>
      <w:r>
        <w:rPr/>
        <w:t>摤⁯灴楯渠瑯⁵獥⁩湴敲湡氯捡牴物摧攠景湴猠景爠灲楮瑩湧⁯爠瑯⁤潷湬潡搠呹灥‱</w:t>
      </w:r>
      <w:r>
        <w:rPr/>
        <w:t>ഊ†</w:t>
      </w:r>
      <w:r>
        <w:rPr/>
        <w:t>⠱</w:t>
      </w:r>
      <w:r>
        <w:rPr/>
        <w:t>㤲⁣桡牡捴敲⤠潲⁔祰攠㈠</w:t>
      </w:r>
      <w:r>
        <w:rPr/>
        <w:t>⠲</w:t>
      </w:r>
      <w:r>
        <w:rPr/>
        <w:t>㔶⁣桡牡捴敲⤠景湴献</w:t>
      </w:r>
      <w:r>
        <w:rPr/>
        <w:t>ഊ⬠</w:t>
      </w:r>
      <w:r>
        <w:rPr/>
        <w:t>䅤搠慢楬楴礠瑯⁵獥⁯湬礠灯牴牡楴⁳潦琠景湴猠景爠灲楮瑥牳⁴桡琠捡渠牯瑡瑥</w:t>
      </w:r>
      <w:r>
        <w:rPr/>
        <w:t>ഊ†</w:t>
      </w:r>
      <w:r>
        <w:rPr/>
        <w:t>景湴献</w:t>
      </w:r>
      <w:r>
        <w:rPr/>
        <w:t>ഊ⬠</w:t>
      </w:r>
      <w:r>
        <w:rPr/>
        <w:t>䅤搠慢楬楴礠瑯⁤楲散琠瑨攠灲楮瑥爠潵瑰畴⁴漠䱐吱</w:t>
      </w:r>
      <w:r>
        <w:rPr/>
        <w:t>ⴳ</w:t>
      </w:r>
      <w:r>
        <w:rPr/>
        <w:t>Ⱐ</w:t>
      </w:r>
      <w:r>
        <w:rPr/>
        <w:t>䍏䴱</w:t>
      </w:r>
      <w:r>
        <w:rPr/>
        <w:t>ⴴ⁯</w:t>
      </w:r>
      <w:r>
        <w:rPr/>
        <w:t>爠瑯⁡⁤楳欠晩汥⸍</w:t>
      </w:r>
      <w:r>
        <w:rPr/>
        <w:t>ਫ⁁</w:t>
      </w:r>
      <w:r>
        <w:rPr/>
        <w:t>摤⁡⁵瑩汩瑹⁭敮甬⁡捣敳獥搠睩瑨⁛䘱そ</w:t>
      </w:r>
      <w:r>
        <w:rPr/>
        <w:t>Ⱐ</w:t>
      </w:r>
      <w:r>
        <w:rPr/>
        <w:t>瑯⁡汬潷⁣汯獩湧⁴桥⁰物湴敲⁡湤</w:t>
      </w:r>
      <w:r>
        <w:rPr/>
        <w:t>ഊ†</w:t>
      </w:r>
      <w:r>
        <w:rPr/>
        <w:t>敮慢汥⽤楳慢汥⁢汩湫楮朮</w:t>
      </w:r>
      <w:r>
        <w:rPr/>
        <w:t>ഊ⬠</w:t>
      </w:r>
      <w:r>
        <w:rPr/>
        <w:t>剥湡浥⁄䥒䕃呏剙⁦畮捴楯渠瑯⁓䕔啐⁡湤⁭潶攠瑨攠啓䕒⁌䕖䕌</w:t>
      </w:r>
      <w:r>
        <w:rPr/>
        <w:t>Ⱐ</w:t>
      </w:r>
      <w:r>
        <w:rPr/>
        <w:t>䵅乕⁃佌佒匬</w:t>
      </w:r>
      <w:r>
        <w:rPr/>
        <w:t>ഊ†</w:t>
      </w:r>
      <w:r>
        <w:rPr/>
        <w:t>䵏义呏刬⁡湤⁒䕓呏剅⁄䕆䅕䱔匠潰瑩潮猠瑯⁩琮</w:t>
      </w:r>
      <w:r>
        <w:rPr/>
        <w:t>ഊ⬠</w:t>
      </w:r>
      <w:r>
        <w:rPr/>
        <w:t>䅤搠慤摩瑩潮慬⁭潮楴潲⁴潧杬攠潰瑩潮⁦潲⁬業楴楮朠瑨攠捯汯爠摩獰污礠瑯⁥楧桴</w:t>
      </w:r>
      <w:r>
        <w:rPr/>
        <w:t>ഊ†</w:t>
      </w:r>
      <w:r>
        <w:rPr/>
        <w:t>扡捫杲潵湤⁣潬潲猠</w:t>
      </w:r>
      <w:r>
        <w:rPr/>
        <w:t>⡤</w:t>
      </w:r>
      <w:r>
        <w:rPr/>
        <w:t>敦慵汴⁩猠獩硴敥温⁦潲⁃䝁⁭潮楴潲猠睩瑨⁅䝁⽖䝁⁣慲摳⸍</w:t>
      </w:r>
      <w:r>
        <w:rPr/>
        <w:t>ਫ⁁</w:t>
      </w:r>
      <w:r>
        <w:rPr/>
        <w:t>摤⁤敦慵汴⁭敮甠捯汯牳⁯灴楯渮</w:t>
      </w:r>
      <w:r>
        <w:rPr/>
        <w:t>ഊ⬠</w:t>
      </w:r>
      <w:r>
        <w:rPr/>
        <w:t>䅤搠獯晴⁦潮琠獴慴畳⁤楳灬慹⁯灴楯渮</w:t>
      </w:r>
      <w:r>
        <w:rPr/>
        <w:t>ഊ⬠</w:t>
      </w:r>
      <w:r>
        <w:rPr/>
        <w:t>䅤搠摡瑡⁰慴栠潰瑩潮⁴漠瑨攠獡癥⁯灴楯渠晩汥⁦畮捴楯渮</w:t>
      </w:r>
      <w:r>
        <w:rPr/>
        <w:t>ഊ</w:t>
      </w:r>
      <w:r>
        <w:rPr/>
        <w:t>햵⁃佒剅䍔䥏乓⁔䡉匠剅䱅䅓䔠웍췍췍췍췍췍췍췍췍췍췍췍췍췍췍췍췍췍췍췍췍췍췍췍췍렍</w:t>
      </w:r>
      <w:r>
        <w:rPr/>
        <w:t>ਭ⁃</w:t>
      </w:r>
      <w:r>
        <w:rPr/>
        <w:t>潲牥捴⁭畬瑩</w:t>
      </w:r>
      <w:r>
        <w:rPr/>
        <w:t>⵰</w:t>
      </w:r>
      <w:r>
        <w:rPr/>
        <w:t>慧攠潵瑰畴⁷桥渠畳楮朠瑨攠灡来⁳瑡牴‽⁯摤⁳睩瑣栮</w:t>
      </w:r>
      <w:r>
        <w:rPr/>
        <w:t>ഊ</w:t>
      </w:r>
      <w:r>
        <w:rPr/>
        <w:t>ⴠ</w:t>
      </w:r>
      <w:r>
        <w:rPr/>
        <w:t>䍨慮来搠浥瑨潤⁯映灲楮瑥爠潵瑰畴⁴漠捯牲散琠灲潢汥浳⁷楴栠乯癥汬⁮整睯牫献</w:t>
      </w:r>
      <w:r>
        <w:rPr/>
        <w:t>ഊ</w:t>
      </w:r>
      <w:r>
        <w:rPr/>
        <w:t>ⴠ</w:t>
      </w:r>
      <w:r>
        <w:rPr/>
        <w:t>䍨慮来搠捯汯牳⁦潲⁭敮畳⁳汩杨瑬礮</w:t>
      </w:r>
      <w:r>
        <w:rPr/>
        <w:t>ഊ</w:t>
      </w:r>
      <w:r>
        <w:rPr/>
        <w:t>햵⁓䡁剅坁剅⁐剉䍉乇⃆췍췍췍췍췍췍췍췍췍췍췍췍췍췍췍췍췍췍췍췍췍췍췍췍췍췍췍췍렍</w:t>
      </w:r>
      <w:r>
        <w:rPr/>
        <w:t>੐</w:t>
      </w:r>
      <w:r>
        <w:rPr/>
        <w:t>牯杲慭⁒敧楳瑲慴楯渠</w:t>
      </w:r>
      <w:r>
        <w:rPr/>
        <w:t>ⴠ</w:t>
      </w:r>
      <w:r>
        <w:rPr/>
        <w:t>睩瑨⁭慮畡氠慮搠摩獫整瑥‭″⸵∠潲‵⸲㔢‮‮‮‮‮‮␳㔮</w:t>
      </w:r>
      <w:r>
        <w:rPr/>
        <w:t>ഊ</w:t>
      </w:r>
      <w:r>
        <w:rPr/>
        <w:t>卩瑥⽎整睯牫⁌楣敮獥‭⁷楴栠浡湵慬⁡湤⁤楳步瑴攠</w:t>
      </w:r>
      <w:r>
        <w:rPr/>
        <w:t>ⴠ</w:t>
      </w:r>
      <w:r>
        <w:rPr/>
        <w:t>㌮㔢⁯爠㔮㈵∠⸠⸠⸠⸠⸠␱㜵⸍</w:t>
      </w:r>
      <w:r>
        <w:rPr/>
        <w:t>ੌ</w:t>
      </w:r>
      <w:r>
        <w:rPr/>
        <w:t>慴敳琠噥牳楯渠䑩獫整瑥⁯湬礠</w:t>
      </w:r>
      <w:r>
        <w:rPr/>
        <w:t>ⴠ</w:t>
      </w:r>
      <w:r>
        <w:rPr/>
        <w:t>㌮㔢⁯爠㔮㈵∮‮‮‮‮‮‮‮‮‮‮‮‮‮‮‮․㔮</w:t>
      </w:r>
      <w:r>
        <w:rPr/>
        <w:t>ഊ</w:t>
      </w:r>
      <w:r>
        <w:rPr/>
        <w:t>啰杲慤攠景爠牥杩獴敲敤⁵獥牳⁯湬礠</w:t>
      </w:r>
      <w:r>
        <w:rPr/>
        <w:t>ⴠ</w:t>
      </w:r>
      <w:r>
        <w:rPr/>
        <w:t>䱡瑥獴⁤楳步瑴攠⬠浡湵慬⸠⸠⸠⸠⸠⸠⸠⸤ㄵ⸍</w:t>
      </w:r>
      <w:r>
        <w:rPr/>
        <w:t>੓</w:t>
      </w:r>
      <w:r>
        <w:rPr/>
        <w:t>桩灰楮朠</w:t>
      </w:r>
      <w:r>
        <w:rPr/>
        <w:t>ⴠ</w:t>
      </w:r>
      <w:r>
        <w:rPr/>
        <w:t>啓⽃慮慤愯䵥硩捯‮‮‮‮‮‮‮‮‮‮‮‮‮‮‮‮‮‮‮‮‮‮‮‮․㔮</w:t>
      </w:r>
      <w:r>
        <w:rPr/>
        <w:t>ഊ</w:t>
      </w:r>
      <w:r>
        <w:rPr/>
        <w:t>卨楰灩湧‭⁯畴獩摥⁯映瑨攠啓⽃慮慤愯䵥硩捯⸠⸠⸠⸠⸠⸠⸠⸠⸠⸠⸠⸠⸠⸠⸠⸠⸤㄰⸍</w:t>
      </w:r>
      <w:r>
        <w:rPr/>
        <w:t>਌₱</w:t>
      </w:r>
      <w:r>
        <w:rPr/>
        <w:t>뇜†₱뇜₱놱놱놱뇜₱뇜†₱뇜₱뇜†₱뇜††††₱뇜†₱뇜††놱?†₱뇜†₱뇜</w:t>
      </w:r>
      <w:r>
        <w:rPr/>
        <w:t>ഊ₱</w:t>
      </w:r>
      <w:r>
        <w:rPr/>
        <w:t>놱?놱뇛₱뇛???₱놱?₱뇛₱뇛†₱뇛††††₱놱?놱뇛†₱놱뇜†₱놱?₱뇛</w:t>
      </w:r>
      <w:r>
        <w:rPr/>
        <w:t>ഊ₱</w:t>
      </w:r>
      <w:r>
        <w:rPr/>
        <w:t>놱?뇛₱놱놱놱뇜₱뇛놱?뇛₱뇛†₱뇛₱놱놱뇜₱놱?뇛†놱??₱뇛놱?뇛</w:t>
      </w:r>
      <w:r>
        <w:rPr/>
        <w:t>ഊ₱</w:t>
      </w:r>
      <w:r>
        <w:rPr/>
        <w:t>뇛놱?뇛₱뇛???₱뇛⃟놱뇛₱뇛†₱뇛†???₱뇛놱?뇛†놱놱놱?뇛⃟놱뇛</w:t>
      </w:r>
      <w:r>
        <w:rPr/>
        <w:t>ഊ₱</w:t>
      </w:r>
      <w:r>
        <w:rPr/>
        <w:t>뇛놱?₱놱놱놱뇜₱뇛†₱뇛₱놱놱놱뇛††††₱뇛놱?₱뇛??뇜₱뇛†₱뇛</w:t>
      </w:r>
      <w:r>
        <w:rPr/>
        <w:t>ഊ†?⃟??†????†?††?†????†††††?⃟??†?††?†?††?ഊ††††††􇿟??????????????????????????†††††⃛†</w:t>
      </w:r>
      <w:r>
        <w:rPr/>
        <w:t>坥汣潭攠瑯⁍䕎唭䵁丬⁡⁵瑩汩瑹⁲潵瑩湥⁴漠摩獰污礠⃛</w:t>
      </w:r>
      <w:r>
        <w:rPr/>
        <w:t>ഊ††††††?⁣</w:t>
      </w:r>
      <w:r>
        <w:rPr/>
        <w:t>畳瑯洠畳敲⁳敬散瑩潮⁭敮畳⁦牯洠扡瑣栠晩汥猡††</w:t>
      </w:r>
      <w:r>
        <w:rPr/>
        <w:t>ਠ†††††⃛???????????????????????????ഊഊ</w:t>
      </w:r>
      <w:r>
        <w:rPr/>
        <w:t>偒佇剁䴺†䵅乕</w:t>
      </w:r>
      <w:r>
        <w:rPr/>
        <w:t>ⵍ</w:t>
      </w:r>
      <w:r>
        <w:rPr/>
        <w:t>䅎</w:t>
      </w:r>
      <w:r>
        <w:rPr/>
        <w:t>ഊ</w:t>
      </w:r>
      <w:r>
        <w:rPr/>
        <w:t>噅剓䥏为†瘱⸲㔠</w:t>
      </w:r>
      <w:r>
        <w:rPr/>
        <w:t>ⴠ</w:t>
      </w:r>
      <w:r>
        <w:rPr/>
        <w:t>牥灬慣敳⁶敲獩潮‱⸲㐬⁲〷⼳ㄯ㤲</w:t>
      </w:r>
      <w:r>
        <w:rPr/>
        <w:t>ഊ</w:t>
      </w:r>
      <w:r>
        <w:rPr/>
        <w:t>剅䱅䅓䔺†爰㐯㌰⼹㌍</w:t>
      </w:r>
      <w:r>
        <w:rPr/>
        <w:t>਍૕</w:t>
      </w:r>
      <w:r>
        <w:rPr/>
        <w:t>딠偒佇剁䴠单䵍䅒夠웍췍췍췍췍췍췍췍췍췍췍췍췍췍췍췍췍췍췍췍췍췍췍췍췍췍嬶砸そ춸</w:t>
      </w:r>
      <w:r>
        <w:rPr/>
        <w:t>ഊ</w:t>
      </w:r>
      <w:r>
        <w:rPr/>
        <w:t>䵅乕</w:t>
      </w:r>
      <w:r>
        <w:rPr/>
        <w:t>ⵍ</w:t>
      </w:r>
      <w:r>
        <w:rPr/>
        <w:t>䅎⁶ㄮ㈵⁲〴⼳〯㤳⁍楣牯浥瑲楣‼䅓倾㨠䵅乕</w:t>
      </w:r>
      <w:r>
        <w:rPr/>
        <w:t>ⵍ</w:t>
      </w:r>
      <w:r>
        <w:rPr/>
        <w:t>䅎⁡汬潷猠瑨攠摩獰污礠潦⁵獥爍</w:t>
      </w:r>
      <w:r>
        <w:rPr/>
        <w:t>ੳ</w:t>
      </w:r>
      <w:r>
        <w:rPr/>
        <w:t>敬散瑩潮⁭敮畳⁦牯洠睩瑨楮⁢慴捨⁦楬敳</w:t>
      </w:r>
    </w:p>
    <w:p>
      <w:pPr>
        <w:pStyle w:val="PreformattedText"/>
        <w:bidi w:val="0"/>
        <w:spacing w:before="0" w:after="0"/>
        <w:jc w:val="left"/>
        <w:rPr/>
      </w:pPr>
      <w:r>
        <w:rPr/>
        <w:t>⸠</w:t>
      </w:r>
      <w:r>
        <w:rPr/>
        <w:t>周敳攠浥湵猠慲攠捯湴牯汬敤⁢礠捯浭慮損</w:t>
      </w:r>
      <w:r>
        <w:rPr/>
        <w:t>੬</w:t>
      </w:r>
      <w:r>
        <w:rPr/>
        <w:t>楮攠潰瑩潮猠慮搠捡渠捯湴慩渠愠瑩瑬攠慮搠異⁴漠湩湥瑥敮⁳敬散瑩潮⁯灴楯渠汩湥猍</w:t>
      </w:r>
      <w:r>
        <w:rPr/>
        <w:t>ੴ</w:t>
      </w:r>
      <w:r>
        <w:rPr/>
        <w:t>桡琠慲攠来湥牡瑥搠晲潭⁒䕍⁬楮敳⁩渠瑨攠扡瑣栠晩汥⁷桩捨⁦</w:t>
      </w:r>
      <w:r>
        <w:rPr/>
        <w:t>潬汯睳⁴桥⁣慬氠瑯</w:t>
      </w:r>
      <w:r>
        <w:rPr/>
        <w:t>ഊ</w:t>
      </w:r>
      <w:r>
        <w:rPr/>
        <w:t>䵅乕</w:t>
      </w:r>
      <w:r>
        <w:rPr/>
        <w:t>ⵍ</w:t>
      </w:r>
      <w:r>
        <w:rPr/>
        <w:t>䅎⸠佰瑩潮猠楮捬畤攠畳敲⁲敳灯湳攠瑩浥⁬業楴</w:t>
      </w:r>
      <w:r>
        <w:rPr/>
        <w:t>Ⱐ</w:t>
      </w:r>
      <w:r>
        <w:rPr/>
        <w:t>浥湵⁰潳楴楯湩湧</w:t>
      </w:r>
      <w:r>
        <w:rPr/>
        <w:t>Ⱐ</w:t>
      </w:r>
      <w:r>
        <w:rPr/>
        <w:t>敲慳楮服</w:t>
      </w:r>
      <w:r>
        <w:rPr/>
        <w:t>ੳ</w:t>
      </w:r>
      <w:r>
        <w:rPr/>
        <w:t>捲敥渠扥景牥⽡晴敲⁭敮甠摩獰污礬⁡湤⁭敮甠獯畮搬⁣潬潲⁡湤⁴祰攠捵獴潭楺慴楯渮</w:t>
      </w:r>
      <w:r>
        <w:rPr/>
        <w:t>ഊ</w:t>
      </w:r>
      <w:r>
        <w:rPr/>
        <w:t>쓄쓄쓄쓄쓄쓄쓄쓄쓄쓄쓄쓄쓄쓄쓄쓄쓄쓄쓄쓄쓄쓄쓄쓄쓄쓄쓄쓄쓄쓄쓄쓄쓄쓄쓄쑛㝸㐵巄쐍</w:t>
      </w:r>
      <w:r>
        <w:rPr/>
        <w:t>੍</w:t>
      </w:r>
      <w:r>
        <w:rPr/>
        <w:t>䕎唭䵁丠瘱⸲㔠爰㐯㌰⼹㌠䵩捲潭整物挠㱁卐㸺</w:t>
      </w:r>
      <w:r>
        <w:rPr/>
        <w:t>ഊ</w:t>
      </w:r>
      <w:r>
        <w:rPr/>
        <w:t>啴楬楴礠瑯⁤楳灬慹⁵獥爠獥汥捴楯渠浥湵猠晲潭</w:t>
      </w:r>
      <w:r>
        <w:rPr/>
        <w:t>ഊ</w:t>
      </w:r>
      <w:r>
        <w:rPr/>
        <w:t>睩瑨楮⁢慴捨⁦</w:t>
      </w:r>
      <w:r>
        <w:rPr/>
        <w:t>楬敳㬠捯浭慮搠汩湥⁯灴楯湳</w:t>
      </w:r>
      <w:r>
        <w:rPr/>
        <w:t>ഊ</w:t>
      </w:r>
      <w:r>
        <w:rPr/>
        <w:t>睩瑨</w:t>
      </w:r>
      <w:r>
        <w:rPr/>
        <w:t>⁩浢敤摥搠剅䴠汩湥猠景爠瑩瑬攠☠ㄭㄹ</w:t>
      </w:r>
      <w:r>
        <w:rPr/>
        <w:t>ഊ</w:t>
      </w:r>
      <w:r>
        <w:rPr/>
        <w:t>浥湵⁳敬散瑩潮⁬楮敳㬠潰瑩潮猠楮捬畤攠畳敲</w:t>
      </w:r>
      <w:r>
        <w:rPr/>
        <w:t>ഊ</w:t>
      </w:r>
      <w:r>
        <w:rPr/>
        <w:t>牥獰潮獥⁴業攠汩浩琬⁰潳楴楯湩湧</w:t>
      </w:r>
      <w:r>
        <w:rPr/>
        <w:t>Ⱐ</w:t>
      </w:r>
      <w:r>
        <w:rPr/>
        <w:t>敲慳攬</w:t>
      </w:r>
      <w:r>
        <w:rPr/>
        <w:t>ഊ</w:t>
      </w:r>
      <w:r>
        <w:rPr/>
        <w:t>浥湵⁳潵湤</w:t>
      </w:r>
      <w:r>
        <w:rPr/>
        <w:t>Ⱐ</w:t>
      </w:r>
      <w:r>
        <w:rPr/>
        <w:t>浯牥⬮</w:t>
      </w:r>
      <w:r>
        <w:rPr/>
        <w:t>ഊ</w:t>
      </w:r>
      <w:r>
        <w:rPr/>
        <w:t>쓄쓄쓄쓄쓄쓄쓄쓄쓄쓄쓄쓄쓄쓄쓄쓄쓄쓄쓄쓄쓄쓄쓄쓄쓄쓄쓄쓄쓄쓄쓄쓄쓄쓄쓄쑛ㅸ㠰巄쐍</w:t>
      </w:r>
      <w:r>
        <w:rPr/>
        <w:t>੍</w:t>
      </w:r>
      <w:r>
        <w:rPr/>
        <w:t>䕎唭䵁丠瘱⸲㔺⁕瑩汩瑹⁲潵瑩湥⁦</w:t>
      </w:r>
      <w:r>
        <w:rPr/>
        <w:t>潲⁢慴捨⁦</w:t>
      </w:r>
      <w:r>
        <w:rPr/>
        <w:t>楬敳⁴漠灲潤畣攠畳敲⁭敮甠睩湤潷献</w:t>
      </w:r>
      <w:r>
        <w:rPr/>
        <w:t>ഊഊ</w:t>
      </w:r>
      <w:r>
        <w:rPr/>
        <w:t>햵⁒䕑啉剅䵅乔匠웍췍췍췍췍췍췍췍췍췍췍췍췍췍췍췍췍췍췍췍췍췍췍췍췍췍췍췍췍췍췍렍</w:t>
      </w:r>
      <w:r>
        <w:rPr/>
        <w:t>੉</w:t>
      </w:r>
      <w:r>
        <w:rPr/>
        <w:t>䉍⁐䌬⁘听⁁吠潲⁴牵攠捯浰慴楢汥猠潰敲慴楮朠睩瑨⁐䌯䵓</w:t>
      </w:r>
      <w:r>
        <w:rPr/>
        <w:t>ⵄ</w:t>
      </w:r>
      <w:r>
        <w:rPr/>
        <w:t>体</w:t>
      </w:r>
      <w:r>
        <w:rPr/>
        <w:t>Ⱐ</w:t>
      </w:r>
      <w:r>
        <w:rPr/>
        <w:t>癥牳楯渠㌮〠潲</w:t>
      </w:r>
      <w:r>
        <w:rPr/>
        <w:t>ഊ</w:t>
      </w:r>
      <w:r>
        <w:rPr/>
        <w:t>污瑥爬⁡湹⁭潮楴潲⸠周攠灲潧牡洠睩汬⁤整敲浩湥⁷桡琠瑹灥⁯映摩獰污礠浯湩瑯爠楳</w:t>
      </w:r>
      <w:r>
        <w:rPr/>
        <w:t>ഊ</w:t>
      </w:r>
      <w:r>
        <w:rPr/>
        <w:t>慶慩污扬攠慮搠慤橵獴</w:t>
      </w:r>
      <w:r>
        <w:rPr/>
        <w:t>⁩瑳敬映慣捯牤楮杬礮‍</w:t>
      </w:r>
      <w:r>
        <w:rPr/>
        <w:t>਍૕</w:t>
      </w:r>
      <w:r>
        <w:rPr/>
        <w:t>딠䵁䩏删䙅䅔啒䕓⃆췍췍췍췍췍췍췍췍췍췍췍췍췍췍췍췍췍췍췍췍췍췍췍췍췍췍췍췍췍춸</w:t>
      </w:r>
      <w:r>
        <w:rPr/>
        <w:t>ഊ⨠</w:t>
      </w:r>
      <w:r>
        <w:rPr/>
        <w:t>佶敲′〰⁤楦晥牥湴⁭敮畳⁰敲⁢慴捨⁦</w:t>
      </w:r>
      <w:r>
        <w:rPr/>
        <w:t>楬攮</w:t>
      </w:r>
      <w:r>
        <w:rPr/>
        <w:t>ഊ⨠</w:t>
      </w:r>
      <w:r>
        <w:rPr/>
        <w:t>啳敲⁳敬散瑩潮猠慲攠業扥摤敤</w:t>
      </w:r>
      <w:r>
        <w:rPr/>
        <w:t>⁩渠扡瑣栠晩汥</w:t>
      </w:r>
      <w:r>
        <w:rPr/>
        <w:t>Ⱐ</w:t>
      </w:r>
      <w:r>
        <w:rPr/>
        <w:t>湯琠獥灡牡瑥搠楮瑯⁡湯瑨敲⁦</w:t>
      </w:r>
      <w:r>
        <w:rPr/>
        <w:t>楬攮</w:t>
      </w:r>
      <w:r>
        <w:rPr/>
        <w:t>ഊ⨠</w:t>
      </w:r>
      <w:r>
        <w:rPr/>
        <w:t>卩浰汥⁦</w:t>
      </w:r>
      <w:r>
        <w:rPr/>
        <w:t>潲浡琺††䵅乕</w:t>
      </w:r>
      <w:r>
        <w:rPr/>
        <w:t>ⵍ</w:t>
      </w:r>
      <w:r>
        <w:rPr/>
        <w:t>䅎‣⁢慴捨晩汥湡浥⁯灴楯湳</w:t>
      </w:r>
      <w:r>
        <w:rPr/>
        <w:t>ഊ††††††††††</w:t>
      </w:r>
      <w:r>
        <w:rPr/>
        <w:t>剅䴠呉呌䔍</w:t>
      </w:r>
      <w:r>
        <w:rPr/>
        <w:t>ਠ†††††††††⁒</w:t>
      </w:r>
      <w:r>
        <w:rPr/>
        <w:t>䕍⁕卅删卅䱅䍔䥏丠ㄍ</w:t>
      </w:r>
      <w:r>
        <w:rPr/>
        <w:t>ਠ†††††††††⁒</w:t>
      </w:r>
      <w:r>
        <w:rPr/>
        <w:t>䕍⁕卅删卅䱅䍔䥏丠㈍</w:t>
      </w:r>
      <w:r>
        <w:rPr/>
        <w:t>ਠ†††††††††⁒</w:t>
      </w:r>
      <w:r>
        <w:rPr/>
        <w:t>䕍</w:t>
      </w:r>
      <w:r>
        <w:rPr>
          <w:rtl w:val="true"/>
        </w:rPr>
        <w:t>‮⸮†††††††††††††††††††††††††‍</w:t>
      </w:r>
      <w:r>
        <w:rPr>
          <w:rtl w:val="true"/>
        </w:rPr>
        <w:t>ਪ⁕</w:t>
      </w:r>
      <w:r>
        <w:rPr>
          <w:rtl w:val="true"/>
        </w:rPr>
        <w:t>獥爠摥晩湥搠睩湤潷⁳敬散瑩潮⁭敮畳⁥浢敤摥搠楮⁢慴捨⁦</w:t>
      </w:r>
      <w:r>
        <w:rPr/>
        <w:t>楬敳⸍</w:t>
      </w:r>
      <w:r>
        <w:rPr/>
        <w:t>ਪ⁍</w:t>
      </w:r>
      <w:r>
        <w:rPr/>
        <w:t>䕎唭䵁丠獥瑳⁴桥⁅剒佒䱅噅䰠敮癩牯湭敮琠癡物慢汥⁦</w:t>
      </w:r>
      <w:r>
        <w:rPr/>
        <w:t>潲⁥慳礠畳敲⁳敬散瑩潮</w:t>
      </w:r>
      <w:r>
        <w:rPr/>
        <w:t>ഊ†</w:t>
      </w:r>
      <w:r>
        <w:rPr/>
        <w:t>瑥獴楮朠楮⁴桥⁢慴捨⁦</w:t>
      </w:r>
      <w:r>
        <w:rPr/>
        <w:t>楬攮</w:t>
      </w:r>
      <w:r>
        <w:rPr/>
        <w:t>ഊ⨠</w:t>
      </w:r>
      <w:r>
        <w:rPr/>
        <w:t>䵥湵⁭慹⁢攠摩獰污祥搠景爠愠汩浩瑥搠瑩浥⁴漠慩搠楮⁵獥猠獵捨⁡猠䅕呏䕘䕃⁦</w:t>
      </w:r>
      <w:r>
        <w:rPr/>
        <w:t>潲</w:t>
      </w:r>
      <w:r>
        <w:rPr/>
        <w:t>ഊ†</w:t>
      </w:r>
      <w:r>
        <w:rPr/>
        <w:t>畮慴瑥湤敤⁯灥牡瑩潮⸍</w:t>
      </w:r>
      <w:r>
        <w:rPr/>
        <w:t>ਪ⁁⁳</w:t>
      </w:r>
      <w:r>
        <w:rPr/>
        <w:t>潵湤⁭慹⁢攠浡摥⁷桥渠瑨攠睩湤潷</w:t>
      </w:r>
      <w:r>
        <w:rPr/>
        <w:t>⁩猠摩獰污祥搮⁔桥⁰楴捨⁡湤⁤畲慴楯渠潦</w:t>
      </w:r>
      <w:r>
        <w:rPr/>
        <w:t>ഊ†</w:t>
      </w:r>
      <w:r>
        <w:rPr/>
        <w:t>瑨攠獯畮搠楳⁡摪畳瑡扬攮</w:t>
      </w:r>
      <w:r>
        <w:rPr/>
        <w:t>ഊ⨠</w:t>
      </w:r>
      <w:r>
        <w:rPr/>
        <w:t>周攠浥湵⁣潬潲猠慲攠慤橵獴慢汥⸍</w:t>
      </w:r>
      <w:r>
        <w:rPr/>
        <w:t>ਪ⁁</w:t>
      </w:r>
      <w:r>
        <w:rPr/>
        <w:t>畴潭慴楣⁣潬潲⁤楳灬慹⁯渠獹獴敭猠獯⁥煵楰灥搮</w:t>
      </w:r>
      <w:r>
        <w:rPr/>
        <w:t>ഊ⨠</w:t>
      </w:r>
      <w:r>
        <w:rPr/>
        <w:t>啳敲⁣潮瑲潬⁯癥爠浯獴⁷楮摯眠浥湵⁰慲慭整敲猠潮⁡⁰敲⁭敮甠扡獩献</w:t>
      </w:r>
      <w:r>
        <w:rPr/>
        <w:t>ഊ⨠</w:t>
      </w:r>
      <w:r>
        <w:rPr/>
        <w:t>䑩獰污礠獥汥捴楯渠浥湵猠潲</w:t>
      </w:r>
      <w:r>
        <w:rPr/>
        <w:t>⁩湦潲浡瑩潮慬⁭敳獡来献</w:t>
      </w:r>
      <w:r>
        <w:rPr/>
        <w:t>ഊ⨠</w:t>
      </w:r>
      <w:r>
        <w:rPr/>
        <w:t>周攠獣牥敮⁭慹⁢攠敲慳敤⁢敦潲攠瑨攠浥湵</w:t>
      </w:r>
      <w:r>
        <w:rPr/>
        <w:t>⁩猠摩獰污祥搠潲⁴桥⁭敮甠捡渠潶敲污礍</w:t>
      </w:r>
      <w:r>
        <w:rPr/>
        <w:t>ਠ⁴</w:t>
      </w:r>
      <w:r>
        <w:rPr/>
        <w:t>桥⁣畲牥湴⁳捲敥渠摩獰污礮</w:t>
      </w:r>
      <w:r>
        <w:rPr/>
        <w:t>ഊ⨠</w:t>
      </w:r>
      <w:r>
        <w:rPr/>
        <w:t>周攠浥湵⁭慹⁢攠敲慳敤⁡晴敲⁵獥爠獥汥捴楯渠潲⁬敦琮</w:t>
      </w:r>
      <w:r>
        <w:rPr/>
        <w:t>ഊ⨠</w:t>
      </w:r>
      <w:r>
        <w:rPr/>
        <w:t>周攠浥湵⁭慹⁢攠灯獩瑩潮敤</w:t>
      </w:r>
      <w:r>
        <w:rPr/>
        <w:t>‭⁕瀬⁣敮瑥爬⁤潷渠慮搠汥晴</w:t>
      </w:r>
      <w:r>
        <w:rPr/>
        <w:t>Ⱐ</w:t>
      </w:r>
      <w:r>
        <w:rPr/>
        <w:t>捥湴敲</w:t>
      </w:r>
      <w:r>
        <w:rPr/>
        <w:t>Ⱐ</w:t>
      </w:r>
      <w:r>
        <w:rPr/>
        <w:t>物杨琮</w:t>
      </w:r>
      <w:r>
        <w:rPr/>
        <w:t>ഊ⨠</w:t>
      </w:r>
      <w:r>
        <w:rPr/>
        <w:t>剥杩獴敲敤⁵獥牳⁭慹⁳異灲敳猠瑨攠獨慲敷慲攠牥浩湤敲⁭敳獡来⁤楳灬慹⸍</w:t>
      </w:r>
      <w:r>
        <w:rPr/>
        <w:t>਍૕</w:t>
      </w:r>
      <w:r>
        <w:rPr/>
        <w:t>딠䕎䡁乃䕍䕎呓⁔䡉匠剅䱅䅓䔠웍췍췍췍췍췍췍췍췍췍췍췍췍췍췍췍췍췍췍췍췍췍췍췍춸</w:t>
      </w:r>
      <w:r>
        <w:rPr/>
        <w:t>ഊ</w:t>
      </w:r>
      <w:r>
        <w:rPr/>
        <w:t>乯湥⸍</w:t>
      </w:r>
      <w:r>
        <w:rPr/>
        <w:t>਍૕</w:t>
      </w:r>
      <w:r>
        <w:rPr/>
        <w:t>딠䍏剒䕃呉低匠呈䥓⁒䕌䕁卅⃆췍췍췍췍췍췍췍췍췍췍췍췍췍췍췍췍췍췍췍췍췍췍췍췍춸</w:t>
      </w:r>
      <w:r>
        <w:rPr/>
        <w:t>ഊ</w:t>
      </w:r>
      <w:r>
        <w:rPr/>
        <w:t>ⴠ</w:t>
      </w:r>
      <w:r>
        <w:rPr/>
        <w:t>剥灡捫慧攠睩瑨⁐䭚䥐</w:t>
      </w:r>
      <w:r>
        <w:rPr/>
        <w:t>Ⱐ</w:t>
      </w:r>
      <w:r>
        <w:rPr/>
        <w:t>噥牳楯渠㈮</w:t>
      </w:r>
      <w:r>
        <w:rPr/>
        <w:t>ഊഊ</w:t>
      </w:r>
      <w:r>
        <w:rPr/>
        <w:t>햵⁓䡁剅坁剅⁐剉䍉乇⃆췍췍췍췍췍췍췍췍췍췍췍췍췍췍췍췍췍췍췍췍췍췍췍췍췍췍췍췍렍</w:t>
      </w:r>
      <w:r>
        <w:rPr/>
        <w:t>੐</w:t>
      </w:r>
      <w:r>
        <w:rPr/>
        <w:t>牯杲慭⁒敧楳瑲慴楯渠</w:t>
      </w:r>
      <w:r>
        <w:rPr/>
        <w:t>ⴠ</w:t>
      </w:r>
      <w:r>
        <w:rPr/>
        <w:t>睩瑨⁭慮畡氠慮搠摩獫整瑥</w:t>
      </w:r>
      <w:r>
        <w:rPr/>
        <w:t>‭″⸵∠潲‵⸲㔢</w:t>
      </w:r>
      <w:r>
        <w:rPr>
          <w:rtl w:val="true"/>
        </w:rPr>
        <w:t>‮‮‮‮‮‮␲〮</w:t>
      </w:r>
      <w:r>
        <w:rPr>
          <w:rtl w:val="true"/>
        </w:rPr>
        <w:t>ഊ</w:t>
      </w:r>
      <w:r>
        <w:rPr>
          <w:rtl w:val="true"/>
        </w:rPr>
        <w:t>卩瑥⽎整睯牫⁌楣敮獥</w:t>
      </w:r>
      <w:r>
        <w:rPr/>
        <w:t>‭⁷楴栠浡湵慬⁡湤⁤楳步瑴攠</w:t>
      </w:r>
      <w:r>
        <w:rPr/>
        <w:t>ⴠ</w:t>
      </w:r>
      <w:r>
        <w:rPr/>
        <w:t>㌮㔢⁯爠㔮㈵∠⸠⸠⸠⸠⸠␱〰⸍</w:t>
      </w:r>
      <w:r>
        <w:rPr/>
        <w:t>ੌ</w:t>
      </w:r>
      <w:r>
        <w:rPr/>
        <w:t>慴敳琠噥牳楯渠䑩獫整瑥⁯湬礠</w:t>
      </w:r>
      <w:r>
        <w:rPr/>
        <w:t>ⴠ</w:t>
      </w:r>
      <w:r>
        <w:rPr/>
        <w:t>㌮㔢⁯爠㔮㈵∮</w:t>
      </w:r>
      <w:r>
        <w:rPr>
          <w:rtl w:val="true"/>
        </w:rPr>
        <w:t>‮‮‮‮‮‮‮‮‮‮‮‮‮‮‮․㔮</w:t>
      </w:r>
      <w:r>
        <w:rPr>
          <w:rtl w:val="true"/>
        </w:rPr>
        <w:t>ഊ</w:t>
      </w:r>
      <w:r>
        <w:rPr>
          <w:rtl w:val="true"/>
        </w:rPr>
        <w:t>啰杲慤攠景爠牥杩獴敲敤⁵獥牳⁯湬礠</w:t>
      </w:r>
      <w:r>
        <w:rPr>
          <w:rtl w:val="true"/>
        </w:rPr>
        <w:t>ⴠ</w:t>
      </w:r>
      <w:r>
        <w:rPr>
          <w:rtl w:val="true"/>
        </w:rPr>
        <w:t>䱡瑥獴⁤楳步瑴攠⬠浡湵慬⸠⸠⸠⸠⸠⸠⸠⸤㄰⸍</w:t>
      </w:r>
      <w:r>
        <w:rPr>
          <w:rtl w:val="true"/>
        </w:rPr>
        <w:t>੓</w:t>
      </w:r>
      <w:r>
        <w:rPr>
          <w:rtl w:val="true"/>
        </w:rPr>
        <w:t>桩灰楮朠</w:t>
      </w:r>
      <w:r>
        <w:rPr>
          <w:rtl w:val="true"/>
        </w:rPr>
        <w:t>ⴠ</w:t>
      </w:r>
      <w:r>
        <w:rPr>
          <w:rtl w:val="true"/>
        </w:rPr>
        <w:t>啓⽃慮慤愯䵥硩捯</w:t>
      </w:r>
      <w:r>
        <w:rPr>
          <w:rtl w:val="true"/>
        </w:rPr>
        <w:t>‮‮‮‮‮‮‮‮‮‮‮‮‮‮‮‮‮‮‮‮‮‮‮‮․㔮</w:t>
      </w:r>
      <w:r>
        <w:rPr>
          <w:rtl w:val="true"/>
        </w:rPr>
        <w:t>ഊ</w:t>
      </w:r>
      <w:r>
        <w:rPr>
          <w:rtl w:val="true"/>
        </w:rPr>
        <w:t>卨楰灩湧</w:t>
      </w:r>
      <w:r>
        <w:rPr/>
        <w:t>‭⁯畴獩摥⁯映瑨攠啓⽃慮慤愯䵥硩捯⸠⸠⸠⸠⸠⸠⸠⸠⸠⸠⸠⸠⸠⸠⸠⸠⸤㄰⸍</w:t>
      </w:r>
      <w:r>
        <w:rPr/>
        <w:t>਌†</w:t>
      </w:r>
      <w:r>
        <w:rPr/>
        <w:t>놱놱놱놱?†₱뇜†₱놱놱놱뇜₱뇜†₱뇜††††₱뇜†₱뇜††놱?†₱뇜†₱뇜</w:t>
      </w:r>
      <w:r>
        <w:rPr/>
        <w:t>ഊ†</w:t>
      </w:r>
      <w:r>
        <w:rPr/>
        <w:t>놱􇿟놱?놱놱?††놱􇿟₱뇛†₱뇛††††₱놱?놱뇛†₱놱뇜†₱놱?₱뇛</w:t>
      </w:r>
      <w:r>
        <w:rPr/>
        <w:t>ഊ†</w:t>
      </w:r>
      <w:r>
        <w:rPr/>
        <w:t>놱놱놱놱?뇛?뇜††놱?₱놱놱놱뇛₱놱놱뇜₱놱?뇛†놱??₱뇛놱?뇛</w:t>
      </w:r>
      <w:r>
        <w:rPr/>
        <w:t>ഊ†</w:t>
      </w:r>
      <w:r>
        <w:rPr/>
        <w:t>놱􇿟??₱놱놱뇛††놱?₱뇛??뇛†???₱뇛놱?뇛†놱놱놱?뇛⃟놱뇛</w:t>
      </w:r>
      <w:r>
        <w:rPr/>
        <w:t>ഊ†</w:t>
      </w:r>
      <w:r>
        <w:rPr/>
        <w:t>놱?††놱􇿟놱?†놱?₱뇛†₱뇛††††₱뇛놱?₱뇛??뇜₱뇛†₱뇛</w:t>
      </w:r>
      <w:r>
        <w:rPr/>
        <w:t>ഊ†⃟?†††⃟?†⃟?†⃟?††?††?†††††?⃟??†?††?†?††?ഊ††††††⃛???????????????????????????ഊ††††††⃛⁗</w:t>
      </w:r>
      <w:r>
        <w:rPr/>
        <w:t>敬捯浥⁴漠偁呈</w:t>
      </w:r>
      <w:r>
        <w:rPr/>
        <w:t>ⵍ</w:t>
      </w:r>
      <w:r>
        <w:rPr/>
        <w:t>䅎</w:t>
      </w:r>
      <w:r>
        <w:rPr/>
        <w:t>Ⱐ</w:t>
      </w:r>
      <w:r>
        <w:rPr/>
        <w:t>愠畴楬楴礠灲潧牡洠瑯⁤整敲浩湥⃛</w:t>
      </w:r>
      <w:r>
        <w:rPr/>
        <w:t>ഊ††††††⃛†††</w:t>
      </w:r>
      <w:r>
        <w:rPr/>
        <w:t>楦⁡⁦</w:t>
      </w:r>
      <w:r>
        <w:rPr/>
        <w:t>楬攠楳⁬潣慴敤⁯渠愠偁呈⁤楲散瑯特℠††⃛</w:t>
      </w:r>
      <w:r>
        <w:rPr/>
        <w:t>ഊ††††††⃛???????????????????????????ഊഊ</w:t>
      </w:r>
      <w:r>
        <w:rPr/>
        <w:t>偒佇剁䴺†偁呈</w:t>
      </w:r>
      <w:r>
        <w:rPr/>
        <w:t>ⵍ</w:t>
      </w:r>
      <w:r>
        <w:rPr/>
        <w:t>䅎</w:t>
      </w:r>
      <w:r>
        <w:rPr/>
        <w:t>ഊ</w:t>
      </w:r>
      <w:r>
        <w:rPr/>
        <w:t>噅剓䥏为†瘱⸱㌠</w:t>
      </w:r>
      <w:r>
        <w:rPr/>
        <w:t>ⴠ</w:t>
      </w:r>
      <w:r>
        <w:rPr/>
        <w:t>牥灬慣敳⁶敲獩潮‱⸱㈬⁲〷⼳ㄯ㤲</w:t>
      </w:r>
      <w:r>
        <w:rPr/>
        <w:t>ഊ</w:t>
      </w:r>
      <w:r>
        <w:rPr/>
        <w:t>剅䱅䅓䔺†爰㐯㌰⼹㌍</w:t>
      </w:r>
      <w:r>
        <w:rPr/>
        <w:t>਍૕</w:t>
      </w:r>
      <w:r>
        <w:rPr/>
        <w:t>딠偒佇剁䴠单䵍䅒夠웍췍췍췍췍췍췍췍췍췍췍췍췍췍췍췍췍췍췍췍췍췍췍췍췍췍嬶砸そ춸</w:t>
      </w:r>
      <w:r>
        <w:rPr/>
        <w:t>ഊ</w:t>
      </w:r>
      <w:r>
        <w:rPr/>
        <w:t>偁呈</w:t>
      </w:r>
      <w:r>
        <w:rPr/>
        <w:t>ⵍ</w:t>
      </w:r>
      <w:r>
        <w:rPr/>
        <w:t>䅎⁶ㄮㄳ⁲〴⼳〯㤳⁍楣牯浥瑲楣‼䅓倾㨠偁呈</w:t>
      </w:r>
      <w:r>
        <w:rPr/>
        <w:t>ⵍ</w:t>
      </w:r>
      <w:r>
        <w:rPr/>
        <w:t>䅎</w:t>
      </w:r>
      <w:r>
        <w:rPr/>
        <w:t>⁩猠愠畴楬楴礠瑨慴⁳敡牣桥猍</w:t>
      </w:r>
      <w:r>
        <w:rPr/>
        <w:t>ੴ</w:t>
      </w:r>
      <w:r>
        <w:rPr/>
        <w:t>桥⁤楲散瑯特⁰慴栠敬敭敮瑳⁯映瑨攠偁呈⁳瑡瑥浥湴⁦</w:t>
      </w:r>
      <w:r>
        <w:rPr/>
        <w:t>潲⁡⁧</w:t>
      </w:r>
      <w:r>
        <w:rPr/>
        <w:t>楶敮⁦楬攮⁔桥⁳敡牣栍</w:t>
      </w:r>
      <w:r>
        <w:rPr/>
        <w:t>੦</w:t>
      </w:r>
      <w:r>
        <w:rPr/>
        <w:t>楬攠湡浥⁭慹⁩湣汵摥⁄体⁷楬摣慲搠捨慲慣瑥牳⸠周攠䕒剏剌䕖䕌⁶慲楡扬攠楳⁳整</w:t>
      </w:r>
      <w:r>
        <w:rPr/>
        <w:t>Ⰽ</w:t>
      </w:r>
      <w:r>
        <w:rPr/>
        <w:t>੢</w:t>
      </w:r>
      <w:r>
        <w:rPr/>
        <w:t>慳敤⁯渠瑨攠牥獵汴猠潦⁴桩猠獥慲捨</w:t>
      </w:r>
      <w:r>
        <w:rPr/>
        <w:t>Ⱐ</w:t>
      </w:r>
      <w:r>
        <w:rPr/>
        <w:t>瑯⁡汬潷⁭潲攠畳敲</w:t>
      </w:r>
      <w:r>
        <w:rPr>
          <w:rtl w:val="true"/>
        </w:rPr>
        <w:t>⁦</w:t>
      </w:r>
      <w:r>
        <w:rPr/>
        <w:t>物敮摬礠扡瑣栠晩汥猠</w:t>
      </w:r>
      <w:r>
        <w:rPr/>
        <w:t>ⴍ</w:t>
      </w:r>
      <w:r>
        <w:rPr/>
        <w:t>੡⁧</w:t>
      </w:r>
      <w:r>
        <w:rPr/>
        <w:t>牡捥晵氠數楴⁣慮⁢攠浡摥⁷桥渠湥敤敤⁤慴愠晩汥猠潲⁰牯杲慭猠慲攠浩獳楮朮⁏瀭</w:t>
      </w:r>
      <w:r>
        <w:rPr/>
        <w:t>ഊ</w:t>
      </w:r>
      <w:r>
        <w:rPr/>
        <w:t>瑩潮慬汹</w:t>
      </w:r>
      <w:r>
        <w:rPr/>
        <w:t>Ⱐ</w:t>
      </w:r>
      <w:r>
        <w:rPr/>
        <w:t>瑨攠灡瑨⁥汥浥湴⁷桥牥⁴桥⁳敡牣栠晩汥</w:t>
      </w:r>
      <w:r>
        <w:rPr/>
        <w:t>⁩猠汯捡瑥搠浡礠扥⁤楳灬慹敤⸍</w:t>
      </w:r>
      <w:r>
        <w:rPr/>
        <w:t>ૄ</w:t>
      </w:r>
      <w:r>
        <w:rPr/>
        <w:t>쓄쓄쓄쓄쓄쓄쓄쓄쓄쓄쓄쓄쓄쓄쓄쓄쓄쓄쓄쓄쓄쓄쓄쓄쓄쓄쓄쓄쓄쓄쓄쓄쓄쓄쓄嬷破㕝쓄</w:t>
      </w:r>
      <w:r>
        <w:rPr/>
        <w:t>ഊ</w:t>
      </w:r>
      <w:r>
        <w:rPr/>
        <w:t>偁呈</w:t>
      </w:r>
      <w:r>
        <w:rPr/>
        <w:t>ⵍ</w:t>
      </w:r>
      <w:r>
        <w:rPr/>
        <w:t>䅎⁶ㄮㄳ⁲〴⼳〯㤳⁍楣牯浥瑲楣‼䅓倾㨍</w:t>
      </w:r>
      <w:r>
        <w:rPr/>
        <w:t>੕</w:t>
      </w:r>
      <w:r>
        <w:rPr/>
        <w:t>瑩汩瑹⁳敡牣桥猠瑨攠摩牥捴潲礠灡瑨⁥汥浥湴猍</w:t>
      </w:r>
      <w:r>
        <w:rPr/>
        <w:t>੯</w:t>
      </w:r>
      <w:r>
        <w:rPr/>
        <w:t>映瑨攠偁呈⁳瑡瑥浥湴⁦</w:t>
      </w:r>
      <w:r>
        <w:rPr/>
        <w:t>潲⁡⁧</w:t>
      </w:r>
      <w:r>
        <w:rPr/>
        <w:t>楶敮</w:t>
      </w:r>
      <w:r>
        <w:rPr>
          <w:rtl w:val="true"/>
        </w:rPr>
        <w:t>⁦</w:t>
      </w:r>
      <w:r>
        <w:rPr/>
        <w:t>楬攻</w:t>
      </w:r>
      <w:r>
        <w:rPr/>
        <w:t>ഊ</w:t>
      </w:r>
      <w:r>
        <w:rPr/>
        <w:t>慬汯睳⁄体⁷楬摣慲搠捨慲慣瑥牳㬠䕒剏剌䕖䕌</w:t>
      </w:r>
      <w:r>
        <w:rPr/>
        <w:t>ഊ</w:t>
      </w:r>
      <w:r>
        <w:rPr/>
        <w:t>癡物慢汥⁳整</w:t>
      </w:r>
      <w:r>
        <w:rPr/>
        <w:t>Ⱐ</w:t>
      </w:r>
      <w:r>
        <w:rPr/>
        <w:t>扡獥搠潮⁳敡牣栠牥獵汴</w:t>
      </w:r>
      <w:r>
        <w:rPr/>
        <w:t>Ⱐ</w:t>
      </w:r>
      <w:r>
        <w:rPr/>
        <w:t>瑯</w:t>
      </w:r>
      <w:r>
        <w:rPr/>
        <w:t>ഊ</w:t>
      </w:r>
      <w:r>
        <w:rPr/>
        <w:t>慬汯眠浯牥⁵獥爠晲楥湤汹⁢慴捨⁦</w:t>
      </w:r>
      <w:r>
        <w:rPr/>
        <w:t>楬敳㬍</w:t>
      </w:r>
      <w:r>
        <w:rPr/>
        <w:t>੯</w:t>
      </w:r>
      <w:r>
        <w:rPr/>
        <w:t>灴楯湡汬礠摩獰污礠瑨攠灡瑨⁥汥浥湴⁦</w:t>
      </w:r>
      <w:r>
        <w:rPr/>
        <w:t>潵湤⸍</w:t>
      </w:r>
      <w:r>
        <w:rPr/>
        <w:t>ૄ</w:t>
      </w:r>
      <w:r>
        <w:rPr/>
        <w:t>쓄쓄쓄쓄쓄쓄쓄쓄쓄쓄쓄쓄쓄쓄쓄쓄쓄쓄쓄쓄쓄쓄쓄쓄쓄쓄쓄쓄쓄쓄쓄쓄쓄쓄쓄嬱砸そ쓄</w:t>
      </w:r>
      <w:r>
        <w:rPr/>
        <w:t>ഊ</w:t>
      </w:r>
      <w:r>
        <w:rPr/>
        <w:t>偁呈</w:t>
      </w:r>
      <w:r>
        <w:rPr/>
        <w:t>ⵍ</w:t>
      </w:r>
      <w:r>
        <w:rPr/>
        <w:t>䅎⁶ㄮㄳ㨠啴楬楴礠瑯⁤整敲浩湥</w:t>
      </w:r>
      <w:r>
        <w:rPr/>
        <w:t>⁩映愠晩汥</w:t>
      </w:r>
      <w:r>
        <w:rPr/>
        <w:t>⁩猠汯捡瑥搠潮⁡⁐䅔䠠摩牥捴潲礮</w:t>
      </w:r>
      <w:r>
        <w:rPr/>
        <w:t>ഊഊ</w:t>
      </w:r>
      <w:r>
        <w:rPr/>
        <w:t>햵⁒䕑啉剅䵅乔匠웍췍췍췍췍췍췍췍췍췍췍췍췍췍췍췍췍췍췍췍췍췍췍췍췍췍췍췍췍췍췍렍</w:t>
      </w:r>
      <w:r>
        <w:rPr/>
        <w:t>੉</w:t>
      </w:r>
      <w:r>
        <w:rPr/>
        <w:t>䉍⁐䌬⁘听⁁吠潲⁴牵攠捯浰慴楢汥猠潰敲慴楮朠睩瑨⁐䌯䵓</w:t>
      </w:r>
      <w:r>
        <w:rPr/>
        <w:t>ⵄ</w:t>
      </w:r>
      <w:r>
        <w:rPr/>
        <w:t>体</w:t>
      </w:r>
      <w:r>
        <w:rPr/>
        <w:t>Ⱐ</w:t>
      </w:r>
      <w:r>
        <w:rPr/>
        <w:t>癥牳楯渠㌮〠潲</w:t>
      </w:r>
      <w:r>
        <w:rPr/>
        <w:t>ഊ</w:t>
      </w:r>
      <w:r>
        <w:rPr/>
        <w:t>污瑥爬⁡湹⁭潮楴潲⸠䥴⁨</w:t>
      </w:r>
      <w:r>
        <w:rPr/>
        <w:t>慳⁢敥渠瑥獴敤⁷楴栠偃⽍匭䑏匠潰敲慴楮朠獹獴敭⁶敲獩潮猍</w:t>
      </w:r>
      <w:r>
        <w:rPr/>
        <w:t>ਲ਼⸰ⴶ⸰⸍਍૕</w:t>
      </w:r>
      <w:r>
        <w:rPr/>
        <w:t>딠䵁䩏删䙅䅔啒䕓⃆췍췍췍췍췍췍췍췍췍췍췍췍췍췍췍췍췍췍췍췍췍췍췍췍췍췍췍췍췍춸</w:t>
      </w:r>
      <w:r>
        <w:rPr/>
        <w:t>ഊ⨠</w:t>
      </w:r>
      <w:r>
        <w:rPr/>
        <w:t>卥慲捨敳⁴桥⁤楲散瑯特⁰慴栠敬敭敮瑳⁯映瑨攠捵牲敮琠偁呈⁳瑡瑥浥湴⁦</w:t>
      </w:r>
      <w:r>
        <w:rPr/>
        <w:t>潲⁡</w:t>
      </w:r>
      <w:r>
        <w:rPr/>
        <w:t>ഊ†</w:t>
      </w:r>
      <w:r>
        <w:rPr/>
        <w:t>杩癥渠晩汥⸍</w:t>
      </w:r>
      <w:r>
        <w:rPr/>
        <w:t>ਪ⁓</w:t>
      </w:r>
      <w:r>
        <w:rPr/>
        <w:t>整猠瑨攠䕒剏剌䕖䕌⁶慲楡扬攬⁢慳敤⁯渠瑨攠牥獵汴猠潦⁴桩猠獥慲捨</w:t>
      </w:r>
      <w:r>
        <w:rPr/>
        <w:t>Ⱐ</w:t>
      </w:r>
      <w:r>
        <w:rPr/>
        <w:t>瑯⁡汬潷</w:t>
      </w:r>
      <w:r>
        <w:rPr/>
        <w:t>ഊ†</w:t>
      </w:r>
      <w:r>
        <w:rPr/>
        <w:t>浯牥⁵獥爠晲楥湤汹⁢慴捨⁦</w:t>
      </w:r>
      <w:r>
        <w:rPr/>
        <w:t>楬敳</w:t>
      </w:r>
      <w:r>
        <w:rPr/>
        <w:t>‭⁡⁧</w:t>
      </w:r>
      <w:r>
        <w:rPr/>
        <w:t>牡捥晵氠數楴⁣慮⁢攠浡摥⁷桥渠湥敤敤⁤慴愍</w:t>
      </w:r>
      <w:r>
        <w:rPr/>
        <w:t>ਠ</w:t>
      </w:r>
      <w:r>
        <w:rPr>
          <w:rtl w:val="true"/>
        </w:rPr>
        <w:t>⁦</w:t>
      </w:r>
      <w:r>
        <w:rPr/>
        <w:t>楬敳⁯爠灲潧牡浳⁡牥⁭楳獩湧⸍</w:t>
      </w:r>
      <w:r>
        <w:rPr/>
        <w:t>ਪ⁏</w:t>
      </w:r>
      <w:r>
        <w:rPr/>
        <w:t>灴楯湡氠摩獰污礠潦⁴桥⁦</w:t>
      </w:r>
      <w:r>
        <w:rPr/>
        <w:t>楲獴⁰慴栠敬敭敮琠潮⁷桩捨⁴桥⁳敡牣栠晩汥⁮慭攠楳</w:t>
      </w:r>
      <w:r>
        <w:rPr/>
        <w:t>ഊ†</w:t>
      </w:r>
      <w:r>
        <w:rPr/>
        <w:t>景畮搮</w:t>
      </w:r>
      <w:r>
        <w:rPr/>
        <w:t>ഊ⨠</w:t>
      </w:r>
      <w:r>
        <w:rPr/>
        <w:t>䑏匠睩汤捡牤⁣桡牡捴敲猠潦‪⁡湤‿⁭慹⁢攠畳敤</w:t>
      </w:r>
      <w:r>
        <w:rPr/>
        <w:t>⁩渠瑨攠獥慲捨⁦</w:t>
      </w:r>
      <w:r>
        <w:rPr/>
        <w:t>楬攠湡浥⸍</w:t>
      </w:r>
      <w:r>
        <w:rPr/>
        <w:t>ਪ⁓</w:t>
      </w:r>
      <w:r>
        <w:rPr/>
        <w:t>浡汬⁳楺攠慮搠晡獴⁯灥牡瑩潮⸍</w:t>
      </w:r>
      <w:r>
        <w:rPr/>
        <w:t>ਪ⁒</w:t>
      </w:r>
      <w:r>
        <w:rPr/>
        <w:t>敧楳瑥牥搠畳敲猠浡礠獵灰牥獳⁴桥⁳桡牥睡牥⁲敭楮摥爠浥獳慧攠摩獰污礮</w:t>
      </w:r>
      <w:r>
        <w:rPr/>
        <w:t>ഊഊ</w:t>
      </w:r>
      <w:r>
        <w:rPr/>
        <w:t>햵⁅么䅎䍅䵅乔匠呈䥓⁒䕌䕁卅⃆췍췍췍췍췍췍췍췍췍췍췍췍췍췍췍췍췍췍췍췍췍췍췍췍렍</w:t>
      </w:r>
      <w:r>
        <w:rPr/>
        <w:t>੎</w:t>
      </w:r>
      <w:r>
        <w:rPr/>
        <w:t>潮攮</w:t>
      </w:r>
      <w:r>
        <w:rPr/>
        <w:t>ഊഊ</w:t>
      </w:r>
      <w:r>
        <w:rPr/>
        <w:t>햵⁃佒剅䍔䥏乓⁔䡉匠剅䱅䅓䔠웍췍췍췍췍췍췍췍췍췍췍췍췍췍췍췍췍췍췍췍췍췍췍췍췍렍</w:t>
      </w:r>
      <w:r>
        <w:rPr/>
        <w:t>ਭ⁒</w:t>
      </w:r>
      <w:r>
        <w:rPr/>
        <w:t>数慣歡来⁷楴栠偋婉倬⁖敲獩潮′⸍</w:t>
      </w:r>
      <w:r>
        <w:rPr/>
        <w:t>਍૕</w:t>
      </w:r>
      <w:r>
        <w:rPr/>
        <w:t>딠午䅒䕗䅒䔠偒䥃䥎䜠웍췍췍췍췍췍췍췍췍췍췍췍췍췍췍췍췍췍췍췍췍췍췍췍췍췍췍췍춸</w:t>
      </w:r>
      <w:r>
        <w:rPr/>
        <w:t>ഊ</w:t>
      </w:r>
      <w:r>
        <w:rPr/>
        <w:t>偲潧牡洠剥杩獴牡瑩潮‭⁷楴栠浡湵慬⁡湤⁤楳步瑴攠</w:t>
      </w:r>
      <w:r>
        <w:rPr/>
        <w:t>ⴠ</w:t>
      </w:r>
      <w:r>
        <w:rPr/>
        <w:t>㌮㔢⁯爠㔮㈵∠⸠⸠⸠⸠⸠⸤ㄵ⸍</w:t>
      </w:r>
      <w:r>
        <w:rPr/>
        <w:t>੓</w:t>
      </w:r>
      <w:r>
        <w:rPr/>
        <w:t>楴支乥瑷潲欠䱩捥湳攠</w:t>
      </w:r>
      <w:r>
        <w:rPr/>
        <w:t>ⴠ</w:t>
      </w:r>
      <w:r>
        <w:rPr/>
        <w:t>睩瑨⁭慮畡氠慮搠摩獫整瑥‭″⸵∠潲‵⸲㔢‮‮‮‮‮․㄰〮</w:t>
      </w:r>
      <w:r>
        <w:rPr/>
        <w:t>ഊ</w:t>
      </w:r>
      <w:r>
        <w:rPr/>
        <w:t>䱡瑥獴⁖敲獩潮⁄楳步瑴攠潮汹‭″⸵∠潲‵⸲㔢⸠⸠⸠⸠⸠⸠⸠⸠⸠⸠⸠⸠⸠⸠⸠⸠␵⸍</w:t>
      </w:r>
      <w:r>
        <w:rPr/>
        <w:t>੕</w:t>
      </w:r>
      <w:r>
        <w:rPr/>
        <w:t>灧牡摥⁦潲⁲敧楳瑥牥搠畳敲猠潮汹‭⁌慴敳琠摩獫整瑥‫⁭慮畡氮‮‮‮‮‮‮‮␱〮</w:t>
      </w:r>
      <w:r>
        <w:rPr/>
        <w:t>ഊ</w:t>
      </w:r>
      <w:r>
        <w:rPr/>
        <w:t>卨楰灩湧‭⁕匯䍡湡摡⽍數楣漠⸠⸠⸠⸠⸠⸠⸠⸠⸠⸠⸠⸠⸠⸠⸠⸠⸠⸠⸠⸠⸠⸠⸠⸠␵⸍</w:t>
      </w:r>
      <w:r>
        <w:rPr/>
        <w:t>੓</w:t>
      </w:r>
      <w:r>
        <w:rPr/>
        <w:t>桩灰楮朠</w:t>
      </w:r>
      <w:r>
        <w:rPr/>
        <w:t>ⴠ</w:t>
      </w:r>
      <w:r>
        <w:rPr/>
        <w:t>潵瑳楤攠潦⁴桥⁕匯䍡湡摡⽍數楣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