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NAV v.62</w:t>
        <w:tab/>
        <w:tab/>
        <w:t>FlashPoint Software      Registration: $4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UTIL OCT91 NAVIGAT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NAV06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Point Windows Navigator is a full-featured shell for Windows, which replaces the traditional program and file managers and has a number of "all-in-one" enhanced features.  It supports a number of well-known external shareware/PD utilities, including archivers, SCAN and LIST.  The archive also contains a background print utility (see below).  The following is a excerpt from the NAV062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WinNAV is an application for Microsoft Windows,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users to navigate and explore all of the files,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es and information contained on their system drives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s, and to manage same, with both Windows and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, without leaving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t features many new and unusual functions that can be 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zed by each user to suit his or her own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ata files; these features in many ways extend well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of Windows' Program Manager, File Manager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ves, or any other Windows application to date.  Win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ers an intelligent, customizable interface that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ptimize Microsoft Windows to fit thei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ts comprehensive "Pack" features provides access to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rchive and compression utilities via a comm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el interface.  You'll quickly agree that WinNAV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sophisticated and complete support available in any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s application, for SEA's and PKWare's ARC, Yoshi's L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RC, and PKWare's PKZIP archive or compression utiliti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s the ability to select and view any file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with a single mouse click.  In addition, it fu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s automated conversions of packed files to and from *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LZH, *.ZIP, *.PAK, *.DWC, *.CPR, *.LBR, *.SQZ, *.LZS, *.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*.ZOO compression formats, and virus scanning, with 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ling's CVT and McAfee Associates' virus SC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programs, together with the applicable DOS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*Net archive, like the original, also includes the WinQPrint background printing utility.  It was separately updated on 10/2/91, and the updated version (as well as the update documentation) is included in this archive.  Here is a partial description from tha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nQPrt is a handy Windows 3.0+ print utility, which allow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athered in one central que prior to being sent a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Windows Print Manager.  In addition, i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inter for output, change font size and characte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headers, footers and page numbers to the output tex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output margins, page size and number of lines per pag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generally not available in most Windows interfa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File Manag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QPrint will run standalone or from within WinN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