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LUS FILE MANAGER AND ANCILLAR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and informa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PLUS VERSION 1.1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Plus  is  a  file  manager program that can be used  on  its  own  o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 with  other  programs as a file  manager/file  picker  (as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eam PC). It includes all the usual file management op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opying, deleting and renam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reation, renaming and removal of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hanging of archive, read-only, hidden and system attribut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orting of displayed directories by file name, extension, date 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OS shell, Run file and Enter DOS comm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far nothing special. The features that mark FilePlus out from other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Up to eight directories displayed on screen in fully mouseab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xtensive range of command line parameters to customis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hifted  functions  keys can be defined to suit user  requirements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o pass the highlighted file to an editor or word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Key  combinations  can  be reassigned to suit  user  preferences  -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`P' for copy, `R' for rename, in place of [F3] and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ilePlus can be used to return a filename to a calling program eith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the  selected filename to a temporary file, or by  writ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directly into a given memo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an  be used as a front end to DOS (FilePlus can create a batch fil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ly  from which the application is run, thus taking no  memory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MS/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version 1.13s adds the following (amongst other changes) to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(1.09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orting by file name or extension groups directory names separate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wapping to EMS/Disk limits memory overhead to 2.5K when shell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ning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mouse support, and single key change of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dditional  keys allow non-active windows to be repositioned or  s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ifferen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/.  parameter  allows  files  with  particular  extensions  to  be 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par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Volume names displayed if required (default off for drive C:, o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 4DOS  compatibility (Additional %S  parameter  within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can be used to designate spaces as an alternative to using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symb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get  a glimpse of what FilePlus can do run the file  FPDEMO.BAT  (the  /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within the batch file insert a list of keys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Plus  keyboard buffer, from where they are processed as if they had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 in by the user).  The documentation  is contained in a series of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files which can be run from within FilePlus with shifted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from the front end FPREADME.EXE. The shareware version of File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crippled  in  any  way;  the  registered  version  omits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s and comes with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CLOCK AND FP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clock and calculator programs that can be run from within FilePl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RE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Redate is a utility program for changing file time and date stamps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of this type it displays a list of changes that have been m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ent to StdOut so can be redirected to a file 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Chop will (as the name suggests) chop a large file into a number of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, which can later be recombined by use of the DOS COPY command e.g.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FILE.001+FILE.002+FILE.003  FILE.EXE. As an example of its  use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that  make up the Zephyr registered version are combined  using  LH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one  large self-extracting archive file which is then chopped  up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sized pieces. The install batch file recombines these  at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On  the shareware version the last subfile will (unless 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is  an  exact  number  of blocks) be shorter  than  the  rest;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 there  is an additional option  which  make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ile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Redat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   FPChop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   FilePlus (with Clock and Calc)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wo deduct 4.00; all three deduct 8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P&amp;P included: add VAT at curren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U.K. Add 10% rounded to nearest pound for standard airmail, and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for registered post. Payment must be in U.K. sterling, cheque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.K. banks. We accept Access/Mastercharge/Vis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hereby authorised to distribute copies of the enclosed disk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  charge  may be made for the software other than  for  copying,  med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 packing and reasonable administration charges. The total 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exceed 6.00/$1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 must  make  it clear in your advertising and  catalogues  that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are shareware and that a further payment must be made  by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keep on using them after a reasonabl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 may not alter any of the programs or documentation files in any 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your own promotional files, front end, menu or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may not upload the programs on this disk onto a bulletin board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combined into one or more archive files. Each archive fil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of the files in one (or more)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up 1: FPREDATE.EXE FPREDDOC.EXE and FPREGI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up 2: FPCHOP.EXE FPCHPDOC.EXE and FPREGI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up 3: All files on the enclos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 you wish to do so you may distribute the files in Groups 1 and 2 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ther disks in you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You may, if you wish, combine the files on this disk into a single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using  a utility such as LHARC or PKZIP, provided that  you 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unarchiving  instructions. You must NOT compress  the  FILEPLU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LZEXE - it increases the run-time memory requirement b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On receipt of a written request from Survey Design Associates Limited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move this disk or one or more the specified program(s) on i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ny  customer  problems or complaints must be referred  to  Survey 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U.K. Vendors: A new shareware version of SuperBeam PC will be produc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 course and will include this version of FilePlus, but  probably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dged  documentation (so as to stay within one disk). This version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 with  SuperBeam PC as an alternative to  version  1.09s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uperBeam PC 1.35s disks (if you are still distributing an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lease contact us for an immediate replac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In  the  event of any query please contact Tony Bryer  at  Survey 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LUS, FPREDATE, FPCHOP, FPCALC, FPCLOCK, WHAT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1992 </w:t>
        <w:tab/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 Design Associates Limited, 5A Waldegrave Gardens, Twickenham, TW1 4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el:081-744 2002)</w:t>
        <w:tab/>
        <w:t xml:space="preserve">3 Febr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