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aeOn V2.00 - The Har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Clemp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p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aeOn V2.00 - The Hard Dis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,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n Clemp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is a Shareware program, it is NOT free softwar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ranted a limited licence to use ActaeOn for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 only. Use beyond this evaluation require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his software. See section 9 fo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 See the file SHAREW.TXT for a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nd the associated documentation on disk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distributed on the following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No changes whatsoever are made to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documentation or any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one wishing to charge a fe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aeOn must have the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 No charge will be made for this con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 need to know who is distributing it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 can send out updates - Apply in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ddress at the end of this document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authorisation is not required for Ven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s or Corporate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Authors -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gistered users, and users who have obtained Actae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from the author only, the author warrant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is an accurate reprodu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In the event of any defect in the du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the author will replace the disk,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within 30 day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ther warranty, implicit or otherwise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, is made. Under no circumstances will the autho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for any loss or damage suffered by any user ar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supply, use, or operation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such loss or damage be direct,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Using ActaeOn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 User Defin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and more people are using hard disks. While the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advantages over floppy disks, their very siz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oblems. Simple tasks such as find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moving a group of files, take on a new dimens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of data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this, coupled with the fact that MS-DOS is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friendly of operating systems that prompted the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ta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is a hard disk management program. It is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life easier, by having a menu interface to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s and being able to see your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ActaeOn provides a number of faciliti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not possible or are extremely difficult to do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v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do anything else you should look at the READ.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tribution disk. This contains any last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ndments to this document and a list of changes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release. You may read this file by using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: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ome equivalent utility such as LIST.COM.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you can print this file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READ.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ActaeOn on your computer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files on your distribution disk onto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To gain most benefit from ActaeOn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place it in a directory that is on your PATH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done this just type ACTAEON followed by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look at a disk other than the curren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just type the drive letter after ACTAEON. eg ACTAEON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cursor control keys, including the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and &lt;PGDN&gt; keys may be used to move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obtain context sensitive help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display is divided into 6 main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urrent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.                               | C. Disk Info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D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Directory Window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File Window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. No of Tagged Files            | F. Dir Info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urrent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full path name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a graphical display of the directory structu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isk. When in directory mode a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shows the current directory. You may scroll up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window by using the curso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isk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currently logged drive, its volume na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size of the disk and how much free space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Fil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a listing of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file mode, a highlight bar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. The display may be scrolled up and dow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ursor control keys (or a mouse if you hav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No of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number, and total size of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Directory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number of files and the total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lines show all the commands which ar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shown will depend on whether you are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r Directo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are displayed on the last two lin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To select the command simply press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and in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of the commands require further information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when requesting Find file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search for). In these cases a window will pop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the data. You may press the &lt;ESC&gt; key to aband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s, particularly those which may al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your disk, ask you fo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are split into 5 bas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Gener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Directory mod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File mod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User defin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commands are equally applicable to bot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File mode. Control commands become visible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down the &lt;CTRL&gt; key. User defined commands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when you press down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commands appropriate to the mode you are in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GENER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may be used in both Directory mode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Where commands exist in both Directory mode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but which have slightly different meanings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, they are described in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its the program. This command may also be activ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nables you to configure ActaeOn to sui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This includes the ability to change the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s, the number of lines in the display (on EGA and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only), whether the bell is on or off, and the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the files. It also allows you to assig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urite utilities to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electing this option a menu will pop up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s. You can select the optio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in by moving the high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, double clicking on the option with the mouse, o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etter of the command and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make your changes permanent,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option before you exit out of Acta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at any stage, either while an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r while your are within an option, will g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 of how to integrate your own command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y also be activated by pressing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arches the entire disk for a specified file.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s up for you to enter the filename and extension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search for. You may use the '*' characte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. For example if you wish to search for a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with the letters ACT and you don't care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then enter ACT* in the filename and *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ggles the special form of Zoom mode. All the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isk are sorted in to alphabe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regardless of the directory that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help information relevant to th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. For example when in Directory mode, onl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at you may use are displayed. You may als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y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elp to be displayed the file ACTAEON.HLP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as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btain a complete index to all the help tex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1 key again when 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following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iles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irectories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ion of ActaeOn and the rele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memory reported by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EMS memory (if instal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serial 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logical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ion of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a maths co-processor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of CPU in you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ial number of Acta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'jumps' to the next tagged file.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then a prompt message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DIS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ables you to change the currently logged disk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pop up with a list of all the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drive to log by simply entering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r positioning the highlight bar over th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with the cursor control 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logged this drive before and ActaeOn h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memory then (Fast) is displayed next to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orarily exits ActaeOn allowing you to ent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t the familiar C&gt; prompt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XIT will return you to Acta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does not re-read the directory when you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, nor does it release any memory. If the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tend to run require more memory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hell (see control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LAB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hanges the disks volume label.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for you to enter the new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nges the currently active window.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Directory mode (ie the highlight bar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ndow) then the program will switch to Fil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sa-versa. The TAB key perform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arches the entire disk for a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by yourself. You have the option of ignoring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oing the search. For example if you set the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field to 'Y' and your search string is 'Test'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will match with TEST, Test, test etc.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field set to 'N' then it will only matc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ask ActaeOn to search all driv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iles searched is displayed as it reads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bort the command at any time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this mode, the file display is expanded t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screen. The default display is in three colum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file names and sizes. The display can be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 four columns (showing just the file names), 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(showing file name, size and date)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number (2, 3 or 4). All of the fil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available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 toggles between Zoom Mode,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DIRECTORY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are only applicable in director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ode is indicated by the highlight ba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in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the highlighted directory. A window p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confirm that you wish to proceed with the dele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ust have no files or subordinate directories i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not b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reates a sub-directory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. A window pops up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hange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. You cannot change the name of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s all the files in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See 'control commands' for commands which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ntags all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FILE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are only applicable in File mode.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indicated by the highlight bar being visi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file attribute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le and the date and time of the last amen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ttributes may be amended by pressing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e attribute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Hidd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make the amendments and return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do look at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editor, there is no restriction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pies the currently highlighted file.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pop up window for you to enter the drive to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to be copied to. If the drive is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 then you should just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directory which you wish to copy to. If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the currently logged drive you should enter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name of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you are copying already exists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will be asked whether you wish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the currently highlighted file.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 up asking you for confirmation before the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dits the currently highlighted file.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Wordstar type commands which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Editor                     Ctrl-K D or 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Block                    Ctrl-Q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Block                 Ctrl-Q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marker 0..3             Ctrl-Q 0 .. Ctrl-Q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ker 0..3                 Ctrl-K 0 .. Ctrl-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ine              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Line       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word    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o end of line           Ctrl-Q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line  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                Ctrl-Q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d replace                Ctrl-Q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next           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                    Ctrl-K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                      Ctrl-K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                      Ctrl-K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lock                      Ctrl-K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                    Ctrl-K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ock                     Ctrl-K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Word wrap                Ctrl-O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ight margin at cursor      Ctrl-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such as Read Block, Find etc can be cancell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ing a 'Find' operation Actaeon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options.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Search backw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Limit search to currently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Search for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will only edit files up to 64Kb and requi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isplay the above list of commands wh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by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ves the currently highlighted file.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pop up window for you to enter the drive to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to be moved to. If the drive is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 then you should just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directory which you wish to move to. If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the currently logged drive you should enter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name of the destination directory.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of copying the file and then dele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un any executable file by simpl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and pressing P.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y parameters to be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only Perform files that have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or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names the currently highlighted file.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 up asking you for the new name of the file.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must not contain any wildcard (* or ?)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ag the currently highlighted file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mmands for commands which operate on all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ntags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mmands are accessed by holding down the &lt;CTRL&gt;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you which comman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opies all tagged files.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p up window for you to enter the drive to which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be copied to. If the drive is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n you should just position the highlight bar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ich you wish to copy to. If the driv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rive you should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currently being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you will be asked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it. You may type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- Overwrite the current file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 Do not overwrite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Overwrite all files tha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stop the copying process, then press the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all the tagged files. A window will p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sking you for confirmation and then ActaeOn will as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wish to confirm each deletion individually. I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No then all the tagged files will 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prompting. If you say Yes, then ActaeOn will as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before delet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(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peats the last search criteria and will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file matching the name and extens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oves all tagged files.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p up window for you to enter the drive to which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be copied to. If the drive is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n you should just position the highlight bar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ich you wish to copy to. If the driv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rive you should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destination directory. This command is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ing all tagged files and then deleting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orarily exits ActaeOn allowing you to ent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t the familiar C&gt; prompt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XIT will return you to Acta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hell re-reads the directory when you return to Actae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releases as much memory as possibl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you intend to run require more memory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use the normal Shell (see General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tag files by criteria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date, size 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if you wish to tag all files ending with a 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, enter CTRL-T, select the Name op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enter * for the filename and BAK for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by Date allows you to tag all files older or newer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by Size allows you to tag all files larger, or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by attribute allows you to tag all files wit a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ntags either all files on the disk (if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ode) or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Using ActaeOn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a mouse is not required to use ActaeOn it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 considerably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a directory or file by simpl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over the object in question and clicking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left mouse button, regardless of whether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ode or file mode. You can scroll the display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scroll bar on the right of either window.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sition the mouse cursor on the scroll bar and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eft mouse button. Move the mouse in th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and 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be tagged by positioning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pressing both mouse buttons together (or the cen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f you have a three button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select commands by clicking on them.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Control commands then first click on CTRL (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nd corner of the screen)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User Defined commands my first clicking on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op right hand corner of the screen and then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appropr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the Left mouse button is treated a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ight button is treated a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User Defin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ctaeOn you can assign you own commands to A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. These are displayed, like ot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hen you press down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your own commands, go to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Add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 a window will pop up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enter details about the command. This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of the command to be displayed in the &lt;ALT&gt;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tself and any parameters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definition can include speci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the currently highlighted file, directory, ca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o pop up for the user to enter details etc. 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 on each fiel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fined commands are stored in a Command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CTAEON.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lanation of each fiel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shown when the &lt;ALT&gt; key is pressed down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10 characters or less and the first character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select the command) must be unique. When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title for which has already been used, the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in the remain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 name, including extension,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generally enter the full pathname of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don't then the command must either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OS directory, the directory from which Actae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should contain the parameters which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the command. In addition to normal text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pecial character sequences which will caus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he currently highlighted field, directory etc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haracter sequences may b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replaced by the currently highlighted file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replaced by the currently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nn"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the user to be prompted for a field of length 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text" as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replaced by the currently logged drive let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ubstituted with the currently highlighted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ubstituted with the currently highlighted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no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will change the current DOS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ered here before running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turn to ActaeOn, the DOS directory will be resto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value it was when ActaeOn was fir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try tells ActaeOn whether to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before redisplaying the ActaeOn screen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try tells ActaeOn whether to re-read the disk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ing the user's command. It the entry is Y, the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freed up for the user's comman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guaranteed to reflect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tructure while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mand does not require the memory and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the disk (such as LIST.COM) then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as re-entry to ActaeOn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delete user defined commands. Simply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 option from the configuration menu a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. A menu will pop up listing all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commands, select the one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has been designed to run on IBM PC's and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V3.0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b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rd Disk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ActaeOn will take advantag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f it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 or VGA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 (for over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ust be no more than 511 directories and 7192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giv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is under constan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 commitment can be made as to which featur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which future release,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ctively considered for future versions of Acta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isk (Floppi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suggestions for enhancements I would be gl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lease history may be found in 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ascal is a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trademarks are acknowled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to amend Volume Labels was written by Andy Ding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thanks to the following who helped beta test Acta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n Bev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Chamber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y Ding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S Hoo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ham Macle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l Pu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of ActaeOn will receive a printed manu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current release of the software. In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will be provided by post, on CIX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link Information Exchange (userid jonc), on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rid 100013,57), and on the Shareware 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494 431861 8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cost is 17.95 pounds sterling. Cheq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Visa/Master Card details should be 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 Clemp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, Norleigh Ro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hen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che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22 4A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st includes Postage and Packing, a printed manual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current release of the software. In addition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ance releases may be sent out, free of charge,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a 90 day, no hassle, money back guarante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If after registration you are unhappy with ActaeOn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just return the manual and disk and we will refu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ce agreements, and multiple copy discou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; contact the autho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et me know the current version and Serial numb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. Both of these may be found i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be distributed on both 5 1/4 inch 360Kb disk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/2 inch 720Kb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UK registrations add 2.50 pounds sterling for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rder form (ORDER.FRM) which will print on any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for your convenience. Simply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n Clemp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, Muskegon, MI 49442, USA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