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Written and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Lawrenc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Copyright (C)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Lawrence Stone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Pub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LSR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P.O. Box 57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Charleston, Oregon  794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U.S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Telephone: (503) 888-97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Electronic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Marshfield Exchange BBS 152/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Quik_BA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, 1989 by Lawrence Stone Research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shed in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grossly new to the world of the IBM PC and compati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you are not completely comfortable using a PC, then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ICES 3.0 IS NO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is designed to fit the needs of the business world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, programmer's criteria.  Powerful command options offer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quickly perform complex tasks.  These same options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 of the neophyte, offer the "rope" necessary to "hang yourse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release of SERVICES will offer even more powerful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, setting attributes on directories and sure kill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lanned options, in the hands of the novice are, inde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ope" necessary to "hang yourse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xperienced, a note of caution:  LSRGroup's beta tester'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that, initially, they perceived SERVICES as a simple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imilar to the shell offered with DOS 4.0.  However,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days they realized that SERVICES was not a simple shell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, a very powerful disk, archive and file controller. 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, the beta testers became quite proficient and comf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ERVICES ease of operation.  That's when they experienced 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that weren't what they wanted.  However, upon review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, SERVICES performed exactly as instru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tuation is analogous to the private pilot with 200 hours f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.  The pilot with 200 hours experience is very comf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irplane and, therefore, at a higher risk of accident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y other time of his/her flying career.  To avoid an acc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read the questions and messages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before committing to any action.  SERVICES performs its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fast and the slight pause you take to re-confirm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ade your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tfelt appreciation is extended to Cindy K. Mallmann for en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y days and nights where the only part of this author's anato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en by her was the back of his head as he sat at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this fin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acknowledgement is extended to Derell Coates, Jim Copl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 Fetherson, John Phillips, Tommy Van Hoozier, and Tim Van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ideas, suggestions, and assistance in distrib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disk, archive and file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From the Author  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  ..........................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/Compatibility 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/Disclaimer 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License  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Disclaimer 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Corporate Site Licenses/Quantity Purchases  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Developer's Licenses  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Registration  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Free Gift  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  Before You Begin  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Introduction  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bout This Manual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SERVICES Limitations 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Minimum System Requirements 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Optimal System Requirements 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 Installing SERVICES 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README.DOC  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Installing SERVICES on your hard drive  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Before You Install 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SERV300 Archive Packages  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nstalling SERVICES from Floppies  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Operation of SETUP_S.EXE  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Defining SERVICES Location  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Copying Files With SETUP_S.EXE  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SERVICES Configuration File  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Printing SERVICES Manual  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Your AUTOEXEC.BAT's Path  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Redo Entries  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 Using SERVICES 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Command Lines  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Directory Window  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Files Window  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Status of Shift Keys  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Scrolling File And Directory Windows  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Command Line Commands  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Copy  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File  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Tagged Files  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Except Tagged Files 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Move  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File  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Tagged Files  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Except Tagged Files 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Erase  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File  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Tagged Files  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Except Tagged Files 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Tag  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File  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All  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Untag  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File  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All  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Zippy Tag/Untag  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Zippy Tag  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Zippy Untag 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Rename 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Files  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Directories  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Concatenate  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List  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Archive  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Selecting PKarc/PKZip Formats  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Add/Create Archive  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Add/Create With Comments  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List Files in Archive  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View Archive Comments  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Revise Archive Comments  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Delete Files From Archive  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.  Extract Files From Archive  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  Browse Files in Archive  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.  Print Files in Archive  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.  Check Archive Integrity  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Change Drive 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Volume Label 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Sort  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Name  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Extension 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Date  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Size  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Attribute  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Change Directory 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Change to New Directory  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Make New Directory 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Remove Directory  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Change Attributes  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Single File 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Tagged Files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 Changing Time/Date Stamps  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 File Mask  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  Quitting SERVICES  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Alternative Menu  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DOS Shell  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DOS Shell  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Disk Swap  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EMS Swap  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Execute File  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Command Line Argument  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DOS Shell 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Disk Swap 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Batch Shell  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EMS Swap  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Help  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File Search 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Search Default Drive  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Search Default Drive And All Hard Drives  ........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Protect Files  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Adding Files To Protection List  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Deleting From Protection List  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Viewing Protection List  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Protecting File on Other Drives  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Screen Sleep  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Text Editor  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Edit Existing File  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Edit A New File  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Refresh FAT  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Virus/Corrupted File Check  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Execute CRC/Checksum Test  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Create/Append Control File  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CHECKSUM's Report File  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Using CHECKSUM from DOS  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 Alternative Menu Commands From The Main Menu  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Passwords  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Creating  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Deleting or Changing Password  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Verifying  ..........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 SERVICES Line Editor Commands  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 Notes and Tips  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Backup Copies of SERVICES  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yping File Names  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SCRNCH  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Renaming the SERVICES Utilities  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Directory Names With Extensions  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Speedy Untags  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Expeditious Use of Highlight Bars  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 When Files And Directories Don't Display  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Un-sorting The File Display  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 Forgot Your Password?  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.  Un-installing SERVICES  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  Getting The Protect Utility When Calling For Password?  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  Tandy 1000 Keyboards  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  Dual Monitors  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.  Multi-tasking And LANs  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 Copy or Move Files to Different Drives  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 Revision History  ...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 Future Enhancements  ............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. Registration Form  ..........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   Comment/Suggestions Form  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demarks/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has been tested and found compatible with the products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(partial list).  Many of these products are referenced throug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.  Whenever you come across them, please remember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gistered trademarks and copyrights of the compani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8088, 80286, 80386 CPU's are trademarks of Inte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bacus 25 motherboard is a trademark of Abacu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bove Board is a trademark of Inte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MI BIOS is a copyright of American Megatrend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utoCAD is a copyright of Autodesk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ward Modular BIOS version 3.03 is a copyright of Award Soft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ernoulli Box is a trademark of Iomega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ips Expanded Memory Manager version 4.1.1 is a copy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 &amp; Technology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lipper is a copyright of Nantucke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Base is a copyright of Ashton Tate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G - Disk OrGanizer is a copyright of Allen Morris I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S 3.1, 3.2, 3.3, 4.0, and 4.01 in this manual refers to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3.1 to 4.01, copyright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LT-286B motherboard is a trademark of Chips &amp; Technology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LUSHOT is a copyright of Software Concepts De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anklin 8000 is a trademark of Franklin Computer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-2 286 chip set is a trademark of G-2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arris 80C286 and 80C386 CPU's are trademarks of Harri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BM, IBM PC, IBM PC XT, IBM PC AT and IBM PS/2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Business Machines Corporation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IST or LIST.COM, when referenced as a specific program name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right of Vernon D. Buerg and Sy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tus 123 is a copyright of Lotus Developmen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icrosoft Word is a copyright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AT (New Enhanced Advanced Technology) is a registere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HIPSet, trademark of Chips &amp; Technology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C V20 CPU is a trademark of NEC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 Tools, PC Tools Deluxe are copyrights of Central Point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hoenix BIOS is a copyright of Phoenix Software Associates, Lt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KARC, PKXARC, PKPAK, PKUNPAK, PKZIP, and PKUNZIP are copyrigh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 Katz and PK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LUS Hardcard 40 is a trademark of PLUS Development Corp.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Q.COM, QEDIT.COM, and QEDIT.EXE are copyrights of Sem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Qfiler is a copyright of Ken Flee and Jamestown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CAN is a copyright of McAfee Associ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CRNCH is a copyrighted trademark of Graeme W. McRa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agate BIOS version 3.0.0 is a copyright of Seagat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agate SCUSI and Seagate ST251 are trademarks of Seagat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pinRite Hard Disk Reformatter is a copyright of Gibson Resear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andy 1000 and Tandy 3000HD are trademarks of Tandy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Xtree is a copyright of Executive System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RVICES is compatible with DIP (Dual Inline Package) and SI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ngle Inline Memory Module) DRAM and, if 450 Kbytes are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tilize LIM (Lotus/Intel/Microsoft) EMS version 3.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/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is Copyright (C) 1988, 1989 by LSR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SERVICES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distributed as "shareware" or "user 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 of this software are granted a limited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n evaluation copy for trial use on a private, non-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for the express purpose of determining whether SERVIC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for their needs.  At the end of this trial perio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ither register your copy or discontinue us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f you are regularly using this program, i.e.,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wo dozen times, then you have deemed this software pack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itable for your needs and you are required to pay for you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remove it from your system and discontin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are granted a limited license to copy SERVICES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 for the trial use of others,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does NOT include distribution or copying of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In connection with any other product or serv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for PKware's file compression programs, Sydex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COM, and SemWare's QEDIT, if distributed as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pproved by their auth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For any consideration other than a modest "disk fe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In any manner if the file containing the full docum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tion (this manual) is not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, if it is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In any manner if any of the files or program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package have been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of electronic bulletin board systems (SysOps) are encour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st SERVICES Shareware Edition for down-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distributor of a public domain or 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then you may be eligible to distribute copies of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Edition.  You must meet all the above conditions and ac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 from LSRGroup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gram acknowledges this disclaimer of warranty:  "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supplied as-is.  LSRGroup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rchantability and of fitness of this program for any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RGroup assumes no liability for damages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result from the use of this program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Corporate Site Licenses/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rporate, business, government, agencies of government,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SERVICES must be registered.  Quantity dis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rporate or site licensing is available.  Call or write LSR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antity discou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ders must include check, money order, or wa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Developer's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 wishing to bundle SERVICES with their program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LSRGroup stating the nature of your program and the quant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you anticipate.  LSRGroup will respond with a proposed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ng your cost and duration of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entitles you to reduced costs for the next min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revisions of SERVICES, and free product support for three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ate of registration.  Product telephone support is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minutes connect time during the hours of 10:00 am to 4:0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ific time, Monday through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registration entitles you to use the program on any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available to you, with the following restriction:  I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have access to this program or may use it on a regular ba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purchase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entitlements are valid for this release of SERVI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ject to change with subsequen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SERVICES does not include registration of PKar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xarc, PKpak, PKunpak, PKzip, PKunzip, QEDIT, or LIST.COM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are not authored nor copyrighted by LSRGroup.  Therefor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any of these products, it is your responsi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ation to make sure you regis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SERVICES, you receive diskette(s) of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SERVICES.  Your registered copy will display you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any name as the registered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Free G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and other programs, can operate on 286 CPU's, in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, faster than the performance produced from 386 CPU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hieve this speed improvement, LSRGroup has included a small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lled, FA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.COM reduces the delay time and increases the speed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keyboard repeat action, effectively making the keyboard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er.  Scrolling windows and text will be as fast as a mo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.COM installed.  And, unlike some utilities that increase ty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 response time, FAST.COM will not over-buffer.  FAST.COM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 CPU's only (you cannot use it on the IBM PC or IBM PC/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FAST.COM, simply type the command FAST.  LSRGroup recomm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FAST.COM installed from your system's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Setup Utility supplied in this SERVICES packag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AST.COM.  If you are installing SERVICES from a floppy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ant FAST.COM on a hard drive then, you must copy it eith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command line, or copy it using SERVICES, once SERVICE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.COM is a free gift from LSRGroup to you, whether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  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developed to fit the needs of business, as well as, fi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of programmers, is not a simple shell program, but rather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powerful disk, archive and file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supplants the need to use DOS commands, offering an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ystem of pull-down and pull-up menu options.  When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OS, SERVICES will offer you three different means to sh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:  DOS shell, EMS swap, and Disk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other programs from within SERVICES using fou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:  DOS shell, EMS swap, Disk swap, and Batch shell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shell to run memory intensive programs, such as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various shell types gives you more control over h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run.  The DOS shell retains SERVICES in DOS memory,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239,596 bytes from use by the program being run by SERVICE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EMS or Disk swaps, 234,124 bytes of additional DO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vailable to the program being run.  The Batch shell fre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ut approximately 200 bytes or less for the progra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directly integrates with PKware's file compression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sy manipulation of ARC and ZIP archives.  Manipulating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umbersome from DOS but using SERVICES requires just a cou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will work with Vernon D. Beurg's LIST.COM for brows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or binary file.  SERVICES automatically uses LIST to gi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up/down and right/left scroll control when viewing 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is designed to use QEDIT for editing any text file you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.  If you use a different text editor, SERVICES can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can be password protected.  Passwords can be as long as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paces and can include spaces betwee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can be instructed to protect files from erasure whil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within their designated directory(s), without setting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Protected files cannot be erased or re-named by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can their associated directories be renamed by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offers a wide-range of options not found with other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or file controllers, such as, concatenation of ASCII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files by attributes, changing attributes on all tagged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and corrupted file checks, and renaming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designed to serve two primary functions: to eluc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the user of the SERVICES utility, about the operationa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rameters of SERVICES and, to serve as a reference manual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iad of command options available.  In this second capacity,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remain constant throughout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ith multi-letter names, such as &lt;Enter&gt; are identified as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being enclosed within the &lt;&gt; symbols.  Letter keys are iden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pital letters and/or with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lied that all menus boxes can be scrolled and thei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lected with the &lt;Enter&gt; key unless st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s detailing the Command Lines and Alternative Menus co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ollow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option is briefly defined in a paragraph en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unction".  Fast keys used to call the command, as well as,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, are listed in paragraphs entitled, "Fast Key". 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r supplemental information is incorporated into pa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 entitled, "Com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mands have further options.  If a command has further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listed in subsequent paragraphs that are numb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letters.  The convention used to describe these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s the same as for the command.  When referencing any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 in mind that the calls stack together.  For example,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uses a Fast Key "A", the option for the pkZip forma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Key "Z", and the option for creating an archive with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Fast Key "C".  Therefore, the keystrokes needed to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A)rchive menu using the pk(Z)ip format to create an arch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 (C)omments is - "AZ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izing yourself with the Fast Keys takes very littl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each set of menus is limited in scope, i.e., "A" pulls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A)rchive menu from the Command Line which displays two cho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 and pkZip.  Choosing one opens another menu where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example, you would choose "C" for creating an archiv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SERVICES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is limite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Installation onto fixed disks (hard disks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Twenty six drives (any combination of fixed disk and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599 directories per disk.  Any limitation of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ub-directories allowed on the root directory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 imposed by older DOS versions, no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680 files per directory for a maximum of 407,320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disk.  (You can have more than that, SERVICES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read beyond 680 files per directory.)  Again,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 of the number of files allowed on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a limitation imposed by older DOS vers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240 files within any archived file.  Files with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can also be archived files consisting of 2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each for a total of 57,600 files pe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Minimum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An IBM PC, XT, AT, PS/2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PC-DOS or MS-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Phoenix BIOS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80 column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One or more fixed disks (hard di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850,000 bytes disk space for the SERVICES directory.  40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are required for SERVICES and the files it crea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0,000 bytes are required for disk swap operations. 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has a RAM drive with 450,000 bytes available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hard disk space requirement is reduced to 4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640 Kbytes base memory - 239,596 bytes or more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Optimal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286 CPU with FAST.COM installed, or 386 CPU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450,000 bytes or more available LIM EMS version 3.2 or n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RAM drive with 450,000 bytes available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Supplemental programs PKpak version 3.61, PKunpak version 3.6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version 1.01 or later, Pkunzip version 1.01 or la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COM, and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I.  Install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a file called "README.DOC" included on your disket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, archived file if down-loaded from a bulletin board) th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take a few moments to read the contents.  This file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corrections to the manual and/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ing the installation of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Installing SERVICES on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Before You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previously installed SERVICES version 3.0 (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on or Registered Edition) then proceed to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 #2 or #3, whichever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install SERVICES, take the time to note on a pie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tch paper the following information i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The directory name where SERVICES i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:\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The drive letters of every hard disk your system ha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formatted for DOS.  This list can include RAM 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RAM drives are not TSR (Terminate and Stay Residen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, if, at any time you can remove your RAM drive(s)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's memory without having to turn of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do not include this drive letter with your list of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If your system has RAM drives, note the drive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st RAM drive on your system.  This RAM driv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R (Terminate and Stay Resident).  If you have note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 drive for instruction "b" above then not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If you have PKware's PKarc or PKpak utility, version 3.6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note the complete path and file name for one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but not both (note - PKpak is not the same as PAK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, Inc.).  Note:  This instruction and the next f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ask for the complete path and file nam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s that you need to note the drive, path, filenam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:\ARC\PK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ong!  PKP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ong!  C:\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ong!  C:\ARC\PK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If you have noted PKarc in instruction "d" above then,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path and file name for PKxarc.  If you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pak then note the complete path and file name for PKun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:\ARC\PKUN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If you have PKware's PKzip utility, version 1.01 or la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note the complete path and file na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:\ARC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 If you have noted PKzip in instruction "f" above then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path and file name for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:\ARC\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 If you have Vernon D. Buerg's LIST.COM (LIST may be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62.COM, LIST64.COM, etc.) then note the complete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ile na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:\UTILITY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have Vernon D. Buerg's LIST utility bu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browse utility, then you may be abl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browse utility in lieu of LIST. If you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se utility than LIST, it must be able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path and file name for the file to browse in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argument.  Also, be forewarned, SERVICES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to browse multiple files that reside with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d file.  When SERVICES uses LIST in this capacity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stuffs the keyboard with a specific command to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going to use a browse utility other than 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y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If you have SemWare's Q.COM, QEDIT.COM, or QEDIT.EXE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e complete path and file na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:\EDIT\Q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have SemWare's Q.COM, QEDIT.COM, or QEDIT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use another text editor, then you may be abl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text editor in lieu of SemWare's.  If you use a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editor, it must be able to accept the complete path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 for the file to edit in its comma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instructions are the most complex task required o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install and operate the SERVICES utility.  If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 them, then you are not ready for the powerful ab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ERVICES utility and LSRGroup suggests that you proceed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with it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ERV300 Archive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computer bulletin boards offer SERVICES Shareware E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 archived file named SERV300.  This file can have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extensions, depending upon which archiver was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e compression.  SERV300 file extensions may be:  ARC, ZI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ZH, ZOO, PAK, or other extens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down-loaded SERV300 from a bulletin boar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Make a directory for the SERVICES files (LSRGroup sugge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name this directory, "\SERVICES". To make a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, type the command:  MD\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If you already have a previous version of SER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your hard drive then skip this instruction and pro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instruction #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Extract all of SERVICES files out of the archive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Locate your system into this directory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SERVICES (assuming you named this directory \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At the DOS prompt, type the command:  SETUP_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Skip to instruction #4 below to continue reading ab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Installing SERVICES from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If you are installing SERVICES from a 1.44 Mbyte, 3 1/2 in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then insert this diskette into drive A: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 SERVICES from 360 Kbyte, 5 1/4 inch diskette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SERVICES diskette #1 in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At the DOS prompt type the command: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Next, type the command:  SETUP_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SETUP_S, when run from a floppy drive, first checks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ll of its 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installing SERVICES from a 5 1/4 inch 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, then SETUP_S will ask you to place SERVICES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2 into the drive.  Place diskette #2 in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ke any key to continue.  SETUP_S will then ver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ence of the files in diskette #2 and will inform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 place diskette #1 into the drive.  If all of SER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 files are present on diskette #1 and if all of SER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 files are present on diskette #2 then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_S utility will continue.  Otherwise, SETUP_S will ab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message that files are missing.  If you fail to 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#2 into the drive when requested, you will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his message displayed and SETUP_S will abort.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 execution at this time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To continue the installation, read instruction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Operation of SETUP_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your SERVICES utility can be installed from a floppy dr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AM drive, or from a previously created hard disk director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nvention is used to make reading this chapter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process ea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aragraph pertains to installing SERVICES from a flopp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drive, then the paragraph will be preceded with [FLOPPY]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graph pertains to installing SERVICES from a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hard drive location then the paragraph will be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tation [HARD].  If the paragraph applies to both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procedures then there is no speci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SETUP_S, it will first display a window with an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of what it does.  When you are finished reading this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ke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Defining SERVICES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AR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unning SETUP_S from within a previously establ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 hard disk location that contains the SERVICES file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_S will display your complete path to SERVICES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 you to press the &lt;Enter&gt; key to continue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tinue or press the &lt;Esc&gt; key to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unning SETUP_S from a floppy (or RAM drive with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1.5 Mbyte total disk space), then SETUP_S will ask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complete path for your SERVICES hard disk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complete path as noted on your scratch paper then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Enter&gt; key, or press &lt;Esc&gt; to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unning SETUP_S from a floppy (or RAM drive with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1.5 Mbytes total disk space) and the path you designat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 doesn't exist, then SETUP_S will first check to se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ent directory exists.  If it does exist, then the pat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s created.  If the parent directory doesn't exis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romptly informed of such and allowed to re-type the pa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ess &lt;Esc&gt; to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Copying Files With SETUP_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unning SETUP_S from a floppy (or RAM drive with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1.5 Mbytes total disk space) and SETUP_S has accept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the path for SERVICES, it will then automatically copy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SERVICES files to that location.  If you are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UP_S utility from a 5 1/4 inch diskette then, after cop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SERVICES EXE programs, you will be instructed to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#2 into drive A:  Insert diskette #2 into the driv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&lt;Enter&gt; key.  The manual and readme documents will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pied to SERVICES hard disk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 SERVICE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unning SETUP_S from a floppy (or RAM drive with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1.5 Mbytes total disk space) you will then be present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of questions concerning the complete path and file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archive, browse, and text editor.  Type your respons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d on your scratch paper for each question, then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ve on to the next question.  Press the &lt;Esc&gt; key to abo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on of the configuration file.  Note - SERVICES will not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 vali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AR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unning the SETUP_S utility from a hard disk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ntains the SERVICES files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or modify a SERVICES configuration file.  If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installation of SERVICES version 3.0 then you must resp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" for yes.  Without a valid configuration file, SERVICES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  When you answer "Y", you will then be presented a ser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concerning the complete path and file names f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, browse, and text editor.  Type your responses as not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cratch paper.  If SERVICES already contains a valid config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on file, when SETUP_S asks you this series of question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displayed the information that is currently hel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.  Press the &lt;Enter&gt; key to accept each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and file name.  Or, edit the presentation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sc&gt; to abort the creation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_S checks for the existence of each file name you typ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or path is invalid, SETUP_S will inform you of suc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you to re-edit the invali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answered or confirmed the path and file names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, browse, and text editor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SERVICES default to sorted directory trees.  Press the "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if you want your directory trees to be sorted.  Press the "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if you don't want your directory trees to be displayed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_S will now re-display the data you have entered and ask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correct.  Answer "Y" if it is, "N" if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you have supplied is incorrect.  If you press the "Y" ke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_S then writes a file named, SERVICES.CFG and assigns i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-Only DOS attribute.  If you answered "N" then SETUP_S a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f you wish to create or modify the configuration fil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nswer yes, you will again be presented the set of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erning the location and names of your archive, brows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edit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 Printing SERVIC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ERVICES manual is present in the SERVICES directory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sked if you wish to have your printer print it. 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" to print the manual or "N" if you don't want to pri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  If the manual is not present, you will be informe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not print it because i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when you first run the SETUP_S utility from a flopp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(SERVICES.DOC) and the README.DOC is automatically cop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ERVICES directory and, therefore, can be printe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received SERVICES in the archive called, SERV300 then,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xtract the files from the archive, you also extra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, therefore, it can be printed.  The only time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 the message that SERVICES.DOC is missing is afte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an initial installation, deleted the manual, and then re-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_S to modify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lect to print the manual, you will be aske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printer port to use.  Press "1" for LPT1, "2" for LPT2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you will be asked if your printer uses line feeds as well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s, or carriage returns only.  Press "L" for line f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arriage returns.  Press "C" for carriage retur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nsure if your printer needs line feeds or not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L" key.  If you see double spacing between lines of text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be single spacing, then you need to abort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with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bort the print procedure with the &lt;Esc&gt; key, you will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ked if you wish to print the manual.  Type "Y" for "yes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N" f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 Your AUTOEXEC.BAT'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SERVICES directory listed in your system's PATH stat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, then SERVICES can be loaded and run from any drive or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RVICES directory is pathed, then, where-ever you call SER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, files and directory information associated with that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path is immediately displayed.  Otherwise, if SER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pathed then it must always be loaded from within its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RVICES directory is already pathed, SETUP_S will inform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at condition.  Otherwise, SETUP_S will present you two scre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of information explaining in detail, the process it g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o modify your AUTOEXEC.BAT so that SERVICES is pat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reading these screens, you will be asked if you wish t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_S modify your AUTOEXEC.BAT's PATH statement.  If you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" then SETUP_S immediately re-names your AUTOEXEC.BA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name, AUTOEXEC.OLD and then writes a new AUTOEXEC.BA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ropriate modification needed to path SERVICE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_S then sets the same attributes on your new AUTOEXEC.BA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ed on your original.  SETUP_S will not write a new AUTOEX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f the original is greater than 16,000 bytes nor will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the AUTOEXEC if the existing path combined with SER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exceeds the DOS limitation of 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 Redo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responded to all of the questions posed by SETUP_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if you wish to redo your entries.  Press "Y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over again.  Press "N" to end the program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", if you had SETUP_S modify your AUTOEXEC.BAT then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ed that it was modified and to "Strike any key to REBOOT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message is displayed, remove any diskettes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drive and strike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I. U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divides your monitor into two major window areas. 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displays the default drive's directory tree and the right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default directory's file information.  Above and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indows are white bars.  These white bars are SERVICE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s contains 17 primary�commands you will use to man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s and directories.��Any command on the command line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you to use, so long as no other window or menu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ed or popped onto the screen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with the dark background (blue on color monitors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hat is "ready" to be called.  You have 2 ways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" command.  You can scroll the Command Lines or call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ast Key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Scrolling Th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spacebar or the tab key to scroll the "ready"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to right.  The scroll will wrap at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name to the bottom left command, and will also wrap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ttom right command back to the 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ing a shift key down while pressing tab scrolls the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command you wish to use becomes the ready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ress the &lt;Enter&gt; key to pull down its menu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mmand Line Fas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apitalized letter in each command (red on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s - underlined on monochrome monitors) is the command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s are mnemonic.  This means that, generally, 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n easy association between the key and command, i.e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" for Copy, "D" for change Drive, "A" for Archi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other window or menu has been pulled down or popped o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, then no matter which command is the ready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oon as you use the Fast Key, that command becom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y command and immediately pulls down its associa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a command line menu box has been pulled down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g it to the right or left with the right and left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or abort the command line choice with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calls to the command line, as well as, several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several pull-down menu boxes are not available un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r more files have been tagged.  Those option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vailable when no file has been tagged will appear gre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s and will appear blank on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option to copy, move, or erase tagged files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ag at least one file.  Likewise, you cannot copy, mov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"Except tags" until you have tagged at least on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create an archived file until you have tagg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one file. You must tag two or more files to concaten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, you cannot untag any file until you'v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 several command line commands will require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urther information. If you desire to concatenate,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volume label of the disk, change the time and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file, or change the file mask, then, once the menu bo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, you need to initiate SERVICES built-in lin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apping the spacebar or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command line commands that respond to you by ask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may require you to type a response with SERVICE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  For example, if you press "C" for "Copy" while hig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ing a file called "YOURFILE.DOC", and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the highlight bar to a directory named "C:\DOCS" th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 will respond with the ques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opy YOURFILE.DOC to C:\DOCS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press "Y" or &lt;Enter&gt; to the above question,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attempts to copy the file.  If you answer "N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" then SERVICES will immediately initiate its line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point, you would either type the drive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py is to go or, press &lt;Esc&gt; to abort the cop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Direc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divides your monitor into two major window areas. 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displays the default drive's directory tree,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drive, the number of directories for that drive,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ytes in the default directory, and the number of bytes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ree, for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will display any directory, whether the directory has hid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ttribut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ree is organized in a hierarchy starting with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dr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Tree          Equivalent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                     C: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UTILITY            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+--DISK            C:\UTILITY\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+--TOOLS        C:\UTILITY\DISK\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+--SERVICES        C:\UTILITY\SER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EDIT               C:\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garding the number of directories,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fault directory, and free space is displayed below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immediately behind "Dir:" is the count of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drive.  This count does not include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ytes:" indicates the total number of byt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-mask has been set, then the "Bytes:" will be the tot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 the requirement of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following "Free:" is the total number of byte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File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divides your monitor into two major window areas. 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displays the default directory path, filenames and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formation, the number of files in the default path,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 tagged, and the number of bytes in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will display any file, whether the file has hidden,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directory SERVICES is currently operating fro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just above the window containing the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iles and their associated information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EXE   172733   112389   16:14   RHSA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+--- -+-   --+---   --+---   --+--   -+--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 |        |        |      |   +-- This File is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 |        |        |      +-- File's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 |        |        +-- File's time stamp (Hr: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 |        +-- File's date stamp (Month/Day/Ye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 +-- Size of file in bytes or kilo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+-- File's extensio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 File's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agged a file, then a diamond will be displayed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's listing (the example above uses an asterisk),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can be any combination of "RHSA".  "R" means read-only, "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e file is hidden by DOS, "S" is a system file, and "A"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attribute is set.  If an attribute is not set then a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.  For example:  R..A would indicate the file has 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nd archive attributes set.   The archive attribute is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ally set whenever you copy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garding the number of files in the defaul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agged files in the default directory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ytes in the tagged files is displayed below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immediately behind "Files:" is the total number of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  If a file-mask has been set, then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total number of files that match the require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behind "#Tag" is a count of the total number of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that have been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yteTag:" is the total byte count of the tagged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Status of Shif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key pressed" status of your keyboard's lock keys - Caps 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, Num Lock, and Scroll Lock, as well as, the statu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's Ctrl, Alt, Left Shift and Right Shift are display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"key pressed", that displays on the screen, will remai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hile a pull-down or pop-up menu box is display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the shift key has changed while you are working in a p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r pop-up menu, then once out of the menu box, the "key press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s cleare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Scrolling File And Directory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arrow keys moves your highlight between the fil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nd down arrow keys moves your highlight up or down one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irector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 and &lt;End&gt; keys will bring you to the beginning/end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r directory tree, whichever applies.  The first time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Up&gt; or &lt;PgDn&gt;, the highlight bar will move to the top or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Subsequent uses will display the next page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opy  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opy one or more files to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will automatically set the file's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C for Co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   : N to answer No to the question and start line 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The copy options box will confirm your reques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ying as a question, i.e., the reply might 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Copy FILE.DOC to C:\WP ?".  If this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sh to copy, then press &lt;Enter&gt; o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above question informs you that the cop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ing to go to a wrong directory, either escap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menu box and highlight the appropriat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ress the N key to initiate the editor (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 to copy files to a differen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you choose this command, SERVICES will 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Allow Over-writing Pre-exist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File(s) by File(s) with Same Name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respond "Y" or with &lt;Enter&gt; the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not check the destination area for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ght be over-written by file(s) with the sam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answer "N" then SERVICES will check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its counterpart and refuse to copy it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sts in the destination area.  If you respo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&lt;Esc&gt; key, you abort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are copying multiple files and for any r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or more files cannot be sent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, then SERVICES will remove all tag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list and re-tag only those files that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 copied.  You can abort while copy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by tapping the &lt;Esc&gt; key.  When you do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will re-tag those files no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highlighted in the file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f the copy menu box.  Press &lt;Enter&gt;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also highlighted in the copy menu bo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 T for copying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 to abort copying multipl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Except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 E for copying all but (except)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 to abort copy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 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Move one or more files to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d files retain their original attributes.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es original file(s) after the m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M for M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The move menu box will confirm your reques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ying as a question, i.e., the reply might 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ove FILE.DOC to C:\WP ?".  If this is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sh to move, then press the &lt;Enter&gt; or Y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reply informs you that the move is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 to a wrong directory, either escape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and highlight the appropriate path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key to initiate the editor (Use this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files to a differen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you choose this command, SERVICES will 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Allow Over-writing Pre-exist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File(s) by File(s) with Same Name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respond "Y" or with &lt;Enter&gt; the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not check the destination area for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ght be over-written by file(s) with the sam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answer "N" then SERVICES will check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its counterpart and refuse to move it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sts in the destination area.  If you respo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&lt;Esc&gt; key, you abort the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are moving multiple files and for any r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or more files cannot be sent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, then SERVICES will remove all tag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list and re-tag only those files that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 moved.  You can abort while mov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by tapping the &lt;Esc&gt; key.  When you do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will re-tag those file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file to be moved has a read-only, hidde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attribute, SERVICES will warn you 3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it will be moved.  Answer "Y" to each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ontinue the move or "N" to not mo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ve command is not a true move but rath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copies the file then kills the original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son SERVICES does it this way is to enab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move files betwee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highlighted in the file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f the move menu box.  Press &lt;Enter&gt;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also highlighted in the move menu bo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 T for moving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 to abort moving multipl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Except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 E for moving all but (except)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 to abort moving multipl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Erase  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Erase one or more files from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E for Er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The erase menu box will confirm your reques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ying as a question, i.e., the reply might 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rase FILE.DOC from C:\WP ?".  If this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sh to erase, then press the &lt;Enter&gt; or 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are erasing multiple files and for any r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or more files cannot be erased, the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remove all tags from the file list and re-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those files that did not get eras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rt while erasing multiple files by ta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key.  When you do so, SERVICES will re-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se files not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file to be erased has a read-only, hidd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attribute, SERVICES will warn you 3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it will be erased.  Answer "Y" to each war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g to continue the erase or "N" to not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highlighted in the file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f the erase menu box.  Press &lt;Enter&gt;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also highlighted in the erase menu bo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 T for erasing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 to abort erasing multipl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Except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 E for erasing all but (except)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 to abort eras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ag  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Tags file(s) to allow other commands to app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than one fil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T for T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When you tag a file, the tag does not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ach to the file.  Rather, the tag is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 of information that is stored in your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fast, single-action tagging,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called "Zippy Tag/Un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highlighted in the file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f the tag menu box.  Press &lt;Enter&gt;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also highlighted in the tag menu box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to abort the tag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 A for tagging all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 to abort the ta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Untag  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Untags file(s) previously tagged file(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U for Unt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For fast, single-action un-tagging,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called "Zippy Tag/Un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highlighted in the file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f the tag menu box.  Press &lt;Enter&gt;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also highlighted in the untag menu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sc&gt; to abort the untag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 A for un-tagging all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 to abort the untag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Zippy Tag/Untag 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Acts as a toggle to tag or untag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Z for Zippy tag/un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Zippy 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highlighted file is not tagged then the Zippy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ag the file.  Each use of the Zippy key will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light bar down on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Zippy Un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file is already tagged, then the Zippy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ag it.  Each use of the Zippy key will adva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bar dow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Rename 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Renames a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R for Re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To initiate SERVICES line editor, tap the space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&lt;Enter&gt; key, then type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yping a file name, press the &lt;Enter&gt; ke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's base name and again press &lt;Enter&gt;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ing the file's extension name.  SERVIC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insert the period between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 name and its extens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name function defaults to renam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Press &lt;Esc&gt; to abort the renam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! - read the comment abov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name a directory, first highlight a path i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ndow then, press R for rename. 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bort the re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Concatenate 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Merges two or more ASCII files into a singl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O for cOncaten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concatena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Tagged files are left intact unless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the same name as one of the tagged file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case, that tagged file contains the mer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 of all of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catenate command is not available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 at least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the spacebar or &lt;Enter&gt; key to initi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yping a file name, press the &lt;Enter&gt; ke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's base name and again press &lt;Enter&gt;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ing the file's extension name.  SERVIC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insert the period between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 name and its extens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List  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Browse, search &amp; find for any ASCII or binary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L for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list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SERVICES uses the utility named LIST.COM by Vern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. Beurg.  You must have LIST.COM in order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browse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Archive  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ompresses files for minimizing disk storage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compresses previously compressed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A for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SERVICES uses PKware's file utility pack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Karc/PKpak version 3.61 and PKzip version 1.0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er.  SERVICES uses either the PKarc packa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Kpak package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Selecting PKarc/PKZip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Selecting PKarc or PKzip archive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A for Arc format (PKarc or PKpa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 for Zip format (PKz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rch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N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Add/Creat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Add or create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A to mak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Before you can add, create, or make an arch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ust first tag those files that will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yping a archive name,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after the file's base name and agai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after typing the file's extensi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 will automatically insert th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he file's base name and its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yping a name for an archive,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for the extension and didn't type an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ng, if you chose the pkArc format t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 is given an extension name "ARC",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chose the pkZip format, th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given the "ZIP" exten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Add/Create With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Add or create an archive and include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C to archive file(s) with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Before you can add, create, or make an arch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ust first tag those files that will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yping a archive name,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after the file's base name and agai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after typing the file's extensi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 will automatically insert th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he file's base name and its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yping a name for an archive,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for the extension and didn't type an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ng, if you chose the pkArc format t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 is given an extension name "ARC",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given the name "ZIP" for pkZip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List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List the files within an archive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ociated statistic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L for List the archiv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rch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If you are using Vernon D. Buerg's LIST.COM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 will route the archives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it.  In this way, you have complete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over your liste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View Archiv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View the comments within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V for View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rch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If you are using Vernon D. Buerg's LIST.COM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 will route the archives comments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is way, you have complete scrol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 your liste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Revise Archiv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Add/revise comments to a pre-existing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R for Revise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rch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if the archiv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than one file in it, SERVICES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all of the file names with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isplay them in a selection window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his window with the arrow keys, &lt;PgUp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PgDn&gt;, &lt;Home&gt;, or &lt;End&gt; keys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files from this list by tagg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You can un-tag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Or, you can choos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by tapping "A" for 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Delete (kill) files from within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D for De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rch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if the archiv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than one file in it, SERVICES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all of the file names with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isplay them in a selection window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his window with the arrow keys, &lt;PgUp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PgDn&gt;, &lt;Home&gt;, or &lt;End&gt; keys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files from this list by tagg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You can un-tag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Or, you can choos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by tapping "A"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Extract (re-create)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E for Extra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rch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if the archiv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than one file in it, SERVICES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all of the file names with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isplay them in a selection window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his window with the arrow keys, &lt;PgUp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PgDn&gt;, &lt;Home&gt;, or &lt;End&gt; keys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files from this list by tagg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You can un-tag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Or, you can choos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by tapping "A" for 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Browse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Browse files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B for Brow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rch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if the archiv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than one file in it, SERVICES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all of the file names with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isplay them in a selection window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his window with the arrow keys, &lt;PgUp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PgDn&gt;, &lt;Home&gt;, or &lt;End&gt; keys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files from this list by tagg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You can un-tag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Or, you can choos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by tapping "A"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using Vernon D. Buerg's LIST.COM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 will route the archives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it.  This gives you complete scrol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 the files you are browsing.  SERVIC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stuff the keyboard with certa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 that while you are browsing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within LIST, you can skip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pressing the F3 key or, brows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by pressing F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 Print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Print file content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P for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rch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if the archiv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than one file in it, SERVICES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all of the file names with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isplay them in a selection window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his window with the arrow keys, &lt;PgUp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PgDn&gt;, &lt;Home&gt;, or &lt;End&gt; keys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files from this list by tagg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You can un-tag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Or, you can choos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by tapping "A"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.  Check Archive Integ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Test archive's integr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I for Integ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rch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 Change Drive 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hange SERVICES default dr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D for chg-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change dr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You can either scroll the displayed driv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n select one with the &lt;Enter&gt; key or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the appropriate letter key that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drive you wish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will display all directories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i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 Volume Label 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hange the volume label of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V for Volume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volume label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Initiate SERVICES line editor by tapping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bar or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 Sort  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Sort the display of files in the file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S for S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volume label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Sorted file listings are not global.  That is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ing certain SERVICES command line command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, multiple erasures, SERVICES re-read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 and re-establishes it in an unsorted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rted files are displayed in ascending ord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-read the default directory with th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command to un-sort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Sort file listing by file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N for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Sort file listing by file's extensi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E for Extensi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Files sorted by file extension names ar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ed by the file's base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Sort file listing by file's date stam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D for D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Files sorted by file's date stamp are sub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the file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Sort file listing by file's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S for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Files sorted by file's size are subsor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's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Sort file listing by file's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A for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Files sorted by file's attributes are sub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the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 Change Directory 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hange SERVICES default directory.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  Delete an exist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G for chanGe directory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change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Change to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Change SERVICES defaul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C for Chang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change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SERVICES will 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hange subdirectory to (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) ?".  Answer "Y" or &lt;Enter&gt; to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rectory displayed.  Answer "N" for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s the change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Make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Create new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M for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make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SERVICES will 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ake new subdirectory under (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name) ?".  Answer "Y" or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te SERVICES line editor then type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daughter directory of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  Answer "N" for "No" ab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Remov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Delete an existing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R for Remov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remove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SERVICES will 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Remove subdirectory (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) ?".  Answer "Y" or &lt;Enter&gt;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directory name.  Answer "N" for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s the remov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  Change Attributes  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hange file attributes on one or multipl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B for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change attributes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SERVICES can set and re-set file attributes,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, Hidden, System, and Archive like a togg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pping R for Read-only, H for Hidden, S for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 for Archive.  You can also scroll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ibute option and press the &lt;Enter&gt; key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ttribute.  Because each attribut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a question, answering "Y" will toggle the att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e. Also, answering with "Y" moves your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 to the next attribute option.  N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ibute changes become effective until you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nal question, "Change attributes [Y/N]?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the "C" key to Change the attributes or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question and answ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Sing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Change attribute on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&lt;Enter&gt; on displayed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ttribut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N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Change attribute on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T f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ttribut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because ther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many different attribute combinations am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agged files, SERVICE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as no attributes.  If you press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Change attributes when the display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are no attributes then,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 files will have their attribute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  Changing Time/Date Stamps 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hange a file's time and date sta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I for tIme and date stam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change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Press the spacebar or &lt;Enter&gt; key to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s must be typed in a month/day/year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ors used between the month/day/yea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/" or "-" or ":" or a period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pt the default date or the date you ke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must be typed in an hour:minute:second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ors used between the hour:minute:seco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"/" or "-" or ":" or a period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typing the minute defaults to "00"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&lt;Enter&gt; to accept the default time or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ke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  File Mask  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hange which files will display in the file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F for File 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change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Press the spacebar or &lt;Enter&gt; key to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mask can use the same "wild cards" as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, i.e., "*" and "?".  The default mask is "*.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ll the files.  Pressing &lt;Enter&gt; without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characters is the same as typing "*", 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ing &lt;Enter&gt; &lt;Enter&gt; defaults to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 not type the period between the base 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sion name, SERVICES automatically suppl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iod when you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  Quitting SERVICES  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Exit the SERVICES util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Q for Q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Q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quit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Pressing the Q or &lt;Esc&gt; key while no pull-dow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-up menu box is displayed immediately pull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Quit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&lt;Enter&gt; on the Quit option or press Q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t will then exit the SERVICES program.  Press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Cancel or press the &lt;Esc&gt; key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SERVICES is password protected then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ify the password before you are allowed to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RVICE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Alternativ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: Menu of commands not found on the command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Key: &lt;Alt&gt; + M for Alternativ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sc&gt; to abort the alternativ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: Any command accessed from the alternative men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ccessed from SERVICES main screen via another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 Keys, so long as no pull-down or pop-up menu box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For a list of these Fast Keys,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"H", entitled, "Alternative Menu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i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DOS Shell  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Temporary exit to a DOS sh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D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DOS shell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Because any shell to the command processor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rictions in the amount of memory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.COM, as well as, any program run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hell, SERVICES offers three different wa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ell to the command processor.  Each of the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ell types has advantages and 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ver load and run a program that become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ident from any shell.  If you do, you can ex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thing from memory allocation errors to EX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ures.  If you need to load a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, then do so prior to running SERVICES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 SERVICES, install the program that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resident then, re-loa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have established a password for SERVICE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ust first correctly verify the passwor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exit to any of the she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Temporary exit from SERVICES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D for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This shell leaves SERVICES loaded entire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.  Because SERVICES locks out 239,59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OS memory for its own use and,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processor uses 5K to 7K of RAM,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1 Kbytes of memory are denied to thi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hell does not interfere with an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from within it.  However, some progra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memory intensive than others and thi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not leave enough memory for them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a program from this shell and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t enough memory" message then us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she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use this shell for all DOS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all applications, medium sized appl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h as PC-TOOLS, and some medium-larg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h as Microsoft Word, if you aren't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its dictiona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the word "EXIT" to leave this shell. 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o SERVICES, any errorlevels 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processor, or by any program ru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this shell, are displayed for 2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SERVICES.  If you installed a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from within this shell, you will be t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"COMMAND.COM went Memory Resident"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n't command.com but the program you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went memory resident.  If this happens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pared to re-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Disk 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Temporary exit from SERVICES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S for disk Sw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This shell copies SERVICES memory map to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SERVICES leaves a small kernel (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472 bytes) in RAM.  This effectively giv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ell 234,124 additiona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, when you setup SERVICES, you defined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for SERVICES disk swaps then, thi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can be very fast.  Otherwise, it can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w seconds, depending upon your proces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's opera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hell sometimes interferes with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re not well designed or that utilize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ard techniques, such as PC-Tools.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interference results in partial lo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control, as is the case with PC-TOO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ever, most programs will be well-behav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from thi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the word "EXIT" to leave this shell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leave your computer un-attended for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utes while in this shell then, SERVIC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type the word "EXIT"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returned to the SERVICES program. Upo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RVICES, any errorlevels set by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or, or by any program run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hell, are displayed for two second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is shell type for programs requiring a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free memory, such as AutoCAD.  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EMS then you should use the EMS swap in lie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isk swap unless the program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s all EMS it can take, or if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h to run mis-manages EMS memory.  Most d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pper, and Lotus applications can be ru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hel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EMS 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Temporary exit from SERVICES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E for EMS sw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This shell copies SERVICES memory map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's expanded memory, if available. 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es a small kernel (about 5472 bytes) in 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effectively gives your shell 234,124 ad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al bytes.  This shell performs i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manner as the disk swap except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fast as the DOS shell.  Read the com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sk swap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xecute File 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Run another program from within SER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E for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DOS shell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Any program run under DOS must be called by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 function or, if run by a shell the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or must load and run it.  SERVICES run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s via the command processor.  Because al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s of SERVICES remain in memory,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memory for the application being ru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limited.  Consequently, SERVICES offers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 ways to run other programs. 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r shell types has advantages and 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ver load and run a program that become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ident from any shell.  If you do, you can ex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thing from memory allocation errors to EX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ures.  If you need to load a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, then do so prior to running SERVICES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 SERVICES, install the program that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resident then, re-loa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Command Lin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Supply the program to be run from SERVIC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arameters needed, such as switch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o load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&lt;Esc&gt; to abort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As soon as you tell SERVICES to run a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presented an option box reques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type the command line argumen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you are about to run requires n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argument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st programs that require a command lin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argument also require one space to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he name of the program and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il.  If the program you wish to run nee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 then you must start the command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 allows your command line to contain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65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Run a program from SERVICES via a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D for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This shell leaves SERVICES loaded entire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.  Because SERVICES locks out 239,59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OS memory for its own use and,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processor uses 5K to 7K of RAM,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1 Kbytes of memory are denied to an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under thi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hell does not interfere with an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from within it.  However, some progra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memory intensive than others and thi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not leave enough memory for them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a program from this shell and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t enough memory" message then us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she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use this shell for all DOS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all applications, even Microsoft Wor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n't going to use its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on return to SERVICES, any errorlevels 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run are displayed for 2 second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.  If the program you ran is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hen SERVICES loads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interpret the batch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program you ran became memory resid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informed that it "went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ident".  If this happens, be prepa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-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Disk 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Run a program from SERVICES via a disk sw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S for disk Sw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This shell copies SERVICES memory map to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SERVICES leaves a small kernel (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472 bytes) in RAM.  This effectively giv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ell 234,124 additiona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, when you setup SERVICES, you defined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for SERVICES disk swaps then, thi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can be very fast.  Otherwise, it can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w seconds, depending upon your proces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's opera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hell sometimes interferes with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re not well designed or that utilize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ard techniques, such as PC-Tools.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interference results in partial lo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control, as is the case with PC-TOO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ever, most programs will be well-behav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from this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on return to SERVICES, any errorlevel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run are displayed for two second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is shell type for programs requiring a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free memory, such as AutoCAD.  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EMS then you should use the EMS swap in lie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isk swap unless the program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s all EMS it can take, or if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h to run mis-manages EMS memory.  Most d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pper, and Lotus applications can be ru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hell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Batch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Run a program from SERVICES via a recursiv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a temporary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B for Batch she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this option is chosen, SERVICES wri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orary batch file, stuffs the keyboar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all to this batch file and dumps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ly from your system's memory, fre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200 bytes or less memory for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is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end the program being run by thi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, the batch file recalls SERVICE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 loads back into system memory, it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temporary batch file and erases it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quit the SERVICES utility, becaus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ased the temporary batch file, DOS will in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that "Batch file missing".  Do not l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arm you,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ause SERVICES gets completely dump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, it has to completely re-load.  On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's, this can take a few seconds, althoug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fast CPU's there is no appreciable lag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iting for SERVICES to re-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disadvantage to this shell is security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shell can be interrupted, le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in DOS and, thereby, no call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return control of the system to SER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ill occur when you use this shell typ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another batch file.  Never run anothe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from this shell type!  If security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cern of you or your firm, then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 protec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find this to be the only shell typ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Lotus to load extremely large workshe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should use this shell type only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EMS 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Run a program from SERVICES via an EMS sw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E for EMS sw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This shell copies SERVICES memory map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's expanded memory, if available. 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es a small kernel (about 5472 bytes) in 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effectively gives your shell 234,124 ad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al bytes.  This shell performs i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manner as the disk swap except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fast as the DOS shell.  Read the com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sk swap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Help  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Obtain help for any SERVICES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H for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help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Help has been temporarily removed from th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tility.  It was to have been re-install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lease of SERVICES version 3.0 but,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ished in time for this release.  It sha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xt minor upgrade, version 3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File Search 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Search drive(s) for file(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F for Fil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search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If your system has multiple hard drives or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ll this command from a floppy driv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be asked if you wish to search all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ing the default drive.  Answer "Y"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arch all drives and to initiate SERVICE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search command can use the DOS "wild card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*" and "?".  Pressing the &lt;Enter&gt; key without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ing anything is the same as typing "*", 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ing &lt;Enter&gt; then typing "COM"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ing "*.COM" meaning, search for all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COM" extens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yping a file name, do not type th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ween the base name and the extensi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will automatically include the perio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Search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Search drive for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&lt;Esc&gt; to abort the search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Refer to the comment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Search Default Drive And All Hard Dr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Search drive for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&lt;Esc&gt; to abort the search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Refer to the comment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Protect Files  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Protect up to 500 files and their directori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ure by SER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P for Pro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protect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Protected files cannot be erased nor renam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utility, nor can their directories b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d by the SERVICES Utility.  Protected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protected from DOS.  To protect a file from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you must set a read-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hough setting a read-only attribute will pro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le from DOS, it is not protected from era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SERVICES.  SERVICES will give you three, lo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s prior to erasing a read-only file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erase it none-the-less.  And, although a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attribute will protect a file from DOS eras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file is a worksheet, data base,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of file that, on occasion, has to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, the read-only attribute will prevent you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ify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you protect your spreadsheet, data base, etc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SERVICES protect command, its name and pa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ced into a protection list.  No special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et (unless you use the attribute command) 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fore, these files can still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will automatically protect certai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ther they are in your protection list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utomatically protected by SERVIC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.EXE, SERVICES.CFG, PROTECT.EXE, PROTECT.F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FAT.EXE, CHECKSUM.EXE, all hard drive FAT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, if it exists, PASSWORD.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ected files are protected only while they re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in the path they are associated with. 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not erase or rename a protected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move it to a non-protected directory,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, the file is no longer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allows a maximum of 500 files to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Adding Files To Protec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Add one or more file names for prot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A for Ad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dd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command, you a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isting of the paths for whatever driv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working in.  Scroll the listing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bar is over the path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(s) you wish to protect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open a selection window contain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 of files within that path. 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window and tag or un-tag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with the space bar then press &lt;Enter&gt;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"A" for 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Deleting From Protec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Delete one or more file names from the prot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D for De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delet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command, you a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isting of every path on every driv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ected files.  Scroll the listing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bar is over the path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(s) you wish to delete from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 to open a selection window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names of files within that path.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he selection window and tag or un-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files with the space bar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or, press "A" for 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Viewing Protec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View file names in the protection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V for 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view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command, you a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isting of every path on every driv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ected files.  Scroll the listing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bar is over the path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(s) you wish to view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n a selection window with the fil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within that path.  Then scroll the sel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 window to view all of its file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or &lt;Esc&gt; to abort the view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Protecting File on Other Dr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Work from a different drive to add mor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protection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W for Wor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work dr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command, you a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isting of every drive from A to Z. 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drive desired with the right o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 keys then press &lt;Enter&gt;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 key associated with the desir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Screen Sleep 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Blanks the mon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S for Screen slee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key to abort the screen sleep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When you choose this command, your mon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a message for five seconds out of every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s.  The message states, "Quiet Please!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leeping!"  In this way, you are remind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monitor is not off, but is a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Text Editor 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all your text editor to edit 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T for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text editor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Edit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Call your text editor to edit an ex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Automatic whenever a directory has files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text editor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e editor command,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sk you if you wish to edit whatev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being highlighted.  Answer "Y" or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tha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Edit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Call your text editor to edit a new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Automatic whenever a directory has no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nswer "N" for "No" when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h to edit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text editor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answer "N" when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whatever file is being highlighted o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rectory is empty of files, the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display a box with the word "Edit -&gt;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the name of the file you wish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edit.  Do not type the perio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 name and the extension name.  SERVIC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insert the period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Refresh FAT 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Refresh SERVICES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R for Refres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If you have created a new directory whil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shell, SERVICES will not be aware of it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SERVICES aware of it, use the refresh F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.  Also, if the directory tree is skew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reason, use the refresh FAT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is active for the default drive on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works on your hard driv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resh the tree in another hard drive,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drive then call the command to refresh the F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need to refresh the FAT for a floppy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driv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Virus/Corrupted File Check 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heck for corrupted file and/or viru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V for Virus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virus/corrupted file che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When you choose this command, you are presente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wo choices: Execute crc/checksum test and,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sts or if you have tagged files, create/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Execute CRC/Checksum Te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Perform a CRC/checksum te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E for Execute crc/checksum t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crc/checksum te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you a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more options:  The 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nder SERVICES highlight bar or, "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 control file exists then, it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 and you would need to scroll up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to choose the highlighted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h to test the files listed in you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hen, press &lt;Enter&gt; when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file or press "C" for control fil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be allowed to use this choice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file does not exist. 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 up to the first se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ce you have selected eithe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test, or to test files via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you will be asked if you wish to out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s to a report entitled, CHECKSUM.R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SRGroup recommends that you always outp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results to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use this command, SERVICES makes a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 supplemental program called CHECKSU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 will discover most virus if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n't present when you first check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(s).  And, CHECKSUM will discover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have become corrupted if the file(s)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corrupted the first time they we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a very thorough check for viruses, LSR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mmends you use FLUSHOT and SCAN in conj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 with CHECKSUM.  This recommendation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ause all three of these program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chniques to hunt out viruses, thereb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asing the likelihood of finding one, i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resent.  CHECKSUM also looks for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whether corrupted due to a viru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have CHECKSUM write a report file th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analyzing the report, you can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the failed CRC check is due to a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nd if it is, the extent of the infection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 file failed the CRC due to another reas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h as weakened format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use FLUSHOT in conjunction with CHECKS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dvised:  If FLUSHOT has calcula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 values before CHECKSUM.EXE has be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you need to instruct FLUSHOT to re-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ecksum of those file tested by CHECKS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necessary because CHECKSUM hide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d CRC value inside of each fil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s.  The next time FLUSHOT checks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, it will inform you that they fail the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.  These files are ok, they j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den information for CHECKSUM that wa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nt the first time FLUSHOT checked them 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fore, when tested by FLUSHOT, will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different checksum value from the orig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 instruct FLUSHOT to re-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 and you should have no furthe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from FLUSHOT unless there is a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nt.  Also, when CHECKSUM hides this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ion within a file, the size of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increased by four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question often asked is, "What files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hecked for viruses?"  Obviously,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 file is time consuming and often imp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cal.  Most files do not need to be 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ruses need to do a handshake with you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they can get infected.  This handsh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occur via other files that can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touch".  Your COMMAND.COM, BIOS,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ECT.EXE, MAKEFAT.EXE, any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or, any file that is loaded automati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y via your AUTOEXEC.BAT are good candi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viru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.EXE can be run directly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.  This means you can also ru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your AUTOEXEC.BAT and do a CRC/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automatically, every time you boo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not use CHECKSUM on SERVICES. 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 with SERVICES, it gets buried d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the SERVICES file.  This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ize of SERVICES but it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s of any checksum test performed o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SERVICES always makes calls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MAKEFAT, if you perform your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on MAKEFAT then you have adequately saf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arde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should always have original backup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you test because if a virus is presen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eed to remove the offending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 it with a "clean" backup.  Also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 that CHECKSUM interferes, in any way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eration of the file tested,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 it with an origin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Create/Append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Create or append file names to a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CHECKSUM utility is controll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it will test all the files list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C for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constructing a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If no control file exists and no files were ta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d then this choice is not availabl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file does exist but files were not ta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d, then this choice is available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choose it, you will be inform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ust tag one or more file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 the control file.  In other words,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you must tag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 will construct or append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with the complet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you have tagged.  The control fil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file, modifiable by any text edito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file can have any name but,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ways name it, "CONTROL.LST" and pla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SERVICES directory. 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IO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MSDOS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RAMDRIVE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EMM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DOS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UTIL\SCREEN\FA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SERVICES\CHECKSUM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SERVICES\MAKEFA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SERVICES\PROTEC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that the previous list is a re-co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n actua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CHECKSUM's Repor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Written report stating the date and tim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, complete path and filename of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ed, result of each file tested,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d for each file tested, and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d while reading or writing to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is written in ASCII and saved as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Answer "Y" to the question, "Output to a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CHECKSUM.RP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o 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Although CHECKSUM will allow you the o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ame and location of its report,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defaults to CHECKSUM.RPT and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s it in the SERVICES directory.  LSR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mmends that you have CHECKSUM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whenever you tes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ever CHECKSUM creates a report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 it to any previous report.  In this w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maintain a complete his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 of each file tested.  After a whi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will become quite large.  It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onsibility to archive it, or delete it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needs dic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ecksum report is an ASCII file and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Checksum Report 10-01-1989 08:11:4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                        Result Exi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-- ------ ----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IO.SYS               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MSDOS.SYS            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COMMAND.COM          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RAMDRIVE.SYS         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EMM.SYS              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DOS\COMMAND.COM      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UTIL\SCREEN\FAST.COM 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UTIL\SCREEN\ANSI.COM 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SERVICES\CHECKSUM.EXE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SERVICES\MAKEFAT.EXE 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SERVICES\PROTECT.EXE       ADDED    1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--- 62 character spaces --&gt;&lt;   7  &gt;&lt; 5 &gt;&lt; 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time CHECKSUM appends to the repor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s the report with a box informing you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report is a "Checksum Report" and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ime the report was created.  Below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isting of each file tested and the res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level (Exit) set, and any errors p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reading or writing the file (Error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ual errorlevel established when CHECKSU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ished is the highest errorlevel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ested will hav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 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ED    File tested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ILED    File failed checksum t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ED     Added signature &amp; crc to tes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LL      Attempted to test a nu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ND    Improper command line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     Disk error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N      Error while attempting to ope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     Error while attempting to rea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    Error while attempting to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 will set an errorlevel so tha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o use it in their AUTOEXEC.BAT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e appropriate action based upon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level.  The report lists each exit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rrorlevel) established and, the highest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stablished is the errorlevel return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ing program.  The following list the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s 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  File passed checksum t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  File had signature/checksum added - OK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   Floppy drive had drive door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   Disk has bad sector in F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   Disk not DOS forma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   Disk wa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   Path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   Invalid command line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   Read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    Other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    File failed checksum 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If you are testing files on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you must remove any write protect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, for any reason, CHECKSUM fails to handl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then this information is presen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under the heading "Error"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ion to this is if CHECKSUM was given a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name for its report -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is aborted with an errorlevel = 9 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viously, no report is written.  Listed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the same as what DOS would produce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rror is greater than or equal to 255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ase, subtract 255 to get the DO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  Bad crc in F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   Not DOS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5  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9   Path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Using CHECKSUM from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Check file(s) from DOS and/or from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Not applic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CHECKSUM can be loaded and run from DO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ystem's AUTOEXEC.BAT.  When run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ility from DOS, you must use the below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 [?] [file] [@list] [-re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CHECKSUM is the name of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one or more of the items within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ackets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ing CHECKSUM with "?" will display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file" is the name of a file to tes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l CHECKSUM to test a single file, then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give it the "@list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@list" is the name of a control file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 the complete path. 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, do not give it a "file"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trol file name must b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ed with an at symbol, hence, the 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is parameter is "@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-report" is the name of the report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include the complete path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used with the "file" parameter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@list" parameter.  The name of the repor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be immediately preceded with a minus sig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nce, the term for this is "-re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 DOS calls to CHECKS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 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 C:\EMM.SYS-C:\SERVICES\CHECKSUM.R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 @CONTROL.LST-C:\SERVICES\CHECKSUM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Alternative Menu Commands From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: Accessing alternative menu command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Key: Not applic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: The below listed commands allow immediat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se functions and commands available in the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, so long as no other pull-down or pop-up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For specific information regard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commands, refer to chapter G, "Alternative Menu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rder to establish a mnemonic association with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, certain letters within the descriptio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capitalized an placed within () symbols.  Think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words when using these Fas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  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 + "D"          exit to (D)OS shel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 + "E"          (E)xecute a file (run a program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 + &lt;Enter&gt;      (E)xecute a file (run a program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 + "S"          file (S)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H"                   (H)el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 + "H"          (H)el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 + "H"           (H)el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 + "P"          (P)rotec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 + "S"           screen (S)lee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 + "E"           text (E)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 + "R"           (R)efresh hard disk F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 + "V"           (V)irus and corrupted fil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: Establish a degree of security concerning acc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ICES utility, as well as, access to certai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within the SERVICES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Key: &lt;Ctrl&gt; + &lt;Left Shift&gt; + &lt;Right Shift&gt; + "P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sc&gt; to abort the password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: SERVICES password can be up to 65 characters lo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include spaces between words.  Any letter key,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lower case, or any number key can be us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  You can also use ?&lt;&gt;.,:;'"[]{}+-()*&amp;^%$#@!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 keys.  Although the underline is allowed, do not e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with it.  This is because SERVICES lin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ps off any trailing under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ERVICES is password protected, you must ver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every time you load SERVICES.  If SERVICE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protected, you can include the passwor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argument.  Also, when SERVICES is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ected, you must verify the password to chang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it, protect files, exit to a DOS shell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 the SERVIC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s are case sensitive.  This means that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verify it, it must be typed exactly as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.  You are given three tries to correctly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Creating  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Create a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&lt;Ctrl&gt; + &lt;Left Shift&gt; + &lt;Right Shift&gt; + "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password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To install a password requires pressing th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 listed above.  You must depress thes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in this order:  Press a &lt;Ctrl&gt;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d it down.  Press a shift key and hol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.  Press the other shift key and hol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.  Press the "P" key.  This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 is to prevent the casual hack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ily having access to SERVICES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  And, although the password requi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r key combination, each of these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easy reach and does not requi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ortions of your fingers to depr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ust turn off your system's Num Lo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Lock before you can call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ce you have type the password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ave SERVICES save it.  When SERVICES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ssword, if first encrypts it, then bu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deep within itself.  You will not find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external file, nor will you be able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hen you list the SERVIC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Deleting or Changing Password  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Modify or delete an existing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&lt;Ctrl&gt; + &lt;Left Shift&gt; + &lt;Right Shift&gt; + "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password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Deleting or changing a password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e Fast Key combination as was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use the Fast Key combination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change a password, you must first verify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fail to correctly type the passwor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s in a row, you are returned to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screen.  You can then call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to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 time you attempt to access the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ce a password is in use, SERVICES writ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s a password history log entit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ASSWORD.HST".  This file has a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 and reside in SERVICES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 keeps track of the password attempt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as correct or not, the try number (1 to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e and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correctly verify the passwor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displayed and you will be allowed to edi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erase it with the delete key or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&gt; down and press the &lt;End&gt; key on your ke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ards separate number pad.  All of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editor commands are available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Verifying  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Verify a password in order to use a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ected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&lt;Ctrl&gt; + &lt;Left Shift&gt; + &lt;Right Shift&gt; + "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re-start your try at verify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password verify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ever you are required to verify a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racters you type are not displa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itor.  Instead, as you type, a red ba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vance across the displayed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three tries to verify a passwor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hird try, you are returned to SERVICES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for all procedures requiring this verif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ion except for one.  When you first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 utility, if you are required t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password, after try number three,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s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&lt;Esc&gt; key serves two purposes.  If you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mistake typing the password, press the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to clear the red bar and start again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not logged as a try.  If you press the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when the red bar is not displayed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 the password verific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 time you attempt to verify the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the attempt was correct or not,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s and appends to a password history 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disk file is located in SERVICES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a read-only attribute, and keeps trac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ttempted password, the try number (1 to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e and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. SERVICES Line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S utility uses a built-in line editor for all of its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routines.  This means that whether you are typing in a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volume label, or a password, the same edit keys ser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           Moves cursor one space to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           Moves cursor one space to the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 + Right Arrow   Moves cursor to th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 + Left Arrow    Moves cursor to the word to the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                 Moves cursor to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                  Moves cursor to last character on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                  Deletes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            Deletes character to the left of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 + &lt;End&gt;         Deletes from cursor to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the &lt;End&gt; key on the keyboards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s&gt;                  Toggles between insert and 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. Note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Backup Copies of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ake backup copies of the SERVICES utility program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king your copies on 360 Kbyte floppy diskettes, then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of SERVICES EXE files to the first diskette, and labe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#1.  Then, copy the manual and readme.doc to a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diskett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ette #1             Diskette 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SUM.EXE            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FAT.EXE             SERVICES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ICE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_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ake your backup with the EXE files on diskette #1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files on diskette #2, then SETUP_S.EXE can install th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onto a hard drive directly from the floppy.  If you are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up of SERVICES onto 1.2 Mbyte or 1.44 Mbyte diskettes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py all of the files onto a single diskette and SETUP_S.EX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be able to install directly from the diskette 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_S utility cannot install SERVICES from a diskette if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listed files are missing.  To install while th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resides in a hard drive location, all the EXE fil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Typing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typing in the name of a file, the first use of the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automatically put the period in the file's name and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right of the displayed period.  Type in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gain press &lt;Enter&gt; to process the file name.  DO NO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 between the file's base name and its extension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yping ---&gt; ________.___ &lt;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type the period, just press &lt;Enter&gt;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the extension name, if any, then press &lt;Enter&gt;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SCR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utility SCRNCH to compress you EXE and COM files,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ll of SERVICES EXE files are SCRNCHable except SERVICE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, cannot be SCRNCHed.  If you do SCRNCH SERVICES.EXE, th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fine until you use the password command, at which poi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utility will rudely abort with an interna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ccur because SCRNCH changes the appearance of a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okens.  SERVICES, when it clones a password to itself,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pecial token buried deep within itself and will produc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f it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you SCRNCH the MAKEFAT.EXE or PROTECT.EXE there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 reduction in execution time causing an annoying de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RGroup recommends that you do not SCRNCH any of the SERVIC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Renaming The SERVICE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 rename SERVICES.EXE, MAKEFAT.EXE, PROTECT.EXE, or CHECKSU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pect the SERVICES program to load and run.  SERVICES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calls to its utilities by name and, SERVICES also,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SERVICES, always looks inside of itself for a password. 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itself, it does so by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Directory Names With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versions of DOS allow you to create directories with a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extension (just like a file extension).  SERVICES will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irectory names and display them - it will not, however,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reate a directory name with more than 8 character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create an extension but the total directory name is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characters (That's because the author of SERVICES believ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xtensions for directories demonstrates poor disk organ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Speedy Un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change to a new directory or, whenever you change dr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will automatically untag any tagged files.  You do not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ircumstance, need to call the unta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Expeditious Use of Highlight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knows what the last file or directory highlighted is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is displayed in the file window or directory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f your highlight bar is on a file name and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to another directory, then press the left arrow key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bar to the directory window, scroll 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ish to copy the file, then press "C" for copy. 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s which file was last highlighted and will ask you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it to the indic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When Files And Directories Don'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emporarily exit SERVICES into a DOS shell, wh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, you are free to do anything that you can normally do in 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creation of files and directories.  When you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, SERVICES has no idea what you did.  If you created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the shell, then you need to have SERVICES refresh its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that drive.  Change to that drive and call the refresh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If you created a file within the directory that SERVIC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ing to, when you exit the shell, simply re-rea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hange directory command.  Also, any program you run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ERVICES may create a file.  Again, use the chang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re-read the directory's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SERVICES internal calls to add or create an archiv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will automatically re-read the directory's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Un-sorting The Fi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ort the file window and then wish to un-sort it, iss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change directory.  This will force SERVICES to re-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's file information.  It will also remove fil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 Forgot Your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nly recourse is to take your backup copy of SERVICES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 and re-copy SERVICES.EXE from your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 Un-install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n-install the SERVICES utility, the first 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do is make sure you have a good backup of it. 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red of a good backup, change directory to SERVICES direct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directory command.  Tag all of its files with the ta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mmand.  Call the attribute command, then call th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command.  Press the "C" key to change attributes.  This will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ttributes from the files in the SERVICES directory.  Now,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hile in the SERVICES directory and instruct DO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"DEL *.*".  To remove the SERVICES directory,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all of its files, go to a different directory and iss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, "RD\SERVICES", assuming you named SERVICES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SERVIC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 Getting The Protect Utility When Calling For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puter systems are a little finicky and require that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used to call the password command be in the exac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chapter on passwords.  Re-read this chap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you keystrokes exactly as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 Tandy 1000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96 key keyboard used with many versions of the Tandy 1000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usual scan code for the backslash character "\".  Consequen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built-in line editor doesn't recognize it as a backsl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Tandy computer with the 96 character keybo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type a path name because of this weird scan code, you can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backslash.  Hold the &lt;Alt&gt; key down, and on the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pad type 96, then release the &lt;Alt&gt; key.  LSRGroup may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, re-write SERVICES built-in line editor to accept the we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y scan code as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 Dual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dual monitors and one is a monochrome and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GA and you have SERVICES running on the monochrome, when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from SERVICES, the color monitor will have its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blue when you exit the AutoCAD program.  LSRGroup is unsure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but there is an easy fix.  Before or after you run AutoCAD,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DOS shell and issue the command, "MODE CO80".  If you ar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from a batch file, include the above comma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 Multi-tasking And 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is not designed to work with multi-tasking programs, such 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DOS by SoftLogic Solutions, nor is it designed to b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 systems.  This is because SERVICES does not do any screen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BIOS.  It does direct screen writes for maximum spe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bleed through in multi-tasking systems and preven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user on a network from seeing and viewing SERVICE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 Copy or Move Files to Different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copy or move files to a different drive, when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r move command asks you if you wish to copy or move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directory, answer "N" for "No".  SERVICES will then 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ull-down menu box and initiate it built-in line editor. 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path to the desired destination area.  If you wish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oot of the other drive, just press a letter key for th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will automatically add the colon and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version 1.0 was not up to the expectations of LSRGroup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version 2.0 was a complete re-writing of the SERVICES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as released in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version 3.0 was a substantial re-writing of version 2.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the following corrections an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date command, when displaying a files time, i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te to the 1000th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 drive command now allows the &lt;Esc&gt; to abort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drives to a floppy and there is no diskette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ility to call your test editor was added to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now uses LIST.COM to allow full scroll control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ing archives or listing archiv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now displays all directories, regardless if the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-only, hidden, or system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py and move commands now ask you if it is ok to over-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isting file with a file by the same name.  Thes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check the free space prior to any copy or move.  When cop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ving multiple files, if for any reason one or more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, SERVICES will continue through the tagged file lis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any file that can be transferred. It then removes all t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file list and re-tags those files that did not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file could not transfer due to lack of free spac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isk, SERVICES will display that disk's total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and its total free space.  When copying or moving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SERVICES displays the number of files transferr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iles remaining that are to be transferred. 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w let you break out of the multiple copy or move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&lt;Esc&gt; key.  When you do so, those files that wer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d and didn't get moved are re-tagged by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rasing multiple files, SERVICES displays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re erased and the number of files remaining that ar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d.  You can now break out of multiple erasures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Esc&gt; key.  When you do so, those files that were to be er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dn't get erased are re-tagged by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py, move, and erase commands now offer "Except ta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 directory command had, under certain circumstances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that displayed two highlight bars at the same time.  One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 window and one bar in the directory window. 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 corrected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name command had, under certain circumstances, a bu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two highlight bars at the same time.  One ba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ndow and one bar in the directory tree.  SERVICE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 corrected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py, move, erase, tag, and untag commands, under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mstances, produced a conflict with the command letters "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ag or tagged, "N" for no, and any filename that bega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 "T" or "N".  SERVICES version 3.0 correct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display of the shift key status was causing exces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w on fast 80386 CPUs.  SERVICES 3.0 correcte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now offers four different shells to run program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now offer three different shells to exit to DO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a program from within SERVICES, any errorlevel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rogram being run will be displayed by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now incorporates a new algorithm for obtain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SERVICES also maintains its own FAT files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This has dramatically decreased the time it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drives from within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will now allow you to change attributes on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offers a new file sort option.  You can now sor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by the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assword protect SERVICES, it now writes a log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tried, the attempt number, and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version 3.0 included a virus and corrupted file che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, CHECKSUM.EXE that can be run directly from SERVIC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extracting, deleting, or printing files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archive contains only one file, then SERVICES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s you to first tag the file from its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selection window now supports the command "A" for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way, if you wish to select all files from the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need to tag each and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incorporated calls to PKware's PKzip and PKunzi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version 3.0 now has a new algorithm for crea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directory trees.  This new algorithm limi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directories that can be read from a disk to 59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is new algorithm places no limits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er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version 3.0 further limited the number of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displayed within the file window to 680 files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password services are fully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now allows file searches on all hard drives, as well 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efault drive.  SERVICES file search algorithm is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est search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now offers the zippy key for zippy tags and un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version 3.0 extended the archive options with the 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vise or add comments to exis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RVICES is password protected then the password must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erified to load SERVICES, use the protect command, use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, or exit the SERVIC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a bug in the rename command that, under certain circumst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ed files from being renamed with the message, "Can't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change drives with SERVICES, it now places you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rives default directory.  In this manner, you can now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different drive then, when you change back to your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, you are in the same directory you were in when you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I.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RGroup has many exciting enhancements that will be incorpora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release of SERVICES or in other subsequent releases.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believe that our commercial competitors will steal some of our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, only those revisions scheduled for release within the nex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are listed below.  We wish we could present a complet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because our plans are truly exciting but, being a small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r, we really can't afford to let the commercial giants st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w copy option - copy volume labels to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cros - Create up to 84 different macros assigned to 12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Macros can contain up to 1000 instructions and can ru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  Every command offered by SERVICES (except create pass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cluded in the macro.  Command SERVICES to have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, and every keystroke you make is converted to an opt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struction.  When you are finished teaching the macro,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to stop teach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duplicate files - Use this command to locate every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very duplicate name on any drive or all of you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name all tagged files - Assign either a new base name or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have all your tagged file names chan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iew two drives at once - A third main window that can display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ree or a file window.  When you copy or move to an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SERVICES default drive, this window will open an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croll to the directory on your selected drive.  N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type the drive and path of the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le encryption - Our file encryption technique is so effecti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take a Crey computer 1 1/2 months at 24 hours per d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 your encrypted file.  Don't loose your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re kill - use this command to erase files so that they can 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ndeleted (for the security mind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t attributes on directories - use this to hide your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DOS or, use it to change directory attributes to norma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izing disk compression with your optimizer (Lotus 123 cre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-only, hidden, system directories that will prevent your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mizer from efficiently optimizing your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py a file to a new name on the sam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II.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[ Clip Out ]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ICES, version 3.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ffer!  If you register SERVICES, version 3.0, prior to May 31, 1990,</w:t>
      </w:r>
    </w:p>
    <w:p>
      <w:pPr>
        <w:pStyle w:val="PreformattedText"/>
        <w:bidi w:val="0"/>
        <w:jc w:val="left"/>
        <w:rPr/>
      </w:pPr>
      <w:r>
        <w:rPr/>
        <w:t>you can save nineteen dollars.  The normal price for SERVICES is $49 but, if</w:t>
      </w:r>
    </w:p>
    <w:p>
      <w:pPr>
        <w:pStyle w:val="PreformattedText"/>
        <w:bidi w:val="0"/>
        <w:jc w:val="left"/>
        <w:rPr/>
      </w:pPr>
      <w:r>
        <w:rPr/>
        <w:t>you act on this software offer before May 31, 1990, your price is only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is form, then mail it along with a check, money order or</w:t>
      </w:r>
    </w:p>
    <w:p>
      <w:pPr>
        <w:pStyle w:val="PreformattedText"/>
        <w:bidi w:val="0"/>
        <w:jc w:val="left"/>
        <w:rPr/>
      </w:pPr>
      <w:r>
        <w:rPr/>
        <w:t>warr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Stone Research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57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eston, Oregon  97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_____________________     State: _________  Zip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Please send me ____ copies of SERVICES @ $___/each for a total of $________ |</w:t>
      </w:r>
    </w:p>
    <w:p>
      <w:pPr>
        <w:pStyle w:val="PreformattedText"/>
        <w:bidi w:val="0"/>
        <w:jc w:val="left"/>
        <w:rPr/>
      </w:pPr>
      <w:r>
        <w:rPr/>
        <w:t>|             Price is U.S.  Overseas and Canada, add $8.00 U.S.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Call or write for multiple copy (site license) prices.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 Check One 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[__] 5 1/4" Diskettes       [__] 3 1/2" Diskett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ERVICES utility from (check one, and/or fill in lin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_]  User Group   Name of Group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_]  BBS   Name:_______________________)(Tel #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_]  Other  Such a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[ Clip Out ]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X. Comment/Suggestion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_____________________     State: _________  Zip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registered user of SERVICES?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