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you install and run the SERVICES utility,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 to read the manual (SERVICES.DOC).  There are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re rather unique with SERVICES and without firs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you won't know about them.  At the very least, sc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of contents to familiarize yourself with its myri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, read the chapter entitled, "Hints And Ti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Installing SERVICE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previously installed SERVICES version 3.0 (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on or Registered Edition) then proceed to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 #2 or #3, whichever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you install SERVICES, take the time to note on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atch paper the following information in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The directory name where SERVICES i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C:\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drive letters of every hard disk your system h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been formatted for DOS.  This list can include RA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RAM drives are not TSR (Terminate and Stay Resid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.e., if, at any time you can remove your RAM drive(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ystem's memory without having to turn of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do not include this drive letter with your list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r system has RAM drives, note the driv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rgest RAM drive on your system.  This RAM driv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SR (Terminate and Stay Resident).  If you have no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M drive for instruction "b" above then not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 have PKware's PKarc or PKpak utility, version 3.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note the complete path and file name for o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but not both (note - PKpak is not the same as PA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, Inc.).  Note:  This instruction and the nex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s ask for the complete path and file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you need to note th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C:\ARC\PKP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ong!  PK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ong!  C:\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ong!  C:\ARC\PK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If you have noted PKarc in instruction "d" above then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lete path and file name for PKxarc.  If you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pak then note the complete path and file name for PKun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C:\ARC\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If you have PKware's PKzip utility, version 1.01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note the complete path and file na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C:\ARC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.  If you have noted PKzip in instruction "f" above the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lete path and file name for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C:\ARC\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.  If you have Vernon D. Buerg's LIST.COM (LIST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62.COM, LIST64.COM, etc.) then note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le na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C:\UTILITY\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n't have Vernon D. Buerg's LIST utility b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browse utility, then you may be a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browse utility in lieu of LIST. If you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wse utility than LIST, it must be able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path and file name for the file to brow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argument.  Also, be forewarned, SERVICE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to browse multiple files that reside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d file.  When SERVICES uses LIST in this capac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stuffs the keyboard with a specific comman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going to use a browse utility other th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ay produc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  If you have SemWare's Q.COM, QEDIT.COM, or QEDIT.EX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e complete path and file na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C:\EDIT\Q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n't have SemWare's Q.COM, QEDIT.COM, or Q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use another text editor, then you may be a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text editor in lieu of SemWare's.  If you use a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editor, it must be able to accept the complet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 for the file to edit in its comma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instructions are the most complex task required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install and operate the SERVICES utility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stand them, then you are not ready for the powerfu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ERVICES utility and LSRGroup suggests that you proce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rther with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ERV300 Archiv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computer bulletin boards offer SERVICES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n archived file named SERV300.  This file can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extensions, depending upon which archiver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the compression.  SERV300 file extensions may be:  ARC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ZH, ZOO, PAK, or other extens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down-loaded SERV300 from a bulletin board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Make a directory for the SERVICES files (LSRGroup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name this directory, "\SERVICES". To make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DOS prompt, type the command:  MD\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If you already have a previous version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your hard drive then skip this instruction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instruction #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Extract all of SERVICES files out of the arch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Locate your system into this directory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SERVICES (assuming you named this directory \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At the DOS prompt, type the command:  SETUP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Skip to instruction #4 below to continue read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Installing SERVICES from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If you are installing SERVICES from a 1.44 Mbyte,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ette then insert this diskette into drive A: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ing SERVICES from 360 Kbyte, 5 1/4 inch diskett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SERVICES diskette #1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At the DOS prompt type the command: 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Next, type the command:  SETUP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SETUP_S, when run from a floppy drive, first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ll of its fil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installing SERVICES from a 5 1/4 inc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, then SETUP_S will ask you to place SERVICE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2 into the drive.  Place diskette #2 into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ke any key to continue.  SETUP_S will then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ence of the files in diskette #2 and will inform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 place diskette #1 into the drive.  If all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 files are present on diskette #1 and if all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 files are present on diskette #2 then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UP_S utility will continue.  Otherwise, SETUP_S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 message that files are missing.  If you fail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ette #2 into the drive when requested,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his message displayed and SETUP_S will abor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e execution at this time by 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To continue the installation, read instruction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Operation of SETUP_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your SERVICES utility can be installed from a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AM drive, or from a previously created hard disk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convention is used to make reading this chap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process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paragraph pertains to installing SERVICES from a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 drive, then the paragraph will be preceded with [FLOPPY]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agraph pertains to installing SERVICES from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hard drive location then the paragraph will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tation [HARD].  If the paragraph applies to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procedures then there is no speci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run SETUP_S, it will first display a window with a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of what it does.  When you are finished reading thi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ke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Defining SERVICE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H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running SETUP_S from within a previously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hard disk location that contains the SERVICES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_S will display your complete path to SERVIC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 you to press the &lt;Enter&gt; key to continue.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tinue or press the &lt;Esc&gt; key to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LOPP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running SETUP_S from a floppy (or RAM drive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1.5 Mbyte total disk space), then SETUP_S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the complete path for your SERVICES hard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the complete path as noted on your scratch paper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&lt;Enter&gt; key, or press &lt;Esc&gt; to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LOPP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running SETUP_S from a floppy (or RAM drive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1.5 Mbytes total disk space) and the path you design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doesn't exist, then SETUP_S will first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ent directory exists.  If it does exist, then the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s created.  If the parent directory doesn't ex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promptly informed of such and allowed to re-typ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press &lt;Esc&gt; to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Copying Files With SETUP_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LOPP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running SETUP_S from a floppy (or RAM drive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1.5 Mbytes total disk space) and SETUP_S has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the path for SERVICES, it will then automatically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SERVICES files to that location.  If you ar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TUP_S utility from a 5 1/4 inch diskette then, aft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SERVICES EXE programs, you will be instruct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#2 into drive A:  Insert diskette #2 into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&lt;Enter&gt; key.  The manual and readme document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pied to SERVICES hard disk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 SERVICE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LOPP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running SETUP_S from a floppy (or RAM drive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1.5 Mbytes total disk space) you will then be prese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es of questions concerning the complete path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archive, browse, and text editor.  Type your respon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d on your scratch paper for each question, then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ove on to the next question.  Press the &lt;Esc&gt; key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on of the configuration file.  Note - SERVICES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 vali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H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running the SETUP_S utility from a hard dis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ntains the SERVICES files,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or modify a SERVICES configuration file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installation of SERVICES version 3.0 then you mus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Y" for yes.  Without a valid configuration file, SERVIC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.  When you answer "Y", you will then be presented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s concerning the complete path and file nam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, browse, and text editor.  Type your responses as n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cratch paper.  If SERVICES already contains a valid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ion file, when SETUP_S asks you this series of ques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displayed the information that is currently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.  Press the &lt;Enter&gt; key to accept each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and file name.  Or, edit the presentation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&lt;Esc&gt; to abort the creation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_S checks for the existence of each file name you typ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or path is invalid, SETUP_S will inform you of s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 to re-edit the invali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have answered or confirmed the path and file nam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, browse, and text editor,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SERVICES default to sorted directory trees.  Press th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if you want your directory trees to be sorted.  Press th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if you don't want your directory trees to be displayed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_S will now redisplay the data you have entered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is correct.  Answer "Y" if it is, "N" if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you have supplied is incorrect.  If you press the "Y"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_S then writes a file named, SERVICES.CFG and assign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-Only DOS attribute.  If you answered "N" then SETUP_S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if you wish to create or modify the configuration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nswer yes, you will again be presented the set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rning the location and names of your archive, brow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edit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 Printing SERVICE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ERVICES manual is present in the SERVICES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sked if you wish to have your printer print it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Y" to print the manual or "N" if you don't want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.  If the manual is not present, you will be infor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not print it because i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- when you first run the SETUP_S utility from a flopp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(SERVICES.DOC) and the README.DOC is automatica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ERVICES directory and, therefore, can be prin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received SERVICES in the archive called, SERV300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xtract the files from the archive, you als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, therefore, it can be printed.  The only ti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 the message that SERVICES.DOC is missing is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an initial installation, deleted the manual, and then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_S to modify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lect to print the manual, you will be ask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printer port to use.  Press "1" for LPT1, "2" for LPT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, you will be asked if your printer uses line feed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age returns, or carriage returns only.  Press "L" for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carriage returns.  Press "C" for carriage retur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nsure if your printer needs line feeds or no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L" key.  If you see double spacing between lines of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hould be single spacing, then you need to abor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with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bort the print procedure with the &lt;Esc&gt; key, you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sked if you wish to print the manual.  Type "Y" for "y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"N" f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 Your AUTOEXEC.BAT'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SERVICES directory listed in your system's PATH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, then SERVICES can be loaded and run from any driv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ERVICES directory is pathed, then, where-ever you cal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, files and directory information associated with tha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and path is immediately displayed.  Otherwise, i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pathed then it must always be loaded from with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ERVICES directory is already pathed, SETUP_S will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ondition.  Otherwise, SETUP_S will present you tw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of information explaining in detail, the process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o modify your AUTOEXEC.BAT so that SERVICES is pa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reading these screens, you will be asked if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_S modify your AUTOEXEC.BAT's PATH statement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Y" then SETUP_S immediately re-names your AUTOEXEC.B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name, AUTOEXEC.OLD and then writes a new AUTOEXEC.B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ppropriate modification needed to path SERVIC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_S then sets the same attributes on your new AUTOEXEC.B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ed on your original.  SETUP_S will not write a new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f the original is greater than 16,000 bytes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the AUTOEXEC if the existing path combined with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exceeds the DOS limitation of 12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  Redo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 have responded to all of the questions posed by SETUP_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asked if you wish to redo your entries.  Press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over again.  Press "N" to end the program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", if you had SETUP_S modify your AUTOEXEC.BAT the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ed that it was modified and to "Strike any key to REBO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message is displayed, remove any diskett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ppy drive and strike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